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center"/>
              <w:rPr>
                <w:b/>
                <w:b/>
                <w:w w:val="101"/>
                <w:sz w:val="28"/>
                <w:szCs w:val="28"/>
              </w:rPr>
            </w:pPr>
            <w:r>
              <w:rPr>
                <w:b/>
                <w:w w:val="101"/>
                <w:sz w:val="28"/>
                <w:szCs w:val="28"/>
              </w:rPr>
              <w:t>СХВАЛЕНО</w:t>
            </w:r>
          </w:p>
          <w:p>
            <w:pPr>
              <w:pStyle w:val="Normal"/>
              <w:ind w:hanging="567"/>
              <w:jc w:val="center"/>
              <w:rPr>
                <w:b/>
                <w:b/>
                <w:w w:val="101"/>
                <w:sz w:val="28"/>
                <w:szCs w:val="28"/>
              </w:rPr>
            </w:pPr>
            <w:r>
              <w:rPr>
                <w:b/>
                <w:w w:val="101"/>
                <w:sz w:val="28"/>
                <w:szCs w:val="28"/>
              </w:rPr>
            </w:r>
          </w:p>
          <w:p>
            <w:pPr>
              <w:pStyle w:val="Rvps6"/>
              <w:spacing w:before="0" w:after="0"/>
              <w:jc w:val="center"/>
              <w:textAlignment w:val="baseline"/>
              <w:rPr>
                <w:color w:val="000000"/>
                <w:sz w:val="28"/>
                <w:szCs w:val="28"/>
                <w:lang w:val="uk-UA"/>
              </w:rPr>
            </w:pPr>
            <w:r>
              <w:rPr>
                <w:w w:val="101"/>
                <w:sz w:val="28"/>
                <w:szCs w:val="28"/>
                <w:lang w:val="uk-UA" w:eastAsia="en-GB"/>
              </w:rPr>
              <w:t>Р</w:t>
            </w:r>
            <w:r>
              <w:rPr>
                <w:w w:val="101"/>
                <w:sz w:val="28"/>
                <w:szCs w:val="28"/>
                <w:lang w:val="en-US" w:eastAsia="en-GB"/>
              </w:rPr>
              <w:t>озпорядження голови Рівненської обласної державної адміністрації – начальника Рівненської обласної військової адміністрації</w:t>
            </w:r>
            <w:r>
              <w:rPr>
                <w:w w:val="101"/>
                <w:sz w:val="28"/>
                <w:szCs w:val="28"/>
                <w:lang w:val="uk-UA" w:eastAsia="en-GB"/>
              </w:rPr>
              <w:t xml:space="preserve"> </w:t>
              <w:br/>
              <w:t xml:space="preserve">від </w:t>
            </w:r>
            <w:r>
              <w:rPr>
                <w:sz w:val="28"/>
                <w:szCs w:val="28"/>
                <w:lang w:val="uk-UA"/>
              </w:rPr>
              <w:t>31 жовтня 2025 року № 661</w:t>
            </w:r>
          </w:p>
        </w:tc>
        <w:tc>
          <w:tcPr>
            <w:tcW w:w="5210" w:type="dxa"/>
            <w:tcBorders/>
          </w:tcPr>
          <w:p>
            <w:pPr>
              <w:pStyle w:val="Normal"/>
              <w:ind w:left="43" w:hanging="0"/>
              <w:jc w:val="center"/>
              <w:rPr>
                <w:b/>
                <w:b/>
                <w:w w:val="101"/>
                <w:sz w:val="28"/>
                <w:szCs w:val="28"/>
              </w:rPr>
            </w:pPr>
            <w:r>
              <w:rPr>
                <w:b/>
                <w:w w:val="101"/>
                <w:sz w:val="28"/>
                <w:szCs w:val="28"/>
              </w:rPr>
              <w:t>ЗАТВЕРДЖЕНО</w:t>
            </w:r>
          </w:p>
          <w:p>
            <w:pPr>
              <w:pStyle w:val="Normal"/>
              <w:ind w:left="43" w:hanging="0"/>
              <w:jc w:val="center"/>
              <w:rPr>
                <w:b/>
                <w:b/>
                <w:w w:val="101"/>
                <w:sz w:val="28"/>
                <w:szCs w:val="28"/>
              </w:rPr>
            </w:pPr>
            <w:r>
              <w:rPr>
                <w:b/>
                <w:w w:val="101"/>
                <w:sz w:val="28"/>
                <w:szCs w:val="28"/>
              </w:rPr>
            </w:r>
          </w:p>
          <w:p>
            <w:pPr>
              <w:pStyle w:val="Normal"/>
              <w:ind w:left="43" w:hanging="0"/>
              <w:jc w:val="center"/>
              <w:rPr/>
            </w:pPr>
            <w:r>
              <w:rPr>
                <w:w w:val="101"/>
                <w:sz w:val="28"/>
                <w:szCs w:val="28"/>
              </w:rPr>
              <w:t>Рішення Рівненської</w:t>
            </w:r>
            <w:r>
              <w:rPr>
                <w:w w:val="101"/>
                <w:sz w:val="28"/>
                <w:szCs w:val="28"/>
                <w:lang w:val="uk-UA"/>
              </w:rPr>
              <w:t xml:space="preserve"> </w:t>
            </w:r>
          </w:p>
          <w:p>
            <w:pPr>
              <w:pStyle w:val="Normal"/>
              <w:ind w:left="43" w:hanging="0"/>
              <w:jc w:val="center"/>
              <w:rPr>
                <w:w w:val="101"/>
                <w:sz w:val="28"/>
                <w:szCs w:val="28"/>
              </w:rPr>
            </w:pPr>
            <w:r>
              <w:rPr>
                <w:w w:val="101"/>
                <w:sz w:val="28"/>
                <w:szCs w:val="28"/>
              </w:rPr>
              <w:t>обласної ради</w:t>
            </w:r>
          </w:p>
          <w:p>
            <w:pPr>
              <w:pStyle w:val="Normal"/>
              <w:ind w:left="43" w:hanging="0"/>
              <w:jc w:val="center"/>
              <w:rPr/>
            </w:pPr>
            <w:r>
              <w:rPr>
                <w:w w:val="101"/>
                <w:sz w:val="28"/>
                <w:szCs w:val="28"/>
              </w:rPr>
              <w:t xml:space="preserve">від </w:t>
            </w:r>
            <w:r>
              <w:rPr>
                <w:w w:val="101"/>
                <w:sz w:val="28"/>
                <w:szCs w:val="28"/>
                <w:lang w:val="uk-UA"/>
              </w:rPr>
              <w:t>19</w:t>
            </w:r>
            <w:r>
              <w:rPr>
                <w:w w:val="101"/>
                <w:sz w:val="28"/>
                <w:szCs w:val="28"/>
              </w:rPr>
              <w:t xml:space="preserve"> </w:t>
            </w:r>
            <w:r>
              <w:rPr>
                <w:w w:val="101"/>
                <w:sz w:val="28"/>
                <w:szCs w:val="28"/>
                <w:lang w:val="uk-UA"/>
              </w:rPr>
              <w:t>грудня</w:t>
            </w:r>
            <w:r>
              <w:rPr>
                <w:w w:val="101"/>
                <w:sz w:val="28"/>
                <w:szCs w:val="28"/>
              </w:rPr>
              <w:t xml:space="preserve"> 202</w:t>
            </w:r>
            <w:r>
              <w:rPr>
                <w:w w:val="101"/>
                <w:sz w:val="28"/>
                <w:szCs w:val="28"/>
                <w:lang w:val="uk-UA"/>
              </w:rPr>
              <w:t>5</w:t>
            </w:r>
            <w:r>
              <w:rPr>
                <w:w w:val="101"/>
                <w:sz w:val="28"/>
                <w:szCs w:val="28"/>
              </w:rPr>
              <w:t xml:space="preserve"> року №</w:t>
            </w:r>
            <w:r>
              <w:rPr>
                <w:w w:val="101"/>
                <w:sz w:val="28"/>
                <w:szCs w:val="28"/>
                <w:lang w:val="uk-UA"/>
              </w:rPr>
              <w:t>_____</w:t>
            </w:r>
          </w:p>
          <w:p>
            <w:pPr>
              <w:pStyle w:val="Rvps6"/>
              <w:spacing w:before="0" w:after="0"/>
              <w:jc w:val="both"/>
              <w:textAlignment w:val="baseline"/>
              <w:rPr>
                <w:color w:val="000000"/>
                <w:w w:val="101"/>
                <w:sz w:val="28"/>
                <w:szCs w:val="28"/>
                <w:lang w:val="uk-UA"/>
              </w:rPr>
            </w:pPr>
            <w:r>
              <w:rPr>
                <w:color w:val="000000"/>
                <w:w w:val="101"/>
                <w:sz w:val="28"/>
                <w:szCs w:val="28"/>
                <w:lang w:val="uk-UA"/>
              </w:rPr>
            </w:r>
          </w:p>
        </w:tc>
      </w:tr>
    </w:tbl>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before="0" w:after="0"/>
        <w:jc w:val="center"/>
        <w:textAlignment w:val="baseline"/>
        <w:rPr>
          <w:b/>
          <w:b/>
          <w:color w:val="000000"/>
          <w:sz w:val="28"/>
          <w:szCs w:val="28"/>
          <w:lang w:val="uk-UA"/>
        </w:rPr>
      </w:pPr>
      <w:r>
        <w:rPr>
          <w:b/>
          <w:color w:val="000000"/>
          <w:sz w:val="28"/>
          <w:szCs w:val="28"/>
          <w:lang w:val="uk-UA"/>
        </w:rPr>
        <w:t>РЕГІОНАЛЬНИЙ ЕНЕРГЕТИЧНИЙ ПЛАН</w:t>
      </w:r>
    </w:p>
    <w:p>
      <w:pPr>
        <w:pStyle w:val="Rvps6"/>
        <w:shd w:fill="FFFFFF" w:val="clear"/>
        <w:spacing w:before="0" w:after="0"/>
        <w:jc w:val="center"/>
        <w:textAlignment w:val="baseline"/>
        <w:rPr>
          <w:b/>
          <w:b/>
          <w:color w:val="000000"/>
          <w:sz w:val="28"/>
          <w:szCs w:val="28"/>
          <w:lang w:val="uk-UA"/>
        </w:rPr>
      </w:pPr>
      <w:r>
        <w:rPr>
          <w:b/>
          <w:color w:val="000000"/>
          <w:sz w:val="28"/>
          <w:szCs w:val="28"/>
          <w:lang w:val="uk-UA"/>
        </w:rPr>
        <w:t>РІВНЕНСЬКОЇ ОБЛАСТІ</w:t>
      </w:r>
    </w:p>
    <w:p>
      <w:pPr>
        <w:pStyle w:val="Rvps6"/>
        <w:shd w:fill="FFFFFF" w:val="clear"/>
        <w:spacing w:before="0" w:after="0"/>
        <w:jc w:val="center"/>
        <w:textAlignment w:val="baseline"/>
        <w:rPr>
          <w:b/>
          <w:b/>
          <w:color w:val="000000"/>
          <w:sz w:val="28"/>
          <w:szCs w:val="28"/>
          <w:lang w:val="uk-UA"/>
        </w:rPr>
      </w:pPr>
      <w:r>
        <w:rPr>
          <w:b/>
          <w:color w:val="000000"/>
          <w:sz w:val="28"/>
          <w:szCs w:val="28"/>
          <w:lang w:val="uk-UA"/>
        </w:rPr>
        <w:t>НА ПЕРІОД ДО 2030 РОКУ</w:t>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before="0" w:after="0"/>
        <w:jc w:val="center"/>
        <w:textAlignment w:val="baseline"/>
        <w:rPr>
          <w:color w:val="000000"/>
          <w:sz w:val="28"/>
          <w:szCs w:val="28"/>
          <w:lang w:val="uk-UA"/>
        </w:rPr>
      </w:pPr>
      <w:r>
        <w:rPr>
          <w:color w:val="000000"/>
          <w:sz w:val="28"/>
          <w:szCs w:val="28"/>
          <w:lang w:val="uk-UA"/>
        </w:rPr>
        <w:t>м. Рівне – 2025 рік</w:t>
      </w:r>
      <w:r>
        <w:br w:type="page"/>
      </w:r>
    </w:p>
    <w:p>
      <w:pPr>
        <w:pStyle w:val="Rvps6"/>
        <w:shd w:fill="FFFFFF" w:val="clear"/>
        <w:spacing w:before="0" w:after="0"/>
        <w:jc w:val="center"/>
        <w:textAlignment w:val="baseline"/>
        <w:rPr>
          <w:b/>
          <w:b/>
          <w:color w:val="000000"/>
          <w:sz w:val="28"/>
          <w:lang w:val="uk-UA"/>
        </w:rPr>
      </w:pPr>
      <w:r>
        <w:rPr>
          <w:b/>
          <w:color w:val="000000"/>
          <w:sz w:val="28"/>
          <w:lang w:val="uk-UA"/>
        </w:rPr>
        <w:t>Зміст</w:t>
      </w:r>
    </w:p>
    <w:p>
      <w:pPr>
        <w:pStyle w:val="Normal"/>
        <w:rPr>
          <w:b/>
          <w:b/>
          <w:color w:val="000000"/>
          <w:sz w:val="28"/>
          <w:lang w:val="uk-UA" w:eastAsia="ru-RU"/>
        </w:rPr>
      </w:pPr>
      <w:r>
        <w:rPr>
          <w:b/>
          <w:color w:val="000000"/>
          <w:sz w:val="28"/>
          <w:lang w:val="uk-UA" w:eastAsia="ru-RU"/>
        </w:rPr>
      </w:r>
    </w:p>
    <w:p>
      <w:pPr>
        <w:pStyle w:val="Normal"/>
        <w:rPr>
          <w:color w:val="000000"/>
          <w:sz w:val="28"/>
          <w:lang w:val="uk-UA" w:eastAsia="ru-RU"/>
        </w:rPr>
      </w:pPr>
      <w:r>
        <w:rPr>
          <w:color w:val="000000"/>
          <w:sz w:val="28"/>
          <w:lang w:val="uk-UA" w:eastAsia="ru-RU"/>
        </w:rPr>
      </w:r>
    </w:p>
    <w:tbl>
      <w:tblPr>
        <w:tblW w:w="9850" w:type="dxa"/>
        <w:jc w:val="left"/>
        <w:tblInd w:w="-108" w:type="dxa"/>
        <w:tblLayout w:type="fixed"/>
        <w:tblCellMar>
          <w:top w:w="0" w:type="dxa"/>
          <w:left w:w="108" w:type="dxa"/>
          <w:bottom w:w="0" w:type="dxa"/>
          <w:right w:w="108" w:type="dxa"/>
        </w:tblCellMar>
      </w:tblPr>
      <w:tblGrid>
        <w:gridCol w:w="9180"/>
        <w:gridCol w:w="670"/>
      </w:tblGrid>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Перелік прийнятих скорочень............................................................................</w:t>
            </w:r>
          </w:p>
        </w:tc>
        <w:tc>
          <w:tcPr>
            <w:tcW w:w="670" w:type="dxa"/>
            <w:tcBorders/>
            <w:vAlign w:val="center"/>
          </w:tcPr>
          <w:p>
            <w:pPr>
              <w:pStyle w:val="Normal"/>
              <w:rPr>
                <w:color w:val="000000"/>
                <w:sz w:val="28"/>
                <w:lang w:val="uk-UA" w:eastAsia="ru-RU"/>
              </w:rPr>
            </w:pPr>
            <w:r>
              <w:rPr>
                <w:color w:val="000000"/>
                <w:sz w:val="28"/>
                <w:lang w:val="uk-UA" w:eastAsia="ru-RU"/>
              </w:rPr>
              <w:t>3</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І. Вступ......................................................................................................</w:t>
            </w:r>
          </w:p>
        </w:tc>
        <w:tc>
          <w:tcPr>
            <w:tcW w:w="670" w:type="dxa"/>
            <w:tcBorders/>
            <w:vAlign w:val="center"/>
          </w:tcPr>
          <w:p>
            <w:pPr>
              <w:pStyle w:val="Normal"/>
              <w:rPr>
                <w:color w:val="000000"/>
                <w:sz w:val="28"/>
                <w:lang w:val="uk-UA" w:eastAsia="ru-RU"/>
              </w:rPr>
            </w:pPr>
            <w:r>
              <w:rPr>
                <w:color w:val="000000"/>
                <w:sz w:val="28"/>
                <w:lang w:val="uk-UA" w:eastAsia="ru-RU"/>
              </w:rPr>
              <w:t>4</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ІІ. Резюме Регіонального енергетичного плану....................................</w:t>
            </w:r>
          </w:p>
        </w:tc>
        <w:tc>
          <w:tcPr>
            <w:tcW w:w="670" w:type="dxa"/>
            <w:tcBorders/>
            <w:vAlign w:val="center"/>
          </w:tcPr>
          <w:p>
            <w:pPr>
              <w:pStyle w:val="Normal"/>
              <w:rPr>
                <w:color w:val="000000"/>
                <w:sz w:val="28"/>
                <w:lang w:val="uk-UA" w:eastAsia="ru-RU"/>
              </w:rPr>
            </w:pPr>
            <w:r>
              <w:rPr>
                <w:color w:val="000000"/>
                <w:sz w:val="28"/>
                <w:lang w:val="uk-UA" w:eastAsia="ru-RU"/>
              </w:rPr>
              <w:t>6</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ІІІ. Резюме вихідного стану енергетичного розвитку Рівненської області...................................................................................................................</w:t>
            </w:r>
          </w:p>
        </w:tc>
        <w:tc>
          <w:tcPr>
            <w:tcW w:w="670" w:type="dxa"/>
            <w:tcBorders/>
            <w:vAlign w:val="center"/>
          </w:tcPr>
          <w:p>
            <w:pPr>
              <w:pStyle w:val="Normal"/>
              <w:snapToGrid w:val="false"/>
              <w:rPr>
                <w:color w:val="000000"/>
                <w:sz w:val="28"/>
                <w:lang w:val="uk-UA" w:eastAsia="ru-RU"/>
              </w:rPr>
            </w:pPr>
            <w:r>
              <w:rPr>
                <w:color w:val="000000"/>
                <w:sz w:val="28"/>
                <w:lang w:val="uk-UA" w:eastAsia="ru-RU"/>
              </w:rPr>
            </w:r>
          </w:p>
          <w:p>
            <w:pPr>
              <w:pStyle w:val="Normal"/>
              <w:rPr>
                <w:color w:val="000000"/>
                <w:sz w:val="28"/>
                <w:lang w:val="uk-UA" w:eastAsia="ru-RU"/>
              </w:rPr>
            </w:pPr>
            <w:r>
              <w:rPr>
                <w:color w:val="000000"/>
                <w:sz w:val="28"/>
                <w:lang w:val="uk-UA" w:eastAsia="ru-RU"/>
              </w:rPr>
              <w:t>10</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ІV. Цілі сталого енергетичного розвитку Рівненської області............</w:t>
            </w:r>
          </w:p>
        </w:tc>
        <w:tc>
          <w:tcPr>
            <w:tcW w:w="670" w:type="dxa"/>
            <w:tcBorders/>
            <w:vAlign w:val="center"/>
          </w:tcPr>
          <w:p>
            <w:pPr>
              <w:pStyle w:val="Normal"/>
              <w:rPr>
                <w:color w:val="000000"/>
                <w:sz w:val="28"/>
                <w:lang w:val="uk-UA" w:eastAsia="ru-RU"/>
              </w:rPr>
            </w:pPr>
            <w:r>
              <w:rPr>
                <w:color w:val="000000"/>
                <w:sz w:val="28"/>
                <w:lang w:val="uk-UA" w:eastAsia="ru-RU"/>
              </w:rPr>
              <w:t>58</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V. Проєкти сталого енергетичного розвитку Рівненської області......</w:t>
            </w:r>
          </w:p>
        </w:tc>
        <w:tc>
          <w:tcPr>
            <w:tcW w:w="670" w:type="dxa"/>
            <w:tcBorders/>
            <w:vAlign w:val="center"/>
          </w:tcPr>
          <w:p>
            <w:pPr>
              <w:pStyle w:val="Normal"/>
              <w:rPr>
                <w:color w:val="000000"/>
                <w:sz w:val="28"/>
                <w:lang w:val="uk-UA" w:eastAsia="ru-RU"/>
              </w:rPr>
            </w:pPr>
            <w:r>
              <w:rPr>
                <w:color w:val="000000"/>
                <w:sz w:val="28"/>
                <w:lang w:val="uk-UA" w:eastAsia="ru-RU"/>
              </w:rPr>
              <w:t>63</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VІ. Організація виконання та фінансування Регіонального енергетичного плану............................................................................................</w:t>
            </w:r>
          </w:p>
        </w:tc>
        <w:tc>
          <w:tcPr>
            <w:tcW w:w="670" w:type="dxa"/>
            <w:tcBorders/>
            <w:vAlign w:val="center"/>
          </w:tcPr>
          <w:p>
            <w:pPr>
              <w:pStyle w:val="Normal"/>
              <w:snapToGrid w:val="false"/>
              <w:rPr>
                <w:color w:val="000000"/>
                <w:sz w:val="28"/>
                <w:lang w:val="uk-UA" w:eastAsia="ru-RU"/>
              </w:rPr>
            </w:pPr>
            <w:r>
              <w:rPr>
                <w:color w:val="000000"/>
                <w:sz w:val="28"/>
                <w:lang w:val="uk-UA" w:eastAsia="ru-RU"/>
              </w:rPr>
            </w:r>
          </w:p>
          <w:p>
            <w:pPr>
              <w:pStyle w:val="Normal"/>
              <w:rPr>
                <w:color w:val="000000"/>
                <w:sz w:val="28"/>
                <w:lang w:val="uk-UA" w:eastAsia="ru-RU"/>
              </w:rPr>
            </w:pPr>
            <w:r>
              <w:rPr>
                <w:color w:val="000000"/>
                <w:sz w:val="28"/>
                <w:lang w:val="uk-UA" w:eastAsia="ru-RU"/>
              </w:rPr>
              <w:t>65</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3" w:hRule="atLeast"/>
        </w:trPr>
        <w:tc>
          <w:tcPr>
            <w:tcW w:w="9180" w:type="dxa"/>
            <w:tcBorders/>
            <w:vAlign w:val="center"/>
          </w:tcPr>
          <w:p>
            <w:pPr>
              <w:pStyle w:val="Normal"/>
              <w:rPr>
                <w:color w:val="000000"/>
                <w:sz w:val="28"/>
                <w:lang w:val="uk-UA" w:eastAsia="ru-RU"/>
              </w:rPr>
            </w:pPr>
            <w:r>
              <w:rPr>
                <w:color w:val="000000"/>
                <w:sz w:val="28"/>
                <w:lang w:val="uk-UA" w:eastAsia="ru-RU"/>
              </w:rPr>
              <w:t>Розділ VІІ. Очікувані результати виконання Регіонального енергетичного плану......................................................................................................................</w:t>
            </w:r>
          </w:p>
        </w:tc>
        <w:tc>
          <w:tcPr>
            <w:tcW w:w="670" w:type="dxa"/>
            <w:tcBorders/>
            <w:vAlign w:val="center"/>
          </w:tcPr>
          <w:p>
            <w:pPr>
              <w:pStyle w:val="Normal"/>
              <w:snapToGrid w:val="false"/>
              <w:rPr>
                <w:color w:val="000000"/>
                <w:sz w:val="28"/>
                <w:lang w:val="uk-UA" w:eastAsia="ru-RU"/>
              </w:rPr>
            </w:pPr>
            <w:r>
              <w:rPr>
                <w:color w:val="000000"/>
                <w:sz w:val="28"/>
                <w:lang w:val="uk-UA" w:eastAsia="ru-RU"/>
              </w:rPr>
            </w:r>
          </w:p>
          <w:p>
            <w:pPr>
              <w:pStyle w:val="Normal"/>
              <w:rPr>
                <w:color w:val="000000"/>
                <w:sz w:val="28"/>
                <w:lang w:val="uk-UA" w:eastAsia="ru-RU"/>
              </w:rPr>
            </w:pPr>
            <w:r>
              <w:rPr>
                <w:color w:val="000000"/>
                <w:sz w:val="28"/>
                <w:lang w:val="uk-UA" w:eastAsia="ru-RU"/>
              </w:rPr>
              <w:t>69</w:t>
            </w:r>
          </w:p>
        </w:tc>
      </w:tr>
      <w:tr>
        <w:trPr>
          <w:trHeight w:val="53" w:hRule="atLeast"/>
        </w:trPr>
        <w:tc>
          <w:tcPr>
            <w:tcW w:w="9180" w:type="dxa"/>
            <w:tcBorders/>
            <w:vAlign w:val="center"/>
          </w:tcPr>
          <w:p>
            <w:pPr>
              <w:pStyle w:val="Normal"/>
              <w:snapToGrid w:val="false"/>
              <w:rPr>
                <w:color w:val="000000"/>
                <w:sz w:val="28"/>
                <w:lang w:val="uk-UA" w:eastAsia="ru-RU"/>
              </w:rPr>
            </w:pPr>
            <w:r>
              <w:rPr>
                <w:color w:val="000000"/>
                <w:sz w:val="28"/>
                <w:lang w:val="uk-UA" w:eastAsia="ru-RU"/>
              </w:rPr>
            </w:r>
          </w:p>
        </w:tc>
        <w:tc>
          <w:tcPr>
            <w:tcW w:w="670" w:type="dxa"/>
            <w:tcBorders/>
            <w:vAlign w:val="center"/>
          </w:tcPr>
          <w:p>
            <w:pPr>
              <w:pStyle w:val="Normal"/>
              <w:snapToGrid w:val="false"/>
              <w:rPr>
                <w:color w:val="000000"/>
                <w:sz w:val="28"/>
                <w:lang w:val="uk-UA" w:eastAsia="ru-RU"/>
              </w:rPr>
            </w:pPr>
            <w:r>
              <w:rPr>
                <w:color w:val="000000"/>
                <w:sz w:val="28"/>
                <w:lang w:val="uk-UA" w:eastAsia="ru-RU"/>
              </w:rPr>
            </w:r>
          </w:p>
        </w:tc>
      </w:tr>
      <w:tr>
        <w:trPr>
          <w:trHeight w:val="567" w:hRule="atLeast"/>
        </w:trPr>
        <w:tc>
          <w:tcPr>
            <w:tcW w:w="9180" w:type="dxa"/>
            <w:tcBorders/>
            <w:vAlign w:val="center"/>
          </w:tcPr>
          <w:p>
            <w:pPr>
              <w:pStyle w:val="Normal"/>
              <w:rPr>
                <w:color w:val="000000"/>
                <w:sz w:val="28"/>
                <w:lang w:val="uk-UA" w:eastAsia="ru-RU"/>
              </w:rPr>
            </w:pPr>
            <w:r>
              <w:rPr>
                <w:color w:val="000000"/>
                <w:sz w:val="28"/>
                <w:lang w:val="uk-UA" w:eastAsia="ru-RU"/>
              </w:rPr>
              <w:t>Розділ VІІІ. Додатки до Регіонального енергетичного плану.........................</w:t>
            </w:r>
          </w:p>
        </w:tc>
        <w:tc>
          <w:tcPr>
            <w:tcW w:w="670" w:type="dxa"/>
            <w:tcBorders/>
            <w:vAlign w:val="center"/>
          </w:tcPr>
          <w:p>
            <w:pPr>
              <w:pStyle w:val="Normal"/>
              <w:rPr>
                <w:color w:val="000000"/>
                <w:sz w:val="28"/>
                <w:lang w:val="uk-UA" w:eastAsia="ru-RU"/>
              </w:rPr>
            </w:pPr>
            <w:r>
              <w:rPr>
                <w:color w:val="000000"/>
                <w:sz w:val="28"/>
                <w:lang w:val="uk-UA" w:eastAsia="ru-RU"/>
              </w:rPr>
              <w:t>75</w:t>
            </w:r>
          </w:p>
        </w:tc>
      </w:tr>
    </w:tbl>
    <w:p>
      <w:pPr>
        <w:pStyle w:val="Normal"/>
        <w:jc w:val="center"/>
        <w:rPr>
          <w:color w:val="000000"/>
          <w:sz w:val="28"/>
          <w:szCs w:val="28"/>
          <w:lang w:val="uk-UA" w:eastAsia="ru-RU"/>
        </w:rPr>
      </w:pPr>
      <w:r>
        <w:rPr>
          <w:color w:val="000000"/>
          <w:sz w:val="28"/>
          <w:szCs w:val="28"/>
          <w:lang w:val="uk-UA" w:eastAsia="ru-RU"/>
        </w:rPr>
      </w:r>
      <w:r>
        <w:br w:type="page"/>
      </w:r>
    </w:p>
    <w:p>
      <w:pPr>
        <w:pStyle w:val="Rvps6"/>
        <w:shd w:fill="FFFFFF" w:val="clear"/>
        <w:spacing w:before="0" w:after="0"/>
        <w:jc w:val="center"/>
        <w:textAlignment w:val="baseline"/>
        <w:rPr>
          <w:b/>
          <w:b/>
          <w:color w:val="000000"/>
          <w:sz w:val="28"/>
          <w:szCs w:val="28"/>
          <w:lang w:val="uk-UA"/>
        </w:rPr>
      </w:pPr>
      <w:r>
        <w:rPr>
          <w:b/>
          <w:color w:val="000000"/>
          <w:sz w:val="28"/>
          <w:szCs w:val="28"/>
          <w:lang w:val="uk-UA"/>
        </w:rPr>
        <w:t>Перелік прийнятих скорочень</w:t>
      </w:r>
    </w:p>
    <w:p>
      <w:pPr>
        <w:pStyle w:val="Rvps6"/>
        <w:shd w:fill="FFFFFF" w:val="clear"/>
        <w:spacing w:before="0" w:after="0"/>
        <w:ind w:firstLine="709"/>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 xml:space="preserve">SWOT – метод аналізу сильних, слабких сторін, можливостей та загроз; </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ТЕЦ – теплоелектроцентрал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ПрАТ – приватне акціонерне товариство;</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АТ – акціонерне товариство;</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ТОВ – товариство з обмеженою відповідальністю;</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ДП – державне підприємство;</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ВКФ – виробничо-комерційна фірма;</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РОВКП ВКГ «Рівнеоблводоканал» – Рівненське обласне виробниче комунальне підприємство водопровідно-каналізаційного господарства «Рівнеоблводоканал»;</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НКРЕКП – Національна комісія, що здійснює державне регулювання у сферах енергетики та комунальних послуг;</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ОСББ – об’єднання співвласників багатоквартирного будинку;</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ЖБК – житлово-будівельний кооператив;</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ЕСКО - компанія – енергосервісна компанія;</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Рівненська АЕС – філія «Відокремлений підрозділ «Рівненська атомна електрична станція» Акціонерного товариства «Національна атомна енергогенеруюча компанія «Енергоатом»;</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t>т н.е. – тонн нафтового еквіваленту;</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діл І. Вступ</w:t>
      </w:r>
    </w:p>
    <w:p>
      <w:pPr>
        <w:pStyle w:val="Rvps6"/>
        <w:shd w:fill="FFFFFF" w:val="clear"/>
        <w:spacing w:lineRule="atLeast" w:line="0" w:before="0" w:after="0"/>
        <w:ind w:firstLine="709"/>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Регіональний енергетичний план Рівненської області на період до </w:t>
        <w:br/>
        <w:t>2030 року (далі – Регіональний енергетичний план) розроблений відповідно до Закону України «Про енергетичну ефективність» і Методики розроблення місцевих енергетичних планів, затвердженої наказом Міністерства розвитку громад, територій та інфраструктури України від 21 грудня 2023 року № 1163 та зареєстрованої в Міністерстві юстиції України 16 лютого 2024 року за № 245/41590.</w:t>
      </w:r>
    </w:p>
    <w:p>
      <w:pPr>
        <w:pStyle w:val="Rvps6"/>
        <w:shd w:fill="FFFFFF" w:val="clear"/>
        <w:spacing w:lineRule="atLeast" w:line="0" w:before="0" w:after="0"/>
        <w:ind w:firstLine="567"/>
        <w:jc w:val="both"/>
        <w:textAlignment w:val="baseline"/>
        <w:rPr/>
      </w:pPr>
      <w:r>
        <w:rPr>
          <w:color w:val="000000"/>
          <w:sz w:val="28"/>
          <w:szCs w:val="28"/>
          <w:lang w:val="uk-UA"/>
        </w:rPr>
        <w:t xml:space="preserve">Основними концептуальними положеннями розробки Регіонального енергетичного плану є цілісний підхід до окремих секторів енергетичного планування, максимальне врахування регіональних особливостей, залучення до розробки плану всіх зацікавлених сторін. </w:t>
      </w:r>
    </w:p>
    <w:p>
      <w:pPr>
        <w:pStyle w:val="Rvps6"/>
        <w:shd w:fill="FFFFFF" w:val="clear"/>
        <w:spacing w:lineRule="atLeast" w:line="0" w:before="0" w:after="0"/>
        <w:ind w:firstLine="567"/>
        <w:jc w:val="both"/>
        <w:textAlignment w:val="baseline"/>
        <w:rPr/>
      </w:pPr>
      <w:r>
        <w:rPr>
          <w:color w:val="000000"/>
          <w:sz w:val="28"/>
          <w:szCs w:val="28"/>
          <w:lang w:val="uk-UA"/>
        </w:rPr>
        <w:t>Метою розроблення Регіонального енергетичного плану є:</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прияння досягненню національних цілей з енергоефективності, розвитку відновлюваних джерел енергії, використання скидної теплової енергії, застосування високоефективної когенерації та інших цілей, які пов’язані з використанням енергії та визначені законодавством;</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раціонального використання бюджетних коштів на придбання енергії та комунальних послуг;</w:t>
      </w:r>
    </w:p>
    <w:p>
      <w:pPr>
        <w:pStyle w:val="Rvps6"/>
        <w:shd w:fill="FFFFFF" w:val="clear"/>
        <w:spacing w:lineRule="atLeast" w:line="0" w:before="0" w:after="0"/>
        <w:ind w:firstLine="567"/>
        <w:jc w:val="both"/>
        <w:textAlignment w:val="baseline"/>
        <w:rPr/>
      </w:pPr>
      <w:r>
        <w:rPr>
          <w:color w:val="000000"/>
          <w:sz w:val="28"/>
          <w:szCs w:val="28"/>
          <w:lang w:val="uk-UA"/>
        </w:rPr>
        <w:t>визначення пріоритетних секторів енергетичного планування для залучення інвестицій та раціонального використання бюджетного фінансування для енергетичної модернізації об’єктів та інфраструктури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кращення якості надання комунальних послуг, формування енергоефективної поведінки населення;</w:t>
      </w:r>
    </w:p>
    <w:p>
      <w:pPr>
        <w:pStyle w:val="Rvps6"/>
        <w:shd w:fill="FFFFFF" w:val="clear"/>
        <w:spacing w:lineRule="atLeast" w:line="0" w:before="0" w:after="0"/>
        <w:ind w:firstLine="567"/>
        <w:jc w:val="both"/>
        <w:textAlignment w:val="baseline"/>
        <w:rPr/>
      </w:pPr>
      <w:r>
        <w:rPr>
          <w:color w:val="000000"/>
          <w:sz w:val="28"/>
          <w:szCs w:val="28"/>
          <w:lang w:val="uk-UA"/>
        </w:rPr>
        <w:t>скорочення викидів парникових газів та забезпечення декарбонізації споживання енергії на території області до 2050 року з урахуванням принципу «Енергоефективність насампере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гіональний енергетичний план розроблений відповідно до вимог:</w:t>
      </w:r>
    </w:p>
    <w:p>
      <w:pPr>
        <w:pStyle w:val="Rvps6"/>
        <w:shd w:fill="FFFFFF" w:val="clear"/>
        <w:spacing w:lineRule="atLeast" w:line="0" w:before="0" w:after="0"/>
        <w:ind w:firstLine="567"/>
        <w:jc w:val="both"/>
        <w:textAlignment w:val="baseline"/>
        <w:rPr/>
      </w:pPr>
      <w:r>
        <w:rPr>
          <w:color w:val="000000"/>
          <w:sz w:val="28"/>
          <w:szCs w:val="28"/>
          <w:lang w:val="uk-UA"/>
        </w:rPr>
        <w:t>Законів України «Про енергетичну ефективність», «Про енергетичну ефективність будівель», «Про внесення змін до деяких законів України щодо врегулювання повноважень центральних органів виконавчої влади у сфері забезпечення енергетичної ефективності», «Про місцеве самоврядування»;</w:t>
      </w:r>
    </w:p>
    <w:p>
      <w:pPr>
        <w:pStyle w:val="Rvps6"/>
        <w:shd w:fill="FFFFFF" w:val="clear"/>
        <w:spacing w:lineRule="atLeast" w:line="0" w:before="0" w:after="0"/>
        <w:ind w:firstLine="567"/>
        <w:jc w:val="both"/>
        <w:textAlignment w:val="baseline"/>
        <w:rPr/>
      </w:pPr>
      <w:r>
        <w:rPr>
          <w:color w:val="000000"/>
          <w:sz w:val="28"/>
          <w:szCs w:val="28"/>
          <w:lang w:val="uk-UA"/>
        </w:rPr>
        <w:t xml:space="preserve">постанови Кабінету Міністрів України від 23 грудня 2021 року </w:t>
        <w:br/>
        <w:t>№ 1460 «Про впровадження систем енергетичного менеджменту» (зі змінами);</w:t>
      </w:r>
    </w:p>
    <w:p>
      <w:pPr>
        <w:pStyle w:val="Rvps6"/>
        <w:shd w:fill="FFFFFF" w:val="clear"/>
        <w:spacing w:lineRule="atLeast" w:line="0" w:before="0" w:after="0"/>
        <w:ind w:firstLine="567"/>
        <w:jc w:val="both"/>
        <w:textAlignment w:val="baseline"/>
        <w:rPr/>
      </w:pPr>
      <w:r>
        <w:rPr>
          <w:color w:val="000000"/>
          <w:sz w:val="28"/>
          <w:szCs w:val="28"/>
          <w:lang w:val="uk-UA"/>
        </w:rPr>
        <w:t>розпорядження Кабінету Міністрів України від 13 серпня 2024 року № 761-р «Про затвердження Національного плану дій з відновлюваної енергетики на період до 2030 року та плану заходів з його виконання»;</w:t>
      </w:r>
    </w:p>
    <w:p>
      <w:pPr>
        <w:pStyle w:val="Rvps6"/>
        <w:shd w:fill="FFFFFF" w:val="clear"/>
        <w:spacing w:lineRule="atLeast" w:line="0" w:before="0" w:after="0"/>
        <w:ind w:firstLine="567"/>
        <w:jc w:val="both"/>
        <w:textAlignment w:val="baseline"/>
        <w:rPr/>
      </w:pPr>
      <w:r>
        <w:rPr>
          <w:color w:val="000000"/>
          <w:sz w:val="28"/>
          <w:szCs w:val="28"/>
          <w:lang w:val="uk-UA"/>
        </w:rPr>
        <w:t>розпорядження Кабінету Міністрів України від 25 червня 2024 року № 587-р «Про схвалення Національного плану з енергетики та клімату на період до 2030 року»;</w:t>
      </w:r>
    </w:p>
    <w:p>
      <w:pPr>
        <w:pStyle w:val="Rvps6"/>
        <w:shd w:fill="FFFFFF" w:val="clear"/>
        <w:spacing w:lineRule="atLeast" w:line="0" w:before="0" w:after="0"/>
        <w:ind w:firstLine="567"/>
        <w:jc w:val="both"/>
        <w:textAlignment w:val="baseline"/>
        <w:rPr/>
      </w:pPr>
      <w:r>
        <w:rPr>
          <w:color w:val="000000"/>
          <w:sz w:val="28"/>
          <w:szCs w:val="28"/>
          <w:lang w:val="uk-UA"/>
        </w:rPr>
        <w:t xml:space="preserve">розпорядження Кабінету Міністрів України від 18 липня 2024 року </w:t>
        <w:br/>
        <w:t xml:space="preserve">№ 713-р «Про схвалення Стратегії розвитку розподіленої генерації на період </w:t>
        <w:br/>
        <w:t xml:space="preserve">до 2035 року і затвердження операційного плану заходів з її реалізації у </w:t>
        <w:br/>
        <w:t>2024 - 2026 рока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озпорядження Кабінету Міністрів України від 29 грудня 2023 року № 1228-р «Деякі питання стратегічного розвитку енергетичної ефективності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розпорядження Кабінету Міністрів України від 14 липня 2025 року </w:t>
        <w:br/>
        <w:t>№ 694-р «Про затвердження Державної цільової економічної програми підтримки термомодернізації будівель до 2030 року»;</w:t>
      </w:r>
    </w:p>
    <w:p>
      <w:pPr>
        <w:pStyle w:val="Rvps6"/>
        <w:shd w:fill="FFFFFF" w:val="clear"/>
        <w:spacing w:lineRule="atLeast" w:line="0" w:before="0" w:after="0"/>
        <w:ind w:firstLine="567"/>
        <w:jc w:val="both"/>
        <w:textAlignment w:val="baseline"/>
        <w:rPr/>
      </w:pPr>
      <w:r>
        <w:rPr>
          <w:color w:val="000000"/>
          <w:sz w:val="28"/>
          <w:szCs w:val="28"/>
          <w:lang w:val="uk-UA"/>
        </w:rPr>
        <w:t>наказу Міністерства розвитку громад, територій та інфраструктури України від 21 грудня 2023 року № 1163 «Про затвердження Методики розроблення місцевих енергетичних планів»;</w:t>
      </w:r>
    </w:p>
    <w:p>
      <w:pPr>
        <w:pStyle w:val="Rvps6"/>
        <w:shd w:fill="FFFFFF" w:val="clear"/>
        <w:spacing w:lineRule="atLeast" w:line="0" w:before="0" w:after="0"/>
        <w:ind w:firstLine="567"/>
        <w:jc w:val="both"/>
        <w:textAlignment w:val="baseline"/>
        <w:rPr/>
      </w:pPr>
      <w:r>
        <w:rPr>
          <w:color w:val="000000"/>
          <w:sz w:val="28"/>
          <w:szCs w:val="28"/>
          <w:lang w:val="uk-UA"/>
        </w:rPr>
        <w:t>Стратегії розвитку Рівненської області на період до 2027 року, схваленої розпорядженням голови облдержадміністрації від 28 грудня 2019 року № 1098 (зі змінами), та затвердженої рішенням обласної ради від 13 березня 2020 року № 1618 (зі змінами.</w:t>
      </w:r>
    </w:p>
    <w:p>
      <w:pPr>
        <w:pStyle w:val="Rvps6"/>
        <w:shd w:fill="FFFFFF" w:val="clear"/>
        <w:spacing w:lineRule="atLeast" w:line="0" w:before="0" w:after="0"/>
        <w:ind w:firstLine="567"/>
        <w:jc w:val="both"/>
        <w:textAlignment w:val="baseline"/>
        <w:rPr/>
      </w:pPr>
      <w:r>
        <w:rPr>
          <w:color w:val="000000"/>
          <w:sz w:val="28"/>
          <w:szCs w:val="28"/>
          <w:lang w:val="uk-UA"/>
        </w:rPr>
        <w:t xml:space="preserve">Терміни у Регіональному енергетичному плані вживаються у значеннях, наведених у Законах України «Про місцеве самоврядування в Україні», </w:t>
        <w:br/>
        <w:t xml:space="preserve">«Про місцеві державні адміністрації», «Про енергетичну ефективність», </w:t>
        <w:br/>
        <w:t xml:space="preserve">«Про теплопостачання», «Про житлово-комунальні послуги», </w:t>
        <w:br/>
        <w:t xml:space="preserve">«Про енергетичну ефективність будівель», «Про регулювання містобудівної діяльності», «Про комерційний облік теплової енергії та водопостачання», </w:t>
        <w:br/>
        <w:t xml:space="preserve">«Про ринок природного газу», «Про альтернативні джерела енергії», </w:t>
        <w:br/>
        <w:t>«Про комбіноване виробництво теплової та електричної енергії (когенерацію) та використання скидного енергопотенціалу», «Про благоустрій населених пунктів», «Про питну воду та питне водопостачання», «Про управління відходами», «Про транспорт».</w:t>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діл ІІ. Резюме Регіонального енергетичного плану</w:t>
      </w:r>
    </w:p>
    <w:p>
      <w:pPr>
        <w:pStyle w:val="Rvps6"/>
        <w:shd w:fill="FFFFFF" w:val="clear"/>
        <w:spacing w:lineRule="atLeast" w:line="0" w:before="0" w:after="0"/>
        <w:ind w:firstLine="567"/>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Регіональний енергетичний план розроблений на принципах цілісного підходу до окремих секторів енергетичного планування, врахування регіональних особливостей, залучення до розробки плану всіх зацікавлених сторін. </w:t>
      </w:r>
    </w:p>
    <w:p>
      <w:pPr>
        <w:pStyle w:val="Rvps6"/>
        <w:shd w:fill="FFFFFF" w:val="clear"/>
        <w:spacing w:lineRule="atLeast" w:line="0" w:before="0" w:after="0"/>
        <w:ind w:firstLine="567"/>
        <w:jc w:val="both"/>
        <w:textAlignment w:val="baseline"/>
        <w:rPr/>
      </w:pPr>
      <w:r>
        <w:rPr>
          <w:color w:val="000000"/>
          <w:sz w:val="28"/>
          <w:szCs w:val="28"/>
          <w:lang w:val="uk-UA"/>
        </w:rPr>
        <w:t>Регіональний енергетичний план є важливою складовою національного енергетичного планування, який дозволяє узгоджувати плани на місцевому, регіональному, національному рівнях та гармонізувати ці плани з європейським вектором енергетичного розвитку та екологічними цілям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1. Цілі сталого енергетичного розвитку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Регіональним енергетичним планом заплановано на кінець періоду планування підвищення енергоефективності (зниження кінцевого споживання) відносно базової лінії споживання енергії об’єктами (системами) області на 16312,11 МВт·год (на 15,38%) та розвиток відновлюваних джерел енергії в кінцевому споживанні енергії на території області до 17360,99 МВт·год </w:t>
        <w:br/>
        <w:t>(до 19,35%).</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Таблиця 1. Показники очікуваних результатів від виконання Регіонального енергетичного плану на кінець періоду планування</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555" w:type="dxa"/>
        <w:jc w:val="left"/>
        <w:tblInd w:w="-5" w:type="dxa"/>
        <w:tblLayout w:type="fixed"/>
        <w:tblCellMar>
          <w:top w:w="0" w:type="dxa"/>
          <w:left w:w="108" w:type="dxa"/>
          <w:bottom w:w="0" w:type="dxa"/>
          <w:right w:w="108" w:type="dxa"/>
        </w:tblCellMar>
      </w:tblPr>
      <w:tblGrid>
        <w:gridCol w:w="4678"/>
        <w:gridCol w:w="1497"/>
        <w:gridCol w:w="970"/>
        <w:gridCol w:w="1485"/>
        <w:gridCol w:w="925"/>
      </w:tblGrid>
      <w:tr>
        <w:trPr>
          <w:trHeight w:val="761"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ектори енергетичного планування</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lang w:val="uk-UA"/>
              </w:rPr>
            </w:pPr>
            <w:r>
              <w:rPr>
                <w:b/>
                <w:color w:val="000000"/>
                <w:lang w:val="uk-UA"/>
              </w:rPr>
              <w:t>Підвищення енергоефективності</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lang w:val="uk-UA"/>
              </w:rPr>
            </w:pPr>
            <w:r>
              <w:rPr>
                <w:b/>
                <w:color w:val="000000"/>
                <w:lang w:val="uk-UA"/>
              </w:rPr>
              <w:t>Розвиток відновлюваних джерел енергії</w:t>
            </w:r>
          </w:p>
        </w:tc>
      </w:tr>
      <w:tr>
        <w:trPr>
          <w:trHeight w:val="62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b/>
                <w:b/>
                <w:color w:val="000000"/>
                <w:sz w:val="28"/>
                <w:szCs w:val="28"/>
                <w:lang w:val="uk-UA"/>
              </w:rPr>
            </w:pPr>
            <w:r>
              <w:rPr>
                <w:b/>
                <w:color w:val="000000"/>
                <w:sz w:val="28"/>
                <w:szCs w:val="28"/>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МВт·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МВт·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Громадські будівлі</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482,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9,4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101,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57</w:t>
            </w:r>
          </w:p>
        </w:tc>
      </w:tr>
      <w:tr>
        <w:trPr>
          <w:trHeight w:val="55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Сфера водопостачання та водовідведенн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829,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2,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259,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6,84</w:t>
            </w:r>
          </w:p>
        </w:tc>
      </w:tr>
      <w:tr>
        <w:trPr>
          <w:trHeight w:val="7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В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6312,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5,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7360,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9,35</w:t>
            </w:r>
          </w:p>
        </w:tc>
      </w:tr>
    </w:tbl>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рганізаційними проєктами Регіонального енергетичного плану запланова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провадження та функціонування системи енергетичного менеджменту в структурних підрозділах обласної державної адміністрації, підприємствах, установах та організаціях, галузеве управління якими здійснює Рівненська облдержадміністрація (в тому числі енергетичного моніторинг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Рівненської області відсотків за кредитами, залученими ОСББ на впровадження енергозберігаючих заходів у рамках програми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Рівненської області відсотків за кредитами, залученими комунальними некомерційними підприємствами (комунальними підприємствами) охорони здоров’я обласного підпорядкування, комунальними підприємствами Рівненської обласної ради, ОСББ і ЖБК на проєкти з впровадження відновлюваних джерел енергії, які є учасниками Державної програми «Доступні кредити 5-7-9%»;</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формування бази будівель підприємств, установ та організацій, галузеве управління якими здійснює Рівненська облдержадміністрація, що можуть стати потенційними об'єктами енергосервіс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ведення сертифікації енергетичної ефективності будівель структурних підрозділів обласної державної адміністрації, підприємств, установ та організацій, галузеве управління якими здійснює Рівненська облдержадміністраці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ведення заходів з популяризації програми безвітсоткового кредитування фізичних осіб, які встановлюють у власних домогосподарствах генеруючі установки, що виробляють електричну енергію з альтернативних джерел енергії», відповідно до постанови Кабінету Міністрів України від 07 червня 2024 року № 673 (зі змін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ведення форуму енергоефективності Рівненської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розвитку розподіленої генерації в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ворення енергетичного онлайн порталу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Рівненської області відсоткових ставок за кредитами (позиками), що надаються для реалізації проєктів суб’єктів малого та середнього підприємництва, у т.ч. в енергетичній сфері, в рамках Державної програми «Доступні кредити 5-7-9%»;</w:t>
      </w:r>
    </w:p>
    <w:p>
      <w:pPr>
        <w:pStyle w:val="Rvps6"/>
        <w:shd w:fill="FFFFFF" w:val="clear"/>
        <w:spacing w:lineRule="atLeast" w:line="0" w:before="0" w:after="0"/>
        <w:ind w:firstLine="567"/>
        <w:jc w:val="both"/>
        <w:textAlignment w:val="baseline"/>
        <w:rPr/>
      </w:pPr>
      <w:r>
        <w:rPr>
          <w:color w:val="000000"/>
          <w:sz w:val="28"/>
          <w:szCs w:val="28"/>
          <w:lang w:val="uk-UA"/>
        </w:rPr>
        <w:t>компенсацію з обласного бюджету Рівненської області витрат суб’єктів підприємницької діяльності, пов'язаних з придбанням обладнання, в т.ч. енергетичного, в рамках Державної програми «Доступні кредити 5-7-9%».</w:t>
      </w:r>
    </w:p>
    <w:p>
      <w:pPr>
        <w:pStyle w:val="Rvps6"/>
        <w:shd w:fill="FFFFFF" w:val="clear"/>
        <w:spacing w:lineRule="atLeast" w:line="0" w:before="0" w:after="0"/>
        <w:ind w:firstLine="567"/>
        <w:jc w:val="both"/>
        <w:textAlignment w:val="baseline"/>
        <w:rPr/>
      </w:pPr>
      <w:r>
        <w:rPr>
          <w:color w:val="000000"/>
          <w:sz w:val="28"/>
          <w:szCs w:val="28"/>
          <w:lang w:val="uk-UA"/>
        </w:rPr>
        <w:t>Також, загальними цілями сталого енергетичного розвитку Рівненської області є:</w:t>
      </w:r>
    </w:p>
    <w:p>
      <w:pPr>
        <w:pStyle w:val="Rvps6"/>
        <w:shd w:fill="FFFFFF" w:val="clear"/>
        <w:spacing w:lineRule="atLeast" w:line="0" w:before="0" w:after="0"/>
        <w:ind w:firstLine="567"/>
        <w:jc w:val="both"/>
        <w:textAlignment w:val="baseline"/>
        <w:rPr/>
      </w:pPr>
      <w:r>
        <w:rPr>
          <w:color w:val="000000"/>
          <w:sz w:val="28"/>
          <w:szCs w:val="28"/>
          <w:lang w:val="uk-UA"/>
        </w:rPr>
        <w:t>забезпечення регіональної енергетичної безпеки, стійкості та незалеж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рощування темпів встановлення відновлюваних джерел енергії приватними домогосподарствами та юридичними особ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озвиток розподіленої генерації;</w:t>
      </w:r>
    </w:p>
    <w:p>
      <w:pPr>
        <w:pStyle w:val="Rvps6"/>
        <w:shd w:fill="FFFFFF" w:val="clear"/>
        <w:spacing w:lineRule="atLeast" w:line="0" w:before="0" w:after="0"/>
        <w:ind w:firstLine="567"/>
        <w:jc w:val="both"/>
        <w:textAlignment w:val="baseline"/>
        <w:rPr/>
      </w:pPr>
      <w:r>
        <w:rPr>
          <w:color w:val="000000"/>
          <w:sz w:val="28"/>
          <w:szCs w:val="28"/>
          <w:lang w:val="uk-UA"/>
        </w:rPr>
        <w:t>впровадження заходів з енергоефективності та зниження витрат на оплату енергії і комунальних послуг на підприємствах, установах та організаціях, галузеве управління якими здійснює Рівненська облдержадміністраці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здійснення сертифікації енергетичної ефективності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провадження системи енергетичного менеджмент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меншення викидів парникових газів;</w:t>
      </w:r>
    </w:p>
    <w:p>
      <w:pPr>
        <w:pStyle w:val="Rvps6"/>
        <w:shd w:fill="FFFFFF" w:val="clear"/>
        <w:spacing w:lineRule="atLeast" w:line="0" w:before="0" w:after="0"/>
        <w:ind w:firstLine="567"/>
        <w:jc w:val="both"/>
        <w:textAlignment w:val="baseline"/>
        <w:rPr/>
      </w:pPr>
      <w:r>
        <w:rPr>
          <w:color w:val="000000"/>
          <w:sz w:val="28"/>
          <w:szCs w:val="28"/>
          <w:lang w:val="uk-UA"/>
        </w:rPr>
        <w:t>підвищення рівня оснащеності вузлами комерційного обліку енергії та комунальних послуг, а також системи автоматичного їх регулювання споживання;</w:t>
      </w:r>
    </w:p>
    <w:p>
      <w:pPr>
        <w:pStyle w:val="Rvps6"/>
        <w:shd w:fill="FFFFFF" w:val="clear"/>
        <w:spacing w:lineRule="atLeast" w:line="0" w:before="0" w:after="0"/>
        <w:ind w:firstLine="567"/>
        <w:jc w:val="both"/>
        <w:textAlignment w:val="baseline"/>
        <w:rPr/>
      </w:pPr>
      <w:r>
        <w:rPr>
          <w:color w:val="000000"/>
          <w:sz w:val="28"/>
          <w:szCs w:val="28"/>
          <w:lang w:val="uk-UA"/>
        </w:rPr>
        <w:t>покращення якості надання комунальних послуг, в тому числі централізованого водопостачання та централізованого водовідвед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стабільного функціонування Рівненської АЕС у базовому режимі в умовах нарощування частки розподіленої генерац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аксимально можливе використання відходів сільського господарства та агропромислового комплексу для енергетичних ціле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екологічно безпечного та ресурсозберігаючого поводження з твердими побутовими відходам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2. Пріоритетні сектори енергетичного планува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Рішенням робочої групи з питань сталого енергетичного розвитку Рівненської області, утвореної розпорядженням голови облдержадміністрації – начальника обласної військової адміністрації від 27 червня 2025 року № 378, за результатами проведеного аналізу рівнів та видів впливу Рівненської обласної ради та Рівненської облдержадміністрації на потенційні сектори енергетичного планування в області, пріоритетними секторами планування в Регіональному енергетичному плані відповідно визначено:</w:t>
      </w:r>
    </w:p>
    <w:p>
      <w:pPr>
        <w:pStyle w:val="Rvps6"/>
        <w:shd w:fill="FFFFFF" w:val="clear"/>
        <w:spacing w:lineRule="atLeast" w:line="0" w:before="0" w:after="0"/>
        <w:ind w:firstLine="567"/>
        <w:jc w:val="both"/>
        <w:textAlignment w:val="baseline"/>
        <w:rPr/>
      </w:pPr>
      <w:r>
        <w:rPr>
          <w:color w:val="000000"/>
          <w:sz w:val="28"/>
          <w:szCs w:val="28"/>
          <w:lang w:val="uk-UA"/>
        </w:rPr>
        <w:t>громадські будівлі (будівлі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фера водопостачання та водовідведення (об’єкти РОВКП ВКГ «Рівнеоблводоканал»).</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3. Узагальнені кількісні показники очікуваних результатів </w:t>
        <w:br/>
        <w:t xml:space="preserve">від виконання Регіонального енергетичного плану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крім досягнення цілей сталого енергетичного розвитку області за рахунок підвищення енергоефективності та розвитку відновлюваних джерел енергії, також виконання Регіонального енергетичного плану дасть змог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алізувати 86 проєктів із підвищення енергоефективності;</w:t>
      </w:r>
    </w:p>
    <w:p>
      <w:pPr>
        <w:pStyle w:val="Rvps6"/>
        <w:shd w:fill="FFFFFF" w:val="clear"/>
        <w:spacing w:lineRule="atLeast" w:line="0" w:before="0" w:after="0"/>
        <w:ind w:firstLine="567"/>
        <w:jc w:val="both"/>
        <w:textAlignment w:val="baseline"/>
        <w:rPr/>
      </w:pPr>
      <w:r>
        <w:rPr>
          <w:color w:val="000000"/>
          <w:sz w:val="28"/>
          <w:szCs w:val="28"/>
          <w:lang w:val="uk-UA"/>
        </w:rPr>
        <w:t>запровадити систему енергетичного менеджменту у 114 органах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алізувати 5 проєктів з розвитку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тановити додатково орієнтовно 1887 кВт потужностей відновлюваних джерел енергії (сонячних електростанцій), з яких 1650 кВт – в РОВКП ВКГ «Рівнеоблводоканал».</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4. Узагальнені показники потреби у фінансових ресурсах </w:t>
        <w:br/>
        <w:t xml:space="preserve">для виконання Регіонального енергетичного плану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Орієнтовна потреба у фінансових ресурсах для реалізації технічних та організаційних проєктів Регіонального енергетичного плану визначена шляхом оцінки вартості виконання робіт та організації заходів за цінами станом </w:t>
        <w:br/>
        <w:t>на 01 липня 2025 року з врахування податку на додану вартіст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Загальний обсяг витрат на реалізацію проєктів, включених до Регіонального енергетичного плану, становить 3918699,32 тис. гривень (81307,56 тис. євро за курсом Національного банку України станом </w:t>
        <w:br/>
        <w:t>на 01 вересня 2025 ро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r>
        <w:br w:type="page"/>
      </w:r>
    </w:p>
    <w:p>
      <w:pPr>
        <w:pStyle w:val="Rvps6"/>
        <w:shd w:fill="FFFFFF" w:val="clear"/>
        <w:spacing w:lineRule="atLeast" w:line="0" w:before="0" w:after="0"/>
        <w:jc w:val="center"/>
        <w:textAlignment w:val="baseline"/>
        <w:rPr/>
      </w:pPr>
      <w:r>
        <w:rPr>
          <w:b/>
          <w:color w:val="000000"/>
          <w:sz w:val="28"/>
          <w:szCs w:val="28"/>
          <w:lang w:val="uk-UA"/>
        </w:rPr>
        <w:t xml:space="preserve">Розділ ІІІ. Резюме вихідного стану енергетичного розвитку </w:t>
        <w:br/>
        <w:t>Рівненської област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1. Адміністративно-територіальний устрій Рівненської області</w:t>
      </w:r>
    </w:p>
    <w:p>
      <w:pPr>
        <w:pStyle w:val="Rvps6"/>
        <w:shd w:fill="FFFFFF" w:val="clear"/>
        <w:spacing w:lineRule="atLeast" w:line="0" w:before="0" w:after="0"/>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Рівненська область як адміністративно-територіальна одиниця у складі України утворена 04 грудня 1939 року. Територія області – 20,1 тис. квадратних кілометрів (3,3% території України), простягається із заходу на схід на 130 кілометрів, з півночі на південь – на 210 кілометрів.</w:t>
      </w:r>
    </w:p>
    <w:p>
      <w:pPr>
        <w:pStyle w:val="Rvps6"/>
        <w:shd w:fill="FFFFFF" w:val="clear"/>
        <w:spacing w:lineRule="atLeast" w:line="0" w:before="0" w:after="0"/>
        <w:ind w:firstLine="567"/>
        <w:jc w:val="both"/>
        <w:textAlignment w:val="baseline"/>
        <w:rPr/>
      </w:pPr>
      <w:r>
        <w:rPr>
          <w:color w:val="000000"/>
          <w:sz w:val="28"/>
          <w:szCs w:val="28"/>
          <w:lang w:val="uk-UA"/>
        </w:rPr>
        <w:t>За адміністративно-територіальним поділом область включає 4 райони, 11 міст, 16 селищ, 999 сільських населених пунктів. Обласний центр – місто Рівне з чисельністю населення 243,9 тис. осіб.</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Рівненщині сформовано 64 територіальні громад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2. Основні географічні і кліматичні характеристики території </w:t>
        <w:br/>
        <w:t xml:space="preserve">Рівненської області, демографічна ситуація, </w:t>
        <w:br/>
        <w:t xml:space="preserve">основні статистичні показники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Рівненська область розташована на північному заході України, охоплює східні частини Волинського Полісся, Волинської височини та малого Полісся і західну окраїну Центрального (Житомирського) Полісся. Межує з Волинською, Житомирською, Хмельницькою, Тернопільською, Львівською областя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 характером рельєфу поділяється на дві частини: північну в межах Поліської низовини і південну, підвищену, що займає північну окраїну Волинсько-Подільської височини.</w:t>
      </w:r>
    </w:p>
    <w:p>
      <w:pPr>
        <w:pStyle w:val="Rvps6"/>
        <w:shd w:fill="FFFFFF" w:val="clear"/>
        <w:spacing w:lineRule="atLeast" w:line="0" w:before="0" w:after="0"/>
        <w:ind w:firstLine="567"/>
        <w:jc w:val="both"/>
        <w:textAlignment w:val="baseline"/>
        <w:rPr/>
      </w:pPr>
      <w:r>
        <w:rPr>
          <w:color w:val="000000"/>
          <w:sz w:val="28"/>
          <w:szCs w:val="28"/>
          <w:lang w:val="uk-UA"/>
        </w:rPr>
        <w:t>Площа лісів становить 818,6 тис. гектарів, лісистість – 40,8%. Природно-заповідний фонд становить 331 об’єкт загальною площею 229,1 тис. гектарів, що становить 11,4% загальної площі області, в тому числі 29 обʼєктів загальнодержавного значення площею 114,5 тис. гектарів та 306 обʼєкти місцевого значення площею 114,6 тис. гектарів.</w:t>
      </w:r>
    </w:p>
    <w:p>
      <w:pPr>
        <w:pStyle w:val="Rvps6"/>
        <w:shd w:fill="FFFFFF" w:val="clear"/>
        <w:spacing w:lineRule="atLeast" w:line="0" w:before="0" w:after="0"/>
        <w:ind w:firstLine="567"/>
        <w:jc w:val="both"/>
        <w:textAlignment w:val="baseline"/>
        <w:rPr/>
      </w:pPr>
      <w:r>
        <w:rPr>
          <w:color w:val="000000"/>
          <w:sz w:val="28"/>
          <w:szCs w:val="28"/>
          <w:lang w:val="uk-UA"/>
        </w:rPr>
        <w:t xml:space="preserve">Населення області на 01 січня 2022 року становило 1141,8 тис. осіб </w:t>
        <w:br/>
        <w:t>(2,7% населення України), у тому числі у міських поселеннях – 541,8 тис. осіб (47,5% населення області), у сільській місцевості – 600 тис. осіб (52,5%). Щільність населення – 57 осіб на 1 квадратний кілометр.</w:t>
      </w:r>
    </w:p>
    <w:p>
      <w:pPr>
        <w:pStyle w:val="Rvps6"/>
        <w:shd w:fill="FFFFFF" w:val="clear"/>
        <w:spacing w:lineRule="atLeast" w:line="0" w:before="0" w:after="0"/>
        <w:ind w:firstLine="567"/>
        <w:jc w:val="both"/>
        <w:textAlignment w:val="baseline"/>
        <w:rPr/>
      </w:pPr>
      <w:r>
        <w:rPr>
          <w:color w:val="000000"/>
          <w:sz w:val="28"/>
          <w:szCs w:val="28"/>
          <w:lang w:val="uk-UA"/>
        </w:rPr>
        <w:t>У всіх сферах економічної діяльності у 2021 році зайнято 455,2 тис. осіб, у тому числі в оптовій та роздрібній торгівлі – 128,5 тис. осіб, промисловості – 63,2 тис. осіб, сільському господарстві – 78,0 тис. осіб, в інших галузях – 185,5 тис. осіб.</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3. Потенціал локальних енергоресурс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оцінки показників річного технічно-досяжного енергетичного потенціалу відновлюваних джерел Рівненської області, який можна реалізувати за допомогою технічних засобів, використано Атлас енергетичного потенціалу відновлюваних джерел енергії України, виданому у 2020 році Інститутом відновлюваної енергетики Національної академії наук Україн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ія сонц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Величина потенційної потужності сонячної енергії становить близько </w:t>
        <w:br/>
        <w:t>2756 МВт, обсяг річного виробництва електроенергії 3,31 млрд кВт·год, а сумарна річна сонячна радіація на північному сході Рівненської області становить в межах від 1150 до 1125 кВт·год на метр квадратний, в центральній частині області – від 1125 до 1100 кВт·год на метр квадратний, а на південному заході – від 1100 до 1075 кВт·год на метр квадратни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ія вітр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Потенціал потужності вітрових електростанцій на території Рівненської області становить близько 7745 МВт, а середньорічний виробіток електроенергії вітровими електростанціями може складати близько 21,03 млрд кВт·год. Коефіцієнт використання номінальної потужності для типової вітроенергетичної установки трьохмегаватного класу з висотою осі ротора 135 метрів та діаметром вітроколеса 126 метрів на переважній більшості території області (окрім невеликої частини на півночі області) становить в межах від 0,44 до 0,48. Розподіл швидкості вітру на території Рівненської області на висоті 10 метрів (за виключенням незначної частини області на північному сході) знаходиться в межах від 4,1 до 4,5 метрів за секунду, переважаючий напрям вітру для Рівненщини – східний напрям.</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Гідроенергія (малі річк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В Рівненській області налічується 149 річок, загальна довжина яких складає 3946 км, з них одна велика (р. Прип’ять), шість середніх (р. Стир, р. Іква, р. Горинь, р. Случ, р. Ствига, р. Льва) та 142 малі річки. Всі річки належать до басейну правої притоки Дніпра – р. Прип’ять.</w:t>
      </w:r>
    </w:p>
    <w:p>
      <w:pPr>
        <w:pStyle w:val="Rvps6"/>
        <w:shd w:fill="FFFFFF" w:val="clear"/>
        <w:spacing w:lineRule="atLeast" w:line="0" w:before="0" w:after="0"/>
        <w:ind w:firstLine="567"/>
        <w:jc w:val="both"/>
        <w:textAlignment w:val="baseline"/>
        <w:rPr/>
      </w:pPr>
      <w:r>
        <w:rPr>
          <w:color w:val="000000"/>
          <w:sz w:val="28"/>
          <w:szCs w:val="28"/>
          <w:lang w:val="uk-UA"/>
        </w:rPr>
        <w:t>В області налічується 12 водосховищ, загальною площею 2942,4 гектарів, сумарним об’ємом води – 45,319 млн метрів кубічн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 загальної кількості водосховищ: 7 – руслові, 5 – наливні. Найбільші водосховища: Хрінницьке на р. Стир і Млинівське на р. Іква, на яких на цей час функціонують малі гідроелектростанц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ий потенціал потужності малих гідроелектростанцій в області становить близько 2,8 МВт, а річний потенціал виробітку електроенергії такими станціями – 9,8 млн кВт·го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Геотермальна енергі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івненська область відноситься до малоперспективними територій для використання геотермальних ресурсів, технічний потенціал електричної потужності геотермальних ресурсів складає близько 40 МВт, а технічний потенціал виробітку електроенергії такими ресурсами – 298 млн кВт·го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ія біома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о-досяжний енергетичний потенціал твердої біомаси на Рівненщині складає близько 874 тис. т н.е. на рік, зокрема існує можливість використання значних обсягів деревної біомаси, соломи злакових культур, енергетичних культур, та в меншій мірі соломи ріпаку, стебел та стрижнів кукурудзи, стебел соняшнику і твердих побутових відходів. Технічно досяжний енергетичний потенціал твердої біомаси та торфу складає в межах від 760 до 1340 тис. т н.е. на рік.</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о-досяжний потенціал енергетичних потужностей з використанням твердої біомаси та торфу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231 МВт теплової потужності котлів, котелень та ТЕЦ;</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332 МВТ електричної потужності ТЕЦ.</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івненська область входить в трійку областей з найбільшими геологічними запасами торфу та виявленими і розвіданими родовищами для його видобутку. Торф широко використовується як паливо для галузей економіки та як паливо для домогосподарст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і родовища торфу Рівненщини пов’язані з низинними болотами і зосереджені у північній частині області, де за запасами виділяються родовища Морочне, Дубняки, Кремінне. Потужність торфу в окремих родовищах Рівненського Полісся сягає 7 – 8 метрів. Дещо менші за масштабами і запасами торфу родовища Малого Полісся (Верба, Майдан у Дубенському районі).</w:t>
      </w:r>
    </w:p>
    <w:p>
      <w:pPr>
        <w:pStyle w:val="Rvps6"/>
        <w:shd w:fill="FFFFFF" w:val="clear"/>
        <w:spacing w:lineRule="atLeast" w:line="0" w:before="0" w:after="0"/>
        <w:ind w:firstLine="567"/>
        <w:jc w:val="both"/>
        <w:textAlignment w:val="baseline"/>
        <w:rPr/>
      </w:pPr>
      <w:r>
        <w:rPr>
          <w:color w:val="000000"/>
          <w:sz w:val="28"/>
          <w:szCs w:val="28"/>
          <w:lang w:val="uk-UA"/>
        </w:rPr>
        <w:t>У 2022 році видобуток торфу здійснювали 4 підприємства з 11, які володіють спецдозволами з видобування торфу на родовищах, зокрема: ТОВ «Торф Ленд Україна» на родовищах Морочне – 1 та Морочне – 2, ТОВ «Рівнеенергоальянс» – родовищі Вілія, ДП «Рівнеторф» – родовищі Старники та ВКФ «Несподіваний шанс» – Кутянка – Вілія; два перших з них в обмеженій кількості, у зв’язку з розташуванням родовищ в безпосередній близькості до кордону з Республікою Білорусь.</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Біогаз</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ий досяжний енергетичний потенціал біогазу на Рівненщині становить близько 22,5 МВт, зокрема, 1,1 МВТ – біогаз із осаду каналізаційних стоків, 5,4 МВт – біогаз з полігонів твердих побутових відходів та 16 МВт – біогаз з відходів агропромислового комплекс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області потенціал з виробництва електроенергії на ТЕЦ, які працюють на біогазі, знаходиться в межах від 50 до 130 млн кВт·год, а наявний потенціал електричної потужності ТЕЦ на біогазі складає близько 13 МВт.</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в Рівненській області наявний потенціал з виробництва теплової енергії утилізаційними установками біогазових ТЕЦ, який знаходиться в межах від 50 до 140 млн кВт·год на рік, а теплопродуктивність таких установок складає близько 14 МВт.</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иродний газ</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території Рівненської області на цей час відсутні досліджені та розроблені родовища та свердловини для видобутку природного газу. Поряд з цим, у 2017 році АТ «Укргазвидобування» отримало погодження на геологічне дослідження площ на території Дубенського району, проте на цей час жодних пошукових свердловин не було пробуре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4. Обмеження та спроможності для сталого енергетичного розвитку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Нормативні та правові обмеже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ими обмеженнями, що можуть стати перешкодою сталому енергетичному розвитку області, є вимоги нормативно-правових документів, що регулюють діяльність у сфері енергетики, зокрема: Закон України «Про ринок електричної енергії», який встановлює правила доступу до системи розподілу/передачі, ліцензування у сфері енергетики, балансування генеруючих потужностей тощо; Закон України «Про альтернативні джерела енергії», що визначає вимоги до об’єктів альтернативної енергетики суб’єктів господарювання, а також містить обмеження щодо видів генеруючих установок споживачів, до яких може застосовуватись «зелений» тариф.</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процес сталого енергетичного розвитку може сповільнюватись необхідністю дотримання усіх вимог земельного та екологічного законодавства, зокрема, Закону України «Про оцінку впливу на довкілля», який вимагає проходження оцінки для проєктів з впровадження відновлюваних джерел енергії, а також наявні обмеження в Земельному кодексі України щодо використання земель сільськогосподарського призначення для спорудження на них об’єктів відновлюваної енергети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сталому енергетичному розвитку РОВКП ВКГ «Рівнеоблводоканал» перешкоджає не встановлення НКРЕКП економічно обґрунтованих тарифів на послуги з централізованого водопостачання та централізованого водовідведення для населення. Дефіцит обігових коштів не дозволяє підприємству проводити в повній мірі модернізацію усього наявного обладнання, інженерних мереж, реалізацію проєктів з встановлення відновлюваних джерел енергії, а також впровадження енергоефектив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АТ «Рівнеобленерго» (оператор системи розподілу на території Рівненської області) перебуває в тяжкому фінансово-економічному стані у зв’язку із відсутністю встановлених НКРЕКП економічно обґрунтованих тарифів на розподіл електроенергії, які б покривали витрати підприємства. Внаслідок недостатнього фінансування ПрАТ «Рівнеобленерго» не вдалося виконати в запланованих об’ємах інвестиційні програми 2023 та 2024 років, що суттєво позначилося на показниках надійності та якості електропостачання у кінцевих споживачів. Крім того, не було реалізовано низку заходів щодо реконструкції найбільш застарілих електричних мереж.</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Фінансові обмеження та спроможності обласного бюджет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повідно до звітів про виконання місцевих бюджетів, складених Головним управлінням Державної казначейської служби України у Рівненській області, обсяг видатків обласного бюджету за КЕКВ 2270 «Оплата комунальних послуг та енергоносіїв» в розрізі років станови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17 рік - 52 533,5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18 рік - 61 738,3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19 рік - 63 671,8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20 рік - 53 300,8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21 рік - 74 449,6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22 рік - 104 247,9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23 рік - 115 269,4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024 рік - 125 656,8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на 2025 рік (станом на 01 травня 2025 року) передбачено </w:t>
        <w:br/>
        <w:t>121195,0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о обласного бюджету місцеві запозичення не здійснювались, загальний обсяг місцевого боргу обласного бюджету та гарантований обласною радою борг обласного бюджету станом на 01 травня 2025 року відсутні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овго- і середньострокові боргові зобов’язання обласного бюджету станом на 01 травня 2025 року відсутн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обов’язань обласного бюджету у рамках державно-приватного партнерства станом на 01 травня 2025 року не зареєстрова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обов’язань обласного бюджету у рамках впровадження енергосервісу станом на 01 травня 2025 року не зареєстровано.</w:t>
      </w:r>
    </w:p>
    <w:p>
      <w:pPr>
        <w:pStyle w:val="Rvps6"/>
        <w:shd w:fill="FFFFFF" w:val="clear"/>
        <w:spacing w:lineRule="atLeast" w:line="0" w:before="0" w:after="0"/>
        <w:ind w:firstLine="567"/>
        <w:jc w:val="both"/>
        <w:textAlignment w:val="baseline"/>
        <w:rPr/>
      </w:pPr>
      <w:r>
        <w:rPr>
          <w:color w:val="000000"/>
          <w:sz w:val="28"/>
          <w:szCs w:val="28"/>
          <w:lang w:val="uk-UA"/>
        </w:rPr>
        <w:t>Законом України від 18 вересня 2024 року № 3979-1X «Про внесення змін до Бюджетного кодексу України щодо відновлення середньострокового бюджетного планування на місцевому рівні та приведення окремих його положень у відповідність із законами України» відновлено складання місцевими державними адміністраціями, виконавчими органами місцевих рад прогнозу місцевого бюджету. Прогноз місцевого бюджету - документ середньострокового бюджетного планування, що визначає показники місцевого бюджету на середньостроковий період. Відповідно до частини п’ятої статті 75-1 Бюджетного кодексу України місцеві фінансові органи до 15 серпня року, що передує плановому, подають до Ради міністрів Автономної Республіки Крим, місцевих державних адміністрацій, виконавчих органів відповідних місцевих рад прогнози відповідних місцевих бюджетів.</w:t>
      </w:r>
    </w:p>
    <w:p>
      <w:pPr>
        <w:pStyle w:val="Rvps6"/>
        <w:shd w:fill="FFFFFF" w:val="clear"/>
        <w:spacing w:lineRule="atLeast" w:line="0" w:before="0" w:after="0"/>
        <w:ind w:firstLine="567"/>
        <w:jc w:val="both"/>
        <w:textAlignment w:val="baseline"/>
        <w:rPr/>
      </w:pPr>
      <w:r>
        <w:rPr>
          <w:color w:val="000000"/>
          <w:sz w:val="28"/>
          <w:szCs w:val="28"/>
          <w:lang w:val="uk-UA"/>
        </w:rPr>
        <w:t>Розпорядженням голови облдержадміністрації – начальника обласної військової адміністрації від 26 серпня 2025 року № 498 «Про прогноз обласного бюджету Рівненської області на 2026 - 2028 року» схвалено прогноз обласного бюджету Рівненської області на 2026 - 2028 роки. Прогноз включає прогнозні показники обласного бюджету за основними видами доходів, фінансування, видатків і кредитування, взаємовідносин державного, місцевих та обласного бюджетів.</w:t>
      </w:r>
    </w:p>
    <w:p>
      <w:pPr>
        <w:pStyle w:val="Rvps6"/>
        <w:shd w:fill="FFFFFF" w:val="clear"/>
        <w:spacing w:lineRule="atLeast" w:line="0" w:before="0" w:after="0"/>
        <w:ind w:firstLine="567"/>
        <w:jc w:val="both"/>
        <w:textAlignment w:val="baseline"/>
        <w:rPr/>
      </w:pPr>
      <w:r>
        <w:rPr>
          <w:color w:val="000000"/>
          <w:sz w:val="28"/>
          <w:szCs w:val="28"/>
          <w:lang w:val="uk-UA"/>
        </w:rPr>
        <w:t xml:space="preserve">Загальний обсяг доходів обласного бюджету на 2026, 2027 та 2028 роки розраховано відповідно до норм Податкового та Бюджетного кодексів України у сумі 2804907,4 тис. гривень, 3029449,5 тис. гривень та 3218778,4 тис. гривень відповідно. </w:t>
      </w:r>
    </w:p>
    <w:p>
      <w:pPr>
        <w:pStyle w:val="Rvps6"/>
        <w:shd w:fill="FFFFFF" w:val="clear"/>
        <w:spacing w:lineRule="atLeast" w:line="0" w:before="0" w:after="0"/>
        <w:ind w:firstLine="567"/>
        <w:jc w:val="both"/>
        <w:textAlignment w:val="baseline"/>
        <w:rPr/>
      </w:pPr>
      <w:r>
        <w:rPr>
          <w:color w:val="000000"/>
          <w:sz w:val="28"/>
          <w:szCs w:val="28"/>
          <w:lang w:val="uk-UA"/>
        </w:rPr>
        <w:t xml:space="preserve">Фінансування бюджету – надходження та витрати бюджету, пов’язані із зміною обсягу боргу, обсягів депозитів і цінних паперів, зміною залишків бюджетних коштів, які використовуються для покриття дефіциту бюджету або визначення профіциту бюджету.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Прогноз фінансування місцевого бюджету сформовано відповідно до статей 14, 15 Бюджетного кодексу України. Для обласного бюджету Рівненської області у середньостроковому періоді фінансування бюджету передбачає фінансування публічних інвестицій за рахунок передачі коштів із загального фонду бюджету до бюджету розвитку, зокрема, у 2026 році – у сумі 100000,0 тис. гривень, у 2027 році – 150000,0 тис. гривень та у 2028 році – </w:t>
        <w:br/>
        <w:t>у сумі 200000,0 тис.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гноз видатків і кредитування обласного бюджету на 2026 - 2028 роки розроблено на основі відповідних макроекономічних показників, показників доходної частини бюджету, обсягів фінансування та повернення кредитів до бюджету. У межах ресурсних можливостей бюджету кошти спрямовуються на заходи відповідно до їх пріоритетності та актуальності, а також з урахуванням ефективності їх використання у відповідних галузях та згідно затверджених цільових програм.</w:t>
      </w:r>
    </w:p>
    <w:p>
      <w:pPr>
        <w:pStyle w:val="Rvps6"/>
        <w:shd w:fill="FFFFFF" w:val="clear"/>
        <w:spacing w:lineRule="atLeast" w:line="0" w:before="0" w:after="0"/>
        <w:ind w:firstLine="567"/>
        <w:jc w:val="both"/>
        <w:textAlignment w:val="baseline"/>
        <w:rPr/>
      </w:pPr>
      <w:r>
        <w:rPr>
          <w:color w:val="000000"/>
          <w:sz w:val="28"/>
          <w:szCs w:val="28"/>
          <w:lang w:val="uk-UA"/>
        </w:rPr>
        <w:t>Загальний обсяг видатків обласного бюджету Рівненської області на 2026, 2027 та 2028 роки становить – 2804902,5 тис. гривень, 3029444,9 тис. гривень, 3218774,1 тис. гривень (з них публічні інвестиції – 100000,0 тис. гривень, 150000,0 тис. гривень, 200000,0 тис. гривень; видатки за рахунок власних надходжень бюджетних установ – 233784,8 тис. гривень, 225624,0 тис. гривень, 223118,0 тис. гривень відповідно).</w:t>
      </w:r>
    </w:p>
    <w:p>
      <w:pPr>
        <w:pStyle w:val="Rvps6"/>
        <w:shd w:fill="FFFFFF" w:val="clear"/>
        <w:spacing w:lineRule="atLeast" w:line="0" w:before="0" w:after="0"/>
        <w:ind w:firstLine="567"/>
        <w:jc w:val="both"/>
        <w:textAlignment w:val="baseline"/>
        <w:rPr>
          <w:color w:val="000000"/>
          <w:sz w:val="28"/>
          <w:szCs w:val="28"/>
          <w:highlight w:val="red"/>
          <w:lang w:val="uk-UA"/>
        </w:rPr>
      </w:pPr>
      <w:r>
        <w:rPr>
          <w:color w:val="000000"/>
          <w:sz w:val="28"/>
          <w:szCs w:val="28"/>
          <w:lang w:val="uk-UA"/>
        </w:rPr>
        <w:t xml:space="preserve">Обсяг кредитування обласного бюджету Рівненської області на 2026, 2027 та 2028 роки передбачено за спеціальним фондом бюджету та становить: </w:t>
        <w:br/>
        <w:t xml:space="preserve">«+» 4,9 тис. гривень, «+» 4,6 тис. гривень, «+» 4,4 тис. гривень. На надання кредитів спрямовується 545,5 тис. гривень; 517,5 тис. гривень, </w:t>
        <w:br/>
        <w:t xml:space="preserve">488,4 тис. гривень за рахунок надходжень від повернення відповідних кредитів в сумі «-» 540,6 тис. гривень, «-» 512,8 тис. гривень, «-» 484,0 тис. гривень та сплати відсотків за користування кредитом - 4,9 тис. гривень, 4,6 тис. гривень, 4,4 тис. гривень.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обмеженнями обласного бюджету, на цей час існує також значна кількість можливостей для впровадження енергоефективних заходів та проєктів з встановлення відновлюваних джерел енергії без залучення бюджетних коштів, або із залученням на умовах співфінансування і пільгового кредитування. Зокрема, для реалізації проєктів сталого енергетичного розвитку існує можливість залучати кошти міжнародних організацій таких як GIZ, ЄБРР, НЕФКО, Світового банку тощ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існує можливість реалізації вказаних проєктів за рахунок кредитних коштів від АТ «Фонд декарбонізації», яке використовує кошти державного фонду декарбонізації та енергоефективної трансформац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Перспективних механізмом реалізації енергозберігаючих заходів є залучення приватного бізнесу до реалізації таких проєктів шляхом укладання енергосервісних договорів.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Рівненська область має успішний досвід з реалізації енергоефективних проєктів та проєктів із встановлення відновлюваних джерел енергії на умовах співфінансування обласного бюджету та бюджетів територіальних громад </w:t>
        <w:br/>
        <w:t>(в рамках конкурсу проєктів з енергоефективності, який проводивсь відповідно до Комплексної програми енергоефективності Рівненської області на 2018 -2025 ро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Людські обмеження та спроможно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ими проблемами та обмеженнями у контексті сталого енергетичного розвитку, зокрема і в Рівненській області, є відсутність кваліфікованих спеціалістів з енергоефективності та енергоменеджменту, що призводить до ускладнення процесу планування та організації енергоефективних заходів та проєктів з впровадження відновлюваних джерел енергії. Повномасштабне вторгнення російської федерації в Україну призвело до відтоку технічних кадрів з області та браку кваліфікованих спеціалістів для реалізації проєктів сталого енергетичного розвит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низький рівень обізнаності про переваги відновлюваних джерел енергії та енергозбереження (зокрема серед ОСББ та приватних домогосподарств) призводить до пасивності споживачів комунальних послуг у впровадженні будь-яких технічних і організаційних енергоефектив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бюджетних установах та організаціях навіть при наявній впровадженій системі енергоменеджменту відсутнє фінансове стимулювання відповідальних осіб за функціонування енергоменеджменту/енергоменеджерів, що призводить до зниження мотивації при забезпечення сталого енергетичного розвитку в усіх учасників системи енергоменеджмент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завдяки децентралізації в територіальних громадах, наявності безкоштовного навчання в рамках багатьох програм міжнародного розвитку, з’явились локальні команди та неурядові організації, які дозволяють розробляти муніципальні плани дій сталого енергетичного розвитку, місцеві регіональні плани та стратегії, розвивати і поширювати впровадження енергоменеджмент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вдяки створенню в закладах професійно-технічної освіти та вищої освіти центрів енергоефективності, з’явилася можливість підготовки молодих спеціалістів, які мають фахову підготовку у сферах енергетики, енергоефективності, проєктного менеджменту тощ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Матеріально-технічні та ринкові обмеже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ими матеріальними обмеження в сталому енергетичному розвитку області є значна зношеність та застарілість інженерних мереж і обладнання в системах електро- та теплопостачання, водопостачання та водовідведення, які вимагають в першу чергу значних капітальних вкладень на їх замін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через значну кількість житлових та громадських будівель бюджетних установ та організацій з великим терміном експлуатації, ефективність споживання енергетичних ресурсів знаходиться на дуже низькому рівн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о ринкових обмежень сталого енергетичного розвитку належить недостатній розвиток ринку енергосервісу та, відповідно, недостатня кількість ЕСКО-компані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заваді швидкому сталому енергетичного розвитку стоїть висока залежність від імпортних технологій, матеріалів, які необхідно доставляти із інших країн, що значно збільшує вартість будь-якого проєкту із встановлення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5. SWOT-аналіз сильних, слабких сторін, можливостей і загроз енергетичного розвитку Рівненської област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SWOT-аналіз енергетичного розвитку Рівненської області проведено з врахуванням Стратегії розвитку Рівненської області на період до 2027 року, а також численних зовнішніх факторів впливу, у тому числі пов’язаних з агресією російської федерації проти України.</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Таблиця 2. SWOT-аналіз енергетичного розвитку Рівненської області</w:t>
      </w:r>
    </w:p>
    <w:p>
      <w:pPr>
        <w:pStyle w:val="Rvps6"/>
        <w:shd w:fill="FFFFFF" w:val="clear"/>
        <w:spacing w:lineRule="atLeast" w:line="0" w:before="0" w:after="0"/>
        <w:ind w:firstLine="709"/>
        <w:jc w:val="both"/>
        <w:textAlignment w:val="baseline"/>
        <w:rPr>
          <w:b/>
          <w:b/>
          <w:color w:val="000000"/>
          <w:sz w:val="18"/>
          <w:szCs w:val="28"/>
          <w:lang w:val="uk-UA"/>
        </w:rPr>
      </w:pPr>
      <w:r>
        <w:rPr>
          <w:b/>
          <w:color w:val="000000"/>
          <w:sz w:val="18"/>
          <w:szCs w:val="28"/>
          <w:lang w:val="uk-UA"/>
        </w:rPr>
      </w:r>
    </w:p>
    <w:tbl>
      <w:tblPr>
        <w:tblW w:w="9775" w:type="dxa"/>
        <w:jc w:val="center"/>
        <w:tblInd w:w="0" w:type="dxa"/>
        <w:tblLayout w:type="fixed"/>
        <w:tblCellMar>
          <w:top w:w="0" w:type="dxa"/>
          <w:left w:w="108" w:type="dxa"/>
          <w:bottom w:w="0" w:type="dxa"/>
          <w:right w:w="108" w:type="dxa"/>
        </w:tblCellMar>
      </w:tblPr>
      <w:tblGrid>
        <w:gridCol w:w="1360"/>
        <w:gridCol w:w="4311"/>
        <w:gridCol w:w="4104"/>
      </w:tblGrid>
      <w:tr>
        <w:trPr>
          <w:trHeight w:val="381"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нутрішні фактори</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ильні сторон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лабкі сторони</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0"/>
                <w:szCs w:val="20"/>
                <w:lang w:val="uk-UA"/>
              </w:rPr>
            </w:pPr>
            <w:r>
              <w:rPr>
                <w:b/>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начні запаси корисних копалин (в тому числі паливного торфу)</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начна зношеність та застарілість інженерних мереж і обладнання в системах електро- та теплопостачання, водопостачання та водовідведення</w:t>
            </w:r>
          </w:p>
        </w:tc>
      </w:tr>
      <w:tr>
        <w:trPr>
          <w:trHeight w:val="459" w:hRule="atLeast"/>
        </w:trPr>
        <w:tc>
          <w:tcPr>
            <w:tcW w:w="9775" w:type="dxa"/>
            <w:gridSpan w:val="3"/>
            <w:tcBorders>
              <w:bottom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Продовження таблиці 2</w:t>
            </w:r>
          </w:p>
        </w:tc>
      </w:tr>
      <w:tr>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color w:val="000000"/>
                <w:lang w:val="uk-UA"/>
              </w:rPr>
            </w:pPr>
            <w:r>
              <w:rPr>
                <w:color w:val="000000"/>
                <w:lang w:val="uk-UA"/>
              </w:rPr>
              <w:t>Область забезпечена лісовими ресурсами (лісистість території області становить 4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едостатньо ефективна діяльність у сфері поводження з відходами, що спричиняє забруднення довкілля в окремих громадах</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color w:val="000000"/>
                <w:lang w:val="uk-UA"/>
              </w:rPr>
            </w:pPr>
            <w:r>
              <w:rPr>
                <w:color w:val="000000"/>
                <w:lang w:val="uk-UA"/>
              </w:rPr>
              <w:t>Наявність індустріальних парків та ділянок типу Brownfield та Greenfield, придатних для реалізації інвестиційних проєктів у сфері енергетик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едостатня ефективність використання скидної теплової енергії Рівненської АЕС</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color w:val="000000"/>
                <w:lang w:val="uk-UA"/>
              </w:rPr>
            </w:pPr>
            <w:r>
              <w:rPr>
                <w:color w:val="000000"/>
                <w:lang w:val="uk-UA"/>
              </w:rPr>
              <w:t>Наявність земельних ділянок, які можуть бути використані для встановлення об’єктів відновлюваної енергетик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еефективність централізованої системи теплопостачання в деяких населених пунктах області</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color w:val="000000"/>
                <w:lang w:val="uk-UA"/>
              </w:rPr>
            </w:pPr>
            <w:r>
              <w:rPr>
                <w:color w:val="000000"/>
                <w:lang w:val="uk-UA"/>
              </w:rPr>
              <w:t>Наявність місць з розвиненою газовою та електричною інфраструктурою для впровадження розподіленої генерації</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Відсутність затвердженої та діючої загальнообласної системи енергетичного менеджменту </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color w:val="000000"/>
                <w:lang w:val="uk-UA"/>
              </w:rPr>
            </w:pPr>
            <w:r>
              <w:rPr>
                <w:color w:val="000000"/>
                <w:lang w:val="uk-UA"/>
              </w:rPr>
              <w:t>Активне впровадження енергозберігаючих технологій у господарському комплексі та соціальній сфері</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бласна влада не має впливу на розвиток системи розподілу електричної енергії та природного газу в області</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аявність на території області діючої атомної електростанції</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Встановлення економічно необґрунтованих тарифів на послуги з централізованого водопостачання та централізованого водовідведення НКРЕКП для РОВКП ВКГ «Рівнеоблводоканал» </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аявність розвинутого сільськогосподарського сектору та сектору деревообробк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онсерватизм керівників теплопостачальних підприємств, установ та організацій централізованого водопостачання та водовідведення в питаннях сучасних енергоефективних технологій</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исокі темпи встановлення відновлюваних джерел енергії в приватних домогосподарствах</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бмеженість місцевих бюджетів в питаннях фінансування проєктів сталого енергетичного розвитку в повному обсязі</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дні з найвищих в країні показників впровадження енергозберігаючих заходів в будинках ОСББ</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сть розроблених планів дій сталого енергетичного розвитку в усіх громадах області</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аявність діючих обласної та місцевих програм з підтримки впровадження енергозберігаючих проєкті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становлення економічно необґрунтованого тарифу на послуги з розподілу електричної енергії НКРЕКП для ПрАТ «Рівнеобленерго»</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Активне громадянське суспільство у сфері енергетики, енергоефективності та екології</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rPr>
            </w:pPr>
            <w:r>
              <w:rPr>
                <w:color w:val="000000"/>
                <w:lang w:val="uk-UA"/>
              </w:rPr>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Наявний досвід співпраці з міжнародними організаціями у сфері енергетики та енергоефективності</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rPr>
            </w:pPr>
            <w:r>
              <w:rPr>
                <w:color w:val="000000"/>
                <w:lang w:val="uk-UA"/>
              </w:rPr>
            </w:r>
          </w:p>
        </w:tc>
      </w:tr>
      <w:tr>
        <w:trPr>
          <w:trHeight w:val="407" w:hRule="atLeast"/>
        </w:trPr>
        <w:tc>
          <w:tcPr>
            <w:tcW w:w="9775" w:type="dxa"/>
            <w:gridSpan w:val="3"/>
            <w:tcBorders>
              <w:bottom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Продовження таблиці 2</w:t>
            </w:r>
          </w:p>
        </w:tc>
      </w:tr>
      <w:tr>
        <w:trPr>
          <w:trHeight w:val="407"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овнішні фактори</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Можливості</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рози</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0"/>
                <w:szCs w:val="20"/>
                <w:lang w:val="uk-UA"/>
              </w:rPr>
            </w:pPr>
            <w:r>
              <w:rPr>
                <w:b/>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начний потенціал впровадження когенераційних установок в системах централізованого теплопостачанн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родовження збройної агресії російської федерації проти України з відповідними негативними економічними, соціальними та екологічними наслідками (в тому числі ракетні та дронові удари по об’єктах енергетичної інфраструктури)</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Можливість отримання фінансування від міжнародних організацій для реалізації проєктів сталого енергетичного розвитку</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ідвищення цін на енергетичні ресурси та комунальні послуги</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начний потенціал економії енергетичних ресурсів в громадських будівлях та будинках ОСББ</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міни в державній політиці та нормативно-правовій базі можуть ускладнити реалізацію проєктів сталого енергетичного розвитку</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Модернізація енергосистеми з можливістю роботи генеруючих установок в ізольованому (острівному) режимі</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Скорочення міжнародної матеріально-технічної допомоги, в тому числі і на відновлення і модернізацію енергетичного сектору</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ооперація територіальних громад для вирішення питання ефективного поводження з твердими побутовими відходам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сть коштів в оператора системи розподілу (ПрАТ «Рівнеобленерго») коштів на модернізацію системи електропостачання в області</w:t>
            </w:r>
          </w:p>
        </w:tc>
      </w:tr>
      <w:tr>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0"/>
                <w:szCs w:val="20"/>
                <w:lang w:val="uk-UA"/>
              </w:rPr>
            </w:pPr>
            <w:r>
              <w:rPr>
                <w:color w:val="000000"/>
                <w:sz w:val="20"/>
                <w:szCs w:val="20"/>
                <w:lang w:val="uk-UA"/>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rPr>
            </w:pPr>
            <w:r>
              <w:rPr>
                <w:color w:val="000000"/>
                <w:lang w:val="uk-UA"/>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сть в обласному бюджеті коштів на реалізацію проєктів сталого енергетичного розвитку</w:t>
            </w:r>
          </w:p>
        </w:tc>
      </w:tr>
    </w:tbl>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6. Вплив Рівненської обласної ради та </w:t>
        <w:br/>
        <w:t>Рівненської облдержадміністрації на сектор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ід час аналізу впливу визначається рівень впливу Рівненської обласної ради та Рівненської облдержадміністрації («прямий», «опосередкований», «відсутній») на кожний з секторів за трьома напрям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правління - вплив на прийняття управлінських рішень в сектор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гулювання - вплив на діяльність в секторі через прийняття регуляторних актів (у тому числі шляхом регулювання тарифів на комунальні послуги тощ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фінансування - вплив на забезпечення операційної діяльності та/або розвитку в секторі шляхом здійснення видатків з обласного бюджету.</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3. Аналіз впливу Рівненської обласної ради та </w:t>
        <w:br/>
        <w:t>Рівненської облдержадміністрації на сектори</w:t>
      </w:r>
    </w:p>
    <w:p>
      <w:pPr>
        <w:pStyle w:val="Rvps6"/>
        <w:shd w:fill="FFFFFF" w:val="clear"/>
        <w:spacing w:lineRule="atLeast" w:line="0" w:before="0" w:after="0"/>
        <w:ind w:firstLine="709"/>
        <w:jc w:val="both"/>
        <w:textAlignment w:val="baseline"/>
        <w:rPr>
          <w:b/>
          <w:b/>
          <w:color w:val="000000"/>
          <w:sz w:val="20"/>
          <w:szCs w:val="20"/>
          <w:lang w:val="uk-UA"/>
        </w:rPr>
      </w:pPr>
      <w:r>
        <w:rPr>
          <w:b/>
          <w:color w:val="000000"/>
          <w:sz w:val="20"/>
          <w:szCs w:val="20"/>
          <w:lang w:val="uk-UA"/>
        </w:rPr>
      </w:r>
    </w:p>
    <w:tbl>
      <w:tblPr>
        <w:tblW w:w="9651" w:type="dxa"/>
        <w:jc w:val="left"/>
        <w:tblInd w:w="-5" w:type="dxa"/>
        <w:tblLayout w:type="fixed"/>
        <w:tblCellMar>
          <w:top w:w="0" w:type="dxa"/>
          <w:left w:w="108" w:type="dxa"/>
          <w:bottom w:w="0" w:type="dxa"/>
          <w:right w:w="108" w:type="dxa"/>
        </w:tblCellMar>
      </w:tblPr>
      <w:tblGrid>
        <w:gridCol w:w="518"/>
        <w:gridCol w:w="5294"/>
        <w:gridCol w:w="1797"/>
        <w:gridCol w:w="2042"/>
      </w:tblGrid>
      <w:tr>
        <w:trPr>
          <w:trHeight w:val="67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 </w:t>
            </w:r>
            <w:r>
              <w:rPr>
                <w:b/>
                <w:color w:val="000000"/>
                <w:lang w:val="uk-UA"/>
              </w:rPr>
              <w:t>з/п</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ектор</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b/>
                <w:b/>
                <w:color w:val="000000"/>
                <w:lang w:val="uk-UA"/>
              </w:rPr>
            </w:pPr>
            <w:r>
              <w:rPr>
                <w:b/>
                <w:color w:val="000000"/>
                <w:lang w:val="uk-UA"/>
              </w:rPr>
              <w:t>Напрямок впливу</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вень впливу</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Громадські будівлі (підприємств, установ та організацій, галузеве управління якими здійснює Рівненська облдержадміністрація)</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Прями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Прями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Прями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Житлові будівлі</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 xml:space="preserve">Сфера водопостачання і водовідведення </w:t>
              <w:br/>
              <w:t>(РОВКП ВКГ «Рівнеоблводоканал»)</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4</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Сфера теплопостачання</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5</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Сфера управління побутовими відходами</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6</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Розподіл та постачання природного газу</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Розподіл та постачання електричної енергії</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Зовнішнє освітлення</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9</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Громадський транспорт</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Промисловість</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1</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Сільське господарство</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Опосередковани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2</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Інші сфери послуг</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3</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lang w:val="uk-UA"/>
              </w:rPr>
            </w:pPr>
            <w:r>
              <w:rPr>
                <w:color w:val="000000"/>
                <w:lang w:val="uk-UA"/>
              </w:rPr>
              <w:t>Інші види транспорту</w:t>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Управлі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Регулю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lang w:val="uk-UA"/>
              </w:rPr>
            </w:pPr>
            <w:r>
              <w:rPr>
                <w:color w:val="000000"/>
                <w:lang w:val="uk-UA"/>
              </w:rPr>
            </w:r>
          </w:p>
        </w:tc>
        <w:tc>
          <w:tcPr>
            <w:tcW w:w="1797"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Фінансуванн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ідсутній</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За результатами проведеного аналізу впливу Рівненської обласної ради та Рівненської облдержадміністрація пріоритетними секторами в Регіональному енергетичному плані визначено громадські будівлі (в яких знаходяться структурні підрозділи Рівненської облдержадміністрації, підприємства, установи та організації, галузеве управління якими здійснює Рівненська облдержадміністрація) та сферу водопостачання та водовідведення </w:t>
        <w:br/>
        <w:t>(РОВКП ВКГ «Рівнеоблводоканал»).</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7. Основні характеристики секторів енергетичного планува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Відповідно до наказу Міністерства розвитку громад, територій та інфраструктури України від 21 грудня 2023 року № 1163 «Про затвердження Методики розроблення місцевих енергетичних планів» та за результатами рішення робочої групи з питань сталого енергетичного розвитку Рівненської області, утвореної розпорядженням голови облдержадміністрації – начальника обласної військової адміністрації від 27 червня 2025 року № 378, пріоритетними секторами енергетичного планування визначено громадські будівлі (підприємства, установи та організації, галузеве управління якими здійснює Рівненська облдержадміністрація) та сферу водопостачання та водовідведення (РОВКП ВКГ «Рівнеоблводоканал»).</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враховуючи, що під час повномасштабної збройної агресії російської федерації проти України енергетичний сектор став однією з головних цілей обстрілів, у зв’язку із стратегічним значенням для економіки і життєзабезпечення населення, та розуміючи необхідність максимального зниження навантаження на об’єднану енергетичну систему України за рахунок скорочення споживання енергетичних ресурсів, в тому числі шляхом впровадження енергоефективних та енергозберігаючих заходів, проєктів із розвитку відновлюваних джерел енергії, та у зв’язку із запланованою реалізацією в рамках Регіонального енергетичного плану заходів із:</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ОСББ на впровадження енергоефективних заходів, в рамках програми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ОСББ та ЖБК на впровадження відновлюваних джерел енергії, в рамках програми «Грін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комунальними некомерційними підприємствами (комунальними підприємствами) охорони здоров’я обласного підпорядкування, комунальними підприємствами Рівненської обласної ради, ОСББ і ЖБК, на впровадження відновлюваних джерел енергії без застосування «зеленого» тарифу та механізму ринкової премії, установок зберігання енергії, будівництва та улаштування газотурбінних, газопоршневих та біогазових генераційних установок (когенераційні установки), в рамках Державної програми «Доступні кредити 5-7-9%»;</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имулювання співвласників багатоквартирних будинків до проведення заходів з підвищення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рощування темпів встановлення відновлюваних джерел енергії приватними домогосподарствами та юридичними особ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регіональної енергетичної незалежності та стійкості;</w:t>
      </w:r>
    </w:p>
    <w:p>
      <w:pPr>
        <w:pStyle w:val="Rvps6"/>
        <w:shd w:fill="FFFFFF" w:val="clear"/>
        <w:spacing w:lineRule="atLeast" w:line="0" w:before="0" w:after="0"/>
        <w:ind w:firstLine="567"/>
        <w:jc w:val="both"/>
        <w:textAlignment w:val="baseline"/>
        <w:rPr/>
      </w:pPr>
      <w:r>
        <w:rPr>
          <w:color w:val="000000"/>
          <w:sz w:val="28"/>
          <w:szCs w:val="28"/>
          <w:lang w:val="uk-UA"/>
        </w:rPr>
        <w:t>розвитку розподіленої генерації</w:t>
      </w:r>
    </w:p>
    <w:p>
      <w:pPr>
        <w:pStyle w:val="Rvps6"/>
        <w:shd w:fill="FFFFFF" w:val="clear"/>
        <w:spacing w:lineRule="atLeast" w:line="0" w:before="0" w:after="0"/>
        <w:ind w:firstLine="567"/>
        <w:jc w:val="both"/>
        <w:textAlignment w:val="baseline"/>
        <w:rPr/>
      </w:pPr>
      <w:r>
        <w:rPr>
          <w:color w:val="000000"/>
          <w:sz w:val="28"/>
          <w:szCs w:val="28"/>
          <w:lang w:val="uk-UA"/>
        </w:rPr>
        <w:t>доцільно включити характеристики щодо додаткових секторів області, зокрема, житлових будівель, сфери теплопостачання, розподілу та постачання електричної енергії, розподілу та постачання природного газ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Громадські будівл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У системі освіти в Рівненської області у 2024/2025 навчальному році функціонувало 535 закладів загальної середньої освіти (з яких 11 – приватної форми власності), 285 закладів дошкільної освіти (з яких 3 – приватної форми власності).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ережа закладів вищої та фахової передвищої освіти Рівненської області налічує 34 заклади, зокрема:</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6 закладів вищої освіт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1 заклад післядипломної освіт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6 відокремлених структурних підрозділів закладів вищої освіти (включаючи філії та інститут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1 заклад фахової передвищої освіти (з яких 13 – державної форми власності, 4 – комунальної форми власності, 4 – приватної форми влас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19 закладів професійної (професійно-технічної) освіти (серед яких 5 професійних ліцеїв, 9 професійних коледжів, 5 вищих професійних училищ).</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еред вказаної кількості 18 закладів загальної середньої освіти, 14 закладів професійної (професійно-технічної) освіти, 1 заклад післядипломної освіти та 4 заклади фахової передвищої освіти фінансуються з обласного бюджету Рівненської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 галузі охорони здоров’я області функціонує 93 заклади, серед яких:</w:t>
      </w:r>
    </w:p>
    <w:p>
      <w:pPr>
        <w:pStyle w:val="Rvps6"/>
        <w:shd w:fill="FFFFFF" w:val="clear"/>
        <w:spacing w:lineRule="atLeast" w:line="0" w:before="0" w:after="0"/>
        <w:ind w:firstLine="567"/>
        <w:jc w:val="both"/>
        <w:textAlignment w:val="baseline"/>
        <w:rPr/>
      </w:pPr>
      <w:r>
        <w:rPr>
          <w:color w:val="000000"/>
          <w:sz w:val="28"/>
          <w:szCs w:val="28"/>
          <w:lang w:val="uk-UA"/>
        </w:rPr>
        <w:t xml:space="preserve">39 центрів первинної медичної допомоги, до структури яких входять </w:t>
        <w:br/>
        <w:t>212 амбулаторій загальної практики – сімейної медицини, 399 фельдшерсько-акушерських пунктів та 115 пунктів здоров’я, а також 2 самостійні лікарські амбулаторно-поліклінічні заклад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32 заклади, які надають спеціалізовану медичну допомогу та знаходяться у підпорядкування у сільських, селищних та міських рад територіальних грома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2 заклади обласного підпорядку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Мережа культурно-освітніх установ області включає 2 обласні театри, </w:t>
        <w:br/>
        <w:t>1 філармонію, 539 публічних і публічно-шкільних бібліотек, 663 установи клубного типу, 12 музеїв, 3 заповідники, 38 мистецьких шкіл, 2 парки культури і відпочинку та зоопарк. Серед вказаної кількості, 11 закладів обласного підпорядкування.</w:t>
      </w:r>
    </w:p>
    <w:p>
      <w:pPr>
        <w:pStyle w:val="Rvps6"/>
        <w:shd w:fill="FFFFFF" w:val="clear"/>
        <w:spacing w:lineRule="atLeast" w:line="0" w:before="0" w:after="0"/>
        <w:ind w:firstLine="567"/>
        <w:jc w:val="both"/>
        <w:textAlignment w:val="baseline"/>
        <w:rPr/>
      </w:pPr>
      <w:r>
        <w:rPr>
          <w:color w:val="000000"/>
          <w:sz w:val="28"/>
          <w:szCs w:val="28"/>
          <w:lang w:val="uk-UA"/>
        </w:rPr>
        <w:t xml:space="preserve">У системі соціального захисту населення Рівненської області функціонує </w:t>
        <w:br/>
        <w:t xml:space="preserve">4 будинки-інтернати. У цих закладах перебувають підопічні, яким забезпечується належний догляд, медичне обслуговування та соціально-побутові послуги. Крім того, діють 4 комунальні заклади Рівненської обласної рад із цілодобовим перебуванням. </w:t>
      </w:r>
    </w:p>
    <w:p>
      <w:pPr>
        <w:pStyle w:val="Rvps6"/>
        <w:shd w:fill="FFFFFF" w:val="clear"/>
        <w:spacing w:lineRule="atLeast" w:line="0" w:before="0" w:after="0"/>
        <w:ind w:firstLine="567"/>
        <w:jc w:val="both"/>
        <w:textAlignment w:val="baseline"/>
        <w:rPr/>
      </w:pPr>
      <w:r>
        <w:rPr>
          <w:color w:val="000000"/>
          <w:sz w:val="28"/>
          <w:szCs w:val="28"/>
          <w:lang w:val="uk-UA"/>
        </w:rPr>
        <w:t xml:space="preserve">Також територіальними громадами області забезпечено функціонування </w:t>
        <w:br/>
        <w:t>9 територіальних центрів соціального обслуговування (надання соціальних послуг), 26 центрів надання соціальних послуг, 1 центру соціальних служб та послуг, а також 4 відділи соціального захисту населення (в складі яких є соціальні робітники, соціальні працівники, соціальні інспектори), які надають соціальні послуги, та 2 відділи соціальної допомоги вдома. При зазначених територіальних центрах та центрах соціального обслуговування (надання соціальних послуг) створено та функціонує 11 стаціонарних відділень для тимчасового або постійного перебування осіб похилого віку та осіб з інвалідністю на 287 ліжкомісц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 системі ветеранської політики Рівненщини функціонують комунальний заклад «Ветеранський простір» Рівненської обласної ради та комунальний заклад «Рівненський обласний центр підготовки громадян до національного спротиву» Рівненської обласної ради.</w:t>
      </w:r>
    </w:p>
    <w:p>
      <w:pPr>
        <w:pStyle w:val="Rvps6"/>
        <w:shd w:fill="FFFFFF" w:val="clear"/>
        <w:spacing w:lineRule="atLeast" w:line="0" w:before="0" w:after="0"/>
        <w:ind w:firstLine="567"/>
        <w:jc w:val="both"/>
        <w:textAlignment w:val="baseline"/>
        <w:rPr/>
      </w:pPr>
      <w:r>
        <w:rPr>
          <w:color w:val="000000"/>
          <w:sz w:val="28"/>
          <w:szCs w:val="28"/>
          <w:lang w:val="uk-UA"/>
        </w:rPr>
        <w:t xml:space="preserve">В області функціонує комунальний заклад «Обласний центр соціально-психологічної реабілітації дітей» Рівненської обласної ради, основними завданнями якого є соціальний захист позбавлених сімейного виховання дітей, які опинилися в складних житлово-побутових умовах, залишили навчальні заклади; створення належних житлово-побутових і психолого-педагогічних умов для забезпечення нормальної життєдіяльності дітей, надання їм можливості для навчання, праці та змістовного дозвілля, із можливістю стаціонарного перебуванням до 50 дітей, віком від 3 до 18 років, протягом </w:t>
        <w:br/>
        <w:t>90 діб.</w:t>
      </w:r>
    </w:p>
    <w:p>
      <w:pPr>
        <w:pStyle w:val="Rvps6"/>
        <w:shd w:fill="FFFFFF" w:val="clear"/>
        <w:spacing w:lineRule="atLeast" w:line="0" w:before="0" w:after="0"/>
        <w:ind w:firstLine="567"/>
        <w:jc w:val="both"/>
        <w:textAlignment w:val="baseline"/>
        <w:rPr/>
      </w:pPr>
      <w:r>
        <w:rPr>
          <w:color w:val="000000"/>
          <w:sz w:val="28"/>
          <w:szCs w:val="28"/>
          <w:lang w:val="uk-UA"/>
        </w:rPr>
        <w:t xml:space="preserve">У області діє 30 молодіжних центрів та просторів, 5 з них комунальної форми власності, 1 з них обласного підпорядкування. У області функціонує </w:t>
        <w:br/>
        <w:t xml:space="preserve">33 дитячо-юнацькі спортивні школи, в яких функціонує 27 відділень з олімпійських видів спорту, 13 відділень з неолімпійських видів спорту та </w:t>
        <w:br/>
        <w:t>7 відділень з видів спорту осіб з інвалідністю. В цих закладах займаються понад 12 тис. учнів-спортсменів. Серед вказаної кількості – 1 заклад обласного підпорядкування та 5 закладів місцевого підпорядкування. Крім того, в області функціонують комунальний заклад «Рівненський регіональний центр з фізичної культури і спорту осіб з інвалідністю «Інваспорт» Рівненської обласної ради, комунальний заклад «Обласна школа вищої спортивної майстерності» Рівненської обласної ради та комунальний заклад «Обласний центр фізичного здоров’я населення «Спорт для всіх» Рівненської обласної ради».</w:t>
      </w:r>
    </w:p>
    <w:p>
      <w:pPr>
        <w:pStyle w:val="Rvps6"/>
        <w:shd w:fill="FFFFFF" w:val="clear"/>
        <w:spacing w:lineRule="atLeast" w:line="0" w:before="0" w:after="0"/>
        <w:ind w:firstLine="567"/>
        <w:jc w:val="both"/>
        <w:textAlignment w:val="baseline"/>
        <w:rPr/>
      </w:pPr>
      <w:r>
        <w:rPr>
          <w:color w:val="000000"/>
          <w:sz w:val="28"/>
          <w:szCs w:val="28"/>
          <w:lang w:val="uk-UA"/>
        </w:rPr>
        <w:t>Також, на території області функціонують підприємства, установи та організацій, галузеве управління якими здійснює Рівненська облдержадміністрація, які не віднесені до вказаних вище категорій, зокрема: комунальне підприємство «Управління майновим комплексом» Рівненської обласної ради, комунальний заклад «Регіональний інформаційно-комп’ютерний центр» Рівненської обласної ради, комунальне підприємство «Рівнекнига» Рівненської обласної ради, комунальне підприємство «Рівненське обласне бюро технічної інвентаризації» Рівненської обласної ради, обласне комунальне підприємство «Міжнародний аеропорт Рівне», комунальне підприємство «Автобаза» Рівненської обласної ради та комунальний заклад «Навчально-курсовий комбінат» Рівненської обласної ради.</w:t>
      </w:r>
    </w:p>
    <w:p>
      <w:pPr>
        <w:pStyle w:val="Rvps6"/>
        <w:shd w:fill="FFFFFF" w:val="clear"/>
        <w:spacing w:lineRule="atLeast" w:line="0" w:before="0" w:after="0"/>
        <w:ind w:firstLine="567"/>
        <w:jc w:val="both"/>
        <w:textAlignment w:val="baseline"/>
        <w:rPr/>
      </w:pPr>
      <w:r>
        <w:rPr>
          <w:color w:val="000000"/>
          <w:sz w:val="28"/>
          <w:szCs w:val="28"/>
          <w:lang w:val="uk-UA"/>
        </w:rPr>
        <w:t>Станом на 01 травня 2025 року в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 на балансі знаходиться 254 теплогенеруючі установки загальною встановленою потужністю 37,68 МВт. Серед вказаного обсягу потужності 55,1% – установки, які працюють на традиційних видах палива, та 44,9% – установки, які використовують альтернативні види палива.</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4. Теплогенеруючі установки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w:t>
        <w:br/>
        <w:t>станом на 01 травня 2025 року</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577" w:type="dxa"/>
        <w:jc w:val="center"/>
        <w:tblInd w:w="0" w:type="dxa"/>
        <w:tblLayout w:type="fixed"/>
        <w:tblCellMar>
          <w:top w:w="0" w:type="dxa"/>
          <w:left w:w="108" w:type="dxa"/>
          <w:bottom w:w="0" w:type="dxa"/>
          <w:right w:w="108" w:type="dxa"/>
        </w:tblCellMar>
      </w:tblPr>
      <w:tblGrid>
        <w:gridCol w:w="4292"/>
        <w:gridCol w:w="2782"/>
        <w:gridCol w:w="2503"/>
      </w:tblGrid>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ид палива, що використовує теплогенеруюча установк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Кількість теплогенеруючих установок кожного виду, штук</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а потужність теплогенеруючих установок кожного виду, МВт</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Природний га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2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9462</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угілл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5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Електрична енергі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956</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Інші традиційні види пали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Деревне палив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995</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ідходи з сільського господарст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торинні енергетичні ресурс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Біога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Інші альтернативні види пали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4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4912</w:t>
            </w:r>
          </w:p>
        </w:tc>
      </w:tr>
      <w:tr>
        <w:trPr>
          <w:trHeight w:val="501"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Всьог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5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37675</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Таблиця 5. Теплові насоси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станом на 01 травня 2025 року</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757" w:type="dxa"/>
        <w:jc w:val="center"/>
        <w:tblInd w:w="0" w:type="dxa"/>
        <w:tblLayout w:type="fixed"/>
        <w:tblCellMar>
          <w:top w:w="0" w:type="dxa"/>
          <w:left w:w="108" w:type="dxa"/>
          <w:bottom w:w="0" w:type="dxa"/>
          <w:right w:w="108" w:type="dxa"/>
        </w:tblCellMar>
      </w:tblPr>
      <w:tblGrid>
        <w:gridCol w:w="3427"/>
        <w:gridCol w:w="1842"/>
        <w:gridCol w:w="2581"/>
        <w:gridCol w:w="1907"/>
      </w:tblGrid>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ф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Кількість встановлених теплових насосів, шту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а потужність встановлених теплових насосів, М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Типи встановлених теплових насосів </w:t>
            </w:r>
          </w:p>
        </w:tc>
      </w:tr>
      <w:tr>
        <w:trPr>
          <w:trHeight w:val="539"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Заклади та установи </w:t>
              <w:br/>
              <w:t>освіти і нау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8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овітря-вода</w:t>
            </w:r>
          </w:p>
        </w:tc>
      </w:tr>
      <w:tr>
        <w:trPr>
          <w:trHeight w:val="568"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аклади і установи культу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1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овітря-вода</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аклади і установи соціа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5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овітря-вода</w:t>
            </w:r>
          </w:p>
        </w:tc>
      </w:tr>
      <w:tr>
        <w:trPr>
          <w:trHeight w:val="383"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Всь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0,15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Х</w:t>
            </w:r>
          </w:p>
        </w:tc>
      </w:tr>
    </w:tbl>
    <w:p>
      <w:pPr>
        <w:pStyle w:val="Rvps6"/>
        <w:shd w:fill="FFFFFF" w:val="clear"/>
        <w:spacing w:lineRule="atLeast" w:line="0" w:before="0" w:after="0"/>
        <w:ind w:firstLine="567"/>
        <w:jc w:val="both"/>
        <w:textAlignment w:val="baseline"/>
        <w:rPr/>
      </w:pPr>
      <w:r>
        <w:rPr>
          <w:color w:val="000000"/>
          <w:sz w:val="28"/>
          <w:szCs w:val="28"/>
          <w:lang w:val="uk-UA"/>
        </w:rPr>
        <w:t xml:space="preserve">Також, в області для забезпечення потреб теплопостачання та гарячого водопостачання використовуються теплові насоси різних типів. Зокрема, в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 станом на 01 липня 2025 року експлуатується 6 теплових насосів загальною встановленою потужністю 0,154 МВт. </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Житлові будівл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В Рівненській області здійснено комплекс заходів з формування інституту ефективного власника житла через створення ОСББ та залучення управителів багатоквартирних будинків.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Житловий фонд області нараховує 3276 багатоквартирних житлових будинків.</w:t>
      </w:r>
    </w:p>
    <w:p>
      <w:pPr>
        <w:pStyle w:val="Rvps6"/>
        <w:shd w:fill="FFFFFF" w:val="clear"/>
        <w:spacing w:lineRule="atLeast" w:line="0" w:before="0" w:after="0"/>
        <w:ind w:firstLine="567"/>
        <w:jc w:val="both"/>
        <w:textAlignment w:val="baseline"/>
        <w:rPr/>
      </w:pPr>
      <w:r>
        <w:rPr>
          <w:color w:val="000000"/>
          <w:sz w:val="28"/>
          <w:szCs w:val="28"/>
          <w:lang w:val="uk-UA"/>
        </w:rPr>
        <w:t>Станом на 01 липня 2025 року створено та функціонує 1308 ОСББ, які обслуговують 1424 житлові будинки та 33 житлово-будівельні кооперативи, що становить 44% від загальної кількості багатоквартирних будинків. Визначено 31 управитель в яких на управлінні знаходяться 1119 багатоквартирних будинків, що становить 34% від загальної кількості будинк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ього 83% житлового фонду області обслуговується новими ефективними формами управління.</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Таблиця 6. Загальні показники щодо обрання нових форм управління житловим фондом Рівненської області станом на 01 липня 2025 року</w:t>
      </w:r>
    </w:p>
    <w:p>
      <w:pPr>
        <w:pStyle w:val="Rvps6"/>
        <w:shd w:fill="FFFFFF" w:val="clear"/>
        <w:spacing w:lineRule="atLeast" w:line="0" w:before="0" w:after="0"/>
        <w:ind w:firstLine="709"/>
        <w:jc w:val="both"/>
        <w:textAlignment w:val="baseline"/>
        <w:rPr>
          <w:b/>
          <w:b/>
          <w:color w:val="000000"/>
          <w:sz w:val="18"/>
          <w:szCs w:val="28"/>
          <w:lang w:val="uk-UA"/>
        </w:rPr>
      </w:pPr>
      <w:r>
        <w:rPr>
          <w:b/>
          <w:color w:val="000000"/>
          <w:sz w:val="18"/>
          <w:szCs w:val="28"/>
          <w:lang w:val="uk-UA"/>
        </w:rPr>
      </w:r>
    </w:p>
    <w:tbl>
      <w:tblPr>
        <w:tblW w:w="9559" w:type="dxa"/>
        <w:jc w:val="center"/>
        <w:tblInd w:w="0" w:type="dxa"/>
        <w:tblLayout w:type="fixed"/>
        <w:tblCellMar>
          <w:top w:w="0" w:type="dxa"/>
          <w:left w:w="108" w:type="dxa"/>
          <w:bottom w:w="0" w:type="dxa"/>
          <w:right w:w="108" w:type="dxa"/>
        </w:tblCellMar>
      </w:tblPr>
      <w:tblGrid>
        <w:gridCol w:w="5213"/>
        <w:gridCol w:w="4346"/>
      </w:tblGrid>
      <w:tr>
        <w:trPr>
          <w:trHeight w:val="50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Показни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Станом на 01 липня 2025 року, штук</w:t>
            </w:r>
          </w:p>
        </w:tc>
      </w:tr>
      <w:tr>
        <w:trPr>
          <w:trHeight w:val="51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Загальна кількість багатоквартирних житлових будинків </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3276</w:t>
            </w:r>
          </w:p>
        </w:tc>
      </w:tr>
      <w:tr>
        <w:trPr>
          <w:trHeight w:val="54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ількість будинків ОСББ</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424</w:t>
            </w:r>
          </w:p>
        </w:tc>
      </w:tr>
      <w:tr>
        <w:trPr>
          <w:trHeight w:val="55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ількість будинків управління яких здійснюється управителем</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119</w:t>
            </w:r>
          </w:p>
        </w:tc>
      </w:tr>
      <w:tr>
        <w:trPr>
          <w:trHeight w:val="555"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ількість будинків ЖБ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3</w:t>
            </w:r>
          </w:p>
        </w:tc>
      </w:tr>
      <w:tr>
        <w:trPr/>
        <w:tc>
          <w:tcPr>
            <w:tcW w:w="521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ількість будинків управління якими здійснюється співвласниками самостійно</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34</w:t>
            </w:r>
          </w:p>
        </w:tc>
      </w:tr>
      <w:tr>
        <w:trPr>
          <w:trHeight w:val="4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сього багатоквартирних житлових будинків з обраними формами управлінн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710</w:t>
            </w:r>
          </w:p>
        </w:tc>
      </w:tr>
    </w:tbl>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Сфера теплопостача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Станом на 01 липня 2025 року на території Рівненської області ліцензії на здійснення господарської діяльності з виробництва теплової енергії, транспортування теплової енергії магістральними та місцевими (розподільчими) тепловими мережами, постачання теплової енергії мають 75 суб’єктів господарювання (серед яких комунальні підприємства сільських, селищних та міських рад територіальних громад, приватні підприємства, фізичні особи </w:t>
      </w:r>
      <w:r>
        <w:rPr>
          <w:b/>
          <w:color w:val="000000"/>
          <w:sz w:val="28"/>
          <w:szCs w:val="28"/>
          <w:lang w:val="uk-UA"/>
        </w:rPr>
        <w:t>–</w:t>
      </w:r>
      <w:r>
        <w:rPr>
          <w:color w:val="000000"/>
          <w:sz w:val="28"/>
          <w:szCs w:val="28"/>
          <w:lang w:val="uk-UA"/>
        </w:rPr>
        <w:t xml:space="preserve"> підприємці та установи і організації інших організаційно-правових форм господарювання). Усі 75 суб’єктів господарювання є ліцензіатами Рівненської облдержадміністрації відповідно до постанови НКРЕКП від 22 березня 2017 року № 308 «Про затвердження Ліцензійних умов провадження господарської діяльності у сфері теплопостачання» (зі змінами). На території області відсутні підприємства у сфері теплопостачання, які є комунальними підприємствами Рівненської обласної рад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 травня 2025 року в Рівненській області суб’єкти господарювання, що отримали ліцензії на здійснення діяльності з виробництва теплової енергії, мають на обслуговуванні 411 теплогенеруючих установок загальною потужністю 357,45 МВт, з яких 58,9% – потужність установок, які працюють на традиційних видах палива, та 41,1% – потужність установок, які працюють на альтернативних видах палива. До вказаних теплогенеруючих установок не включено енергоблоки Рівненської АЕС.</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Таблиця 7. Теплогенеруючі установки суб’єктів господарювання, що здійснюють діяльність з виробництва теплової енергії</w:t>
      </w:r>
    </w:p>
    <w:p>
      <w:pPr>
        <w:pStyle w:val="Rvps6"/>
        <w:shd w:fill="FFFFFF" w:val="clear"/>
        <w:spacing w:lineRule="atLeast" w:line="0" w:before="0" w:after="0"/>
        <w:ind w:firstLine="709"/>
        <w:jc w:val="both"/>
        <w:textAlignment w:val="baseline"/>
        <w:rPr>
          <w:b/>
          <w:b/>
          <w:color w:val="000000"/>
          <w:sz w:val="18"/>
          <w:szCs w:val="28"/>
          <w:lang w:val="uk-UA"/>
        </w:rPr>
      </w:pPr>
      <w:r>
        <w:rPr>
          <w:b/>
          <w:color w:val="000000"/>
          <w:sz w:val="18"/>
          <w:szCs w:val="28"/>
          <w:lang w:val="uk-UA"/>
        </w:rPr>
      </w:r>
    </w:p>
    <w:tbl>
      <w:tblPr>
        <w:tblW w:w="9577" w:type="dxa"/>
        <w:jc w:val="center"/>
        <w:tblInd w:w="0" w:type="dxa"/>
        <w:tblLayout w:type="fixed"/>
        <w:tblCellMar>
          <w:top w:w="0" w:type="dxa"/>
          <w:left w:w="108" w:type="dxa"/>
          <w:bottom w:w="0" w:type="dxa"/>
          <w:right w:w="108" w:type="dxa"/>
        </w:tblCellMar>
      </w:tblPr>
      <w:tblGrid>
        <w:gridCol w:w="4292"/>
        <w:gridCol w:w="2782"/>
        <w:gridCol w:w="2503"/>
      </w:tblGrid>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ид палива, що використовує теплогенеруюча установк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Кількість теплогенеруючих установок кожного виду, штук</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Загальна потужність теплогенеруючих установок кожного виду, МВт</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Природний га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5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9,7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угілл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Електрична енергі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83</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Інші традиційні види пали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Деревне палив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10,39</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ідходи з сільського господарст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8,83</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торинні енергетичні ресурс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Біога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00</w:t>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Інші альтернативні види пали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7,70</w:t>
            </w:r>
          </w:p>
        </w:tc>
      </w:tr>
      <w:tr>
        <w:trPr>
          <w:trHeight w:val="501"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Всьог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4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357,45</w:t>
            </w:r>
          </w:p>
        </w:tc>
      </w:tr>
    </w:tbl>
    <w:p>
      <w:pPr>
        <w:pStyle w:val="Rvps6"/>
        <w:shd w:fill="FFFFFF" w:val="clear"/>
        <w:spacing w:lineRule="atLeast" w:line="0" w:before="0" w:after="0"/>
        <w:ind w:firstLine="709"/>
        <w:jc w:val="center"/>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станом на 01 липня 2025 року у 3 суб’єктів господарювання у сфері теплопостачання встановлено 14 когенераційних установок загальною електричною потужністю 15,76 МВт і загальною тепловою потужністю 17,58 МВт.</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Станом на 01 липня 2025 року в Рівненській області суб’єкти господарювання, що отримали ліцензії на здійснення діяльності з транспортування теплової енергії магістральними та місцевими (розподільчими) тепловими мережами, мають на обслуговуванні 341,95 кілометрів теплових мереж (в двотрубному обчисленні), з яких </w:t>
        <w:br/>
        <w:t>135,23 кілометрів – це ветхі та аварійні мережі.</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Таблиця 8. Протяжність магістральних та місцевих (розподільчих) теплових мереж суб’єктів господарювання, що здійснюють діяльність з транспортування теплової енергії</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кілометрів</w:t>
      </w:r>
    </w:p>
    <w:tbl>
      <w:tblPr>
        <w:tblW w:w="9639" w:type="dxa"/>
        <w:jc w:val="left"/>
        <w:tblInd w:w="-5" w:type="dxa"/>
        <w:tblLayout w:type="fixed"/>
        <w:tblCellMar>
          <w:top w:w="0" w:type="dxa"/>
          <w:left w:w="108" w:type="dxa"/>
          <w:bottom w:w="0" w:type="dxa"/>
          <w:right w:w="108" w:type="dxa"/>
        </w:tblCellMar>
      </w:tblPr>
      <w:tblGrid>
        <w:gridCol w:w="5353"/>
        <w:gridCol w:w="4286"/>
      </w:tblGrid>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both"/>
              <w:textAlignment w:val="baseline"/>
              <w:rPr>
                <w:b/>
                <w:b/>
                <w:color w:val="000000"/>
              </w:rPr>
            </w:pPr>
            <w:r>
              <w:rPr>
                <w:b/>
                <w:color w:val="000000"/>
                <w:lang w:val="uk-UA"/>
              </w:rPr>
              <w:t>Загальна протяжність теплових мереж, в т.ч.</w:t>
            </w:r>
            <w:r>
              <w:rPr>
                <w:b/>
                <w:color w:val="000000"/>
              </w:rPr>
              <w:t>:</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b/>
                <w:b/>
                <w:color w:val="000000"/>
                <w:lang w:val="uk-UA"/>
              </w:rPr>
            </w:pPr>
            <w:r>
              <w:rPr>
                <w:b/>
                <w:color w:val="000000"/>
                <w:lang w:val="uk-UA"/>
              </w:rPr>
              <w:t>341,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right"/>
              <w:textAlignment w:val="baseline"/>
              <w:rPr>
                <w:color w:val="000000"/>
                <w:lang w:val="uk-UA"/>
              </w:rPr>
            </w:pPr>
            <w:r>
              <w:rPr>
                <w:color w:val="000000"/>
                <w:lang w:val="uk-UA"/>
              </w:rPr>
              <w:t>магістральних</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83,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right"/>
              <w:textAlignment w:val="baseline"/>
              <w:rPr>
                <w:color w:val="000000"/>
                <w:lang w:val="uk-UA"/>
              </w:rPr>
            </w:pPr>
            <w:r>
              <w:rPr>
                <w:color w:val="000000"/>
                <w:lang w:val="uk-UA"/>
              </w:rPr>
              <w:t>місцевих (розподільчих)</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58,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both"/>
              <w:textAlignment w:val="baseline"/>
              <w:rPr>
                <w:color w:val="000000"/>
                <w:lang w:val="uk-UA"/>
              </w:rPr>
            </w:pPr>
            <w:r>
              <w:rPr>
                <w:color w:val="000000"/>
                <w:lang w:val="uk-UA"/>
              </w:rPr>
              <w:t>Попередньоізольовані</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93,7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both"/>
              <w:textAlignment w:val="baseline"/>
              <w:rPr>
                <w:color w:val="000000"/>
                <w:lang w:val="uk-UA"/>
              </w:rPr>
            </w:pPr>
            <w:r>
              <w:rPr>
                <w:color w:val="000000"/>
                <w:lang w:val="uk-UA"/>
              </w:rPr>
              <w:t>Ветхі</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20,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both"/>
              <w:textAlignment w:val="baseline"/>
              <w:rPr>
                <w:color w:val="000000"/>
                <w:lang w:val="uk-UA"/>
              </w:rPr>
            </w:pPr>
            <w:r>
              <w:rPr>
                <w:color w:val="000000"/>
                <w:lang w:val="uk-UA"/>
              </w:rPr>
              <w:t>Аварійні</w:t>
            </w:r>
          </w:p>
        </w:tc>
        <w:tc>
          <w:tcPr>
            <w:tcW w:w="4286"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4,99</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Сфера водопостачання і водовідведення</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Станом на 01 липня 2025 року на території Рівненської області ліцензії на здійснення господарської діяльності з централізованого водопостачання та централізованого водовідведення мають 53 суб’єкти господарювання (комунальні підприємства сільських, селищних та міських рад територіальних громад, приватні підприємства, фізичні особи </w:t>
      </w:r>
      <w:r>
        <w:rPr>
          <w:b/>
          <w:color w:val="000000"/>
          <w:sz w:val="28"/>
          <w:szCs w:val="28"/>
          <w:lang w:val="uk-UA"/>
        </w:rPr>
        <w:t xml:space="preserve">– </w:t>
      </w:r>
      <w:r>
        <w:rPr>
          <w:color w:val="000000"/>
          <w:sz w:val="28"/>
          <w:szCs w:val="28"/>
          <w:lang w:val="uk-UA"/>
        </w:rPr>
        <w:t>підприємці та установи та організації інших організаційно-правових форм господарювання). Базовим підприємством області є РОВКП ВКГ «Рівнеоблводоканал».</w:t>
      </w:r>
    </w:p>
    <w:p>
      <w:pPr>
        <w:pStyle w:val="Rvps6"/>
        <w:shd w:fill="FFFFFF" w:val="clear"/>
        <w:spacing w:lineRule="atLeast" w:line="0" w:before="0" w:after="0"/>
        <w:ind w:firstLine="567"/>
        <w:jc w:val="both"/>
        <w:textAlignment w:val="baseline"/>
        <w:rPr/>
      </w:pPr>
      <w:r>
        <w:rPr>
          <w:color w:val="000000"/>
          <w:sz w:val="28"/>
          <w:szCs w:val="28"/>
          <w:lang w:val="uk-UA"/>
        </w:rPr>
        <w:t xml:space="preserve">Відповідно до постанови НКРЕКП від 22 березня 2017 року № 307 «Про затвердження Ліцензійних умов провадження господарської діяльності з централізованого водопостачання та централізованого водовідведення» </w:t>
        <w:br/>
        <w:t>(зі змінами) 52 суб’єкти господарювання є ліцензіатом Рівненської обласної державної адміністрації та 1 суб’єкт господарювання (РОВКП ВКГ «Рівнеоблводоканал» – комунальне підприємство Рівненської обласної ради) є ліцензіатом НКРЕКП.</w:t>
      </w:r>
    </w:p>
    <w:p>
      <w:pPr>
        <w:pStyle w:val="Rvps6"/>
        <w:shd w:fill="FFFFFF" w:val="clear"/>
        <w:spacing w:lineRule="atLeast" w:line="0" w:before="0" w:after="0"/>
        <w:ind w:firstLine="567"/>
        <w:jc w:val="both"/>
        <w:textAlignment w:val="baseline"/>
        <w:rPr/>
      </w:pPr>
      <w:r>
        <w:rPr>
          <w:color w:val="000000"/>
          <w:sz w:val="28"/>
          <w:szCs w:val="28"/>
          <w:lang w:val="uk-UA"/>
        </w:rPr>
        <w:t>Станом на 01 липня 2025 року забезпеченість населених пунктів Рівненської області складає:</w:t>
      </w:r>
    </w:p>
    <w:p>
      <w:pPr>
        <w:pStyle w:val="Rvps6"/>
        <w:shd w:fill="FFFFFF" w:val="clear"/>
        <w:spacing w:lineRule="atLeast" w:line="0" w:before="0" w:after="0"/>
        <w:ind w:firstLine="567"/>
        <w:jc w:val="both"/>
        <w:textAlignment w:val="baseline"/>
        <w:rPr/>
      </w:pPr>
      <w:r>
        <w:rPr>
          <w:color w:val="000000"/>
          <w:sz w:val="28"/>
          <w:szCs w:val="28"/>
          <w:lang w:val="uk-UA"/>
        </w:rPr>
        <w:t>централізоване водопостачання – 11 міст (100%), 16 селищ (100%), 202 села (20%);</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централізоване водовідведення – 11 міст (100%), 14 селищ (87,5%), 14 сіл (1,4%).</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Загальна протяжність водопровідних мереж в області станом на 01 липня 2025 року становить 2284,94 кілометрів, з яких 465,48 кілометрів – ветхі та аварійні мережі (20%).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Загальна кількість централізованих водозаборів в області станом </w:t>
        <w:br/>
        <w:t xml:space="preserve">на 01 липня 2025 року складає 134 одиниці та 378 артезіанських свердловин. </w:t>
      </w:r>
    </w:p>
    <w:p>
      <w:pPr>
        <w:pStyle w:val="Rvps6"/>
        <w:shd w:fill="FFFFFF" w:val="clear"/>
        <w:spacing w:lineRule="atLeast" w:line="0" w:before="0" w:after="0"/>
        <w:ind w:firstLine="567"/>
        <w:jc w:val="both"/>
        <w:textAlignment w:val="baseline"/>
        <w:rPr/>
      </w:pPr>
      <w:r>
        <w:rPr>
          <w:color w:val="000000"/>
          <w:sz w:val="28"/>
          <w:szCs w:val="28"/>
          <w:lang w:val="uk-UA"/>
        </w:rPr>
        <w:t xml:space="preserve">Загальна кількість водопровідних насосних станцій станом </w:t>
        <w:br/>
        <w:t xml:space="preserve">на 01 липня 2025 року складає 306 одиниць, на яких було встановлено </w:t>
        <w:br/>
        <w:t>400 одиниць насосного обладнання, з яких 161 потребує замін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Загальна протяжність мереж централізованого водовідведення в області станом на 01 травня 2025 року становить 768,44 кілометрів, з яких </w:t>
        <w:br/>
        <w:t xml:space="preserve">260,3 кілометрів – ветхі та аварійні мережі (34%). В області станом на 01 липня 2025 року розміщується 132 насосні станції на яких було встановлено </w:t>
        <w:br/>
        <w:t>286 одиниць насосного обладнання, з яких 83 потребує заміни. Також, в області розміщено 29 очисних споруд.</w:t>
      </w:r>
    </w:p>
    <w:p>
      <w:pPr>
        <w:pStyle w:val="Rvps6"/>
        <w:shd w:fill="FFFFFF" w:val="clear"/>
        <w:spacing w:lineRule="atLeast" w:line="0" w:before="0" w:after="0"/>
        <w:ind w:firstLine="567"/>
        <w:jc w:val="both"/>
        <w:textAlignment w:val="baseline"/>
        <w:rPr/>
      </w:pPr>
      <w:r>
        <w:rPr>
          <w:color w:val="000000"/>
          <w:sz w:val="28"/>
          <w:szCs w:val="28"/>
          <w:lang w:val="uk-UA"/>
        </w:rPr>
        <w:t>Станом на 01 липня 2025 року загальна зношеність об’єктів централізованого водопостачання складає в межах 60%, а зношеність об’єктів централізованого водовідведення – 66%.</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Таблиця 9. Протяжність мереж централізованого водопостачання та централізованого водовідведення суб’єктів господарювання, які надають послуги з централізованого водопостачання та централізованого водовідведення станом на 01 травня 2025 року</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кілометрів</w:t>
      </w:r>
    </w:p>
    <w:tbl>
      <w:tblPr>
        <w:tblW w:w="9639" w:type="dxa"/>
        <w:jc w:val="left"/>
        <w:tblInd w:w="-5" w:type="dxa"/>
        <w:tblLayout w:type="fixed"/>
        <w:tblCellMar>
          <w:top w:w="0" w:type="dxa"/>
          <w:left w:w="108" w:type="dxa"/>
          <w:bottom w:w="0" w:type="dxa"/>
          <w:right w:w="108" w:type="dxa"/>
        </w:tblCellMar>
      </w:tblPr>
      <w:tblGrid>
        <w:gridCol w:w="5778"/>
        <w:gridCol w:w="3861"/>
      </w:tblGrid>
      <w:tr>
        <w:trPr>
          <w:trHeight w:val="636"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b/>
                <w:b/>
                <w:color w:val="000000"/>
              </w:rPr>
            </w:pPr>
            <w:r>
              <w:rPr>
                <w:b/>
                <w:color w:val="000000"/>
                <w:lang w:val="uk-UA"/>
              </w:rPr>
              <w:t>Загальна протяжність мереж централізованого водопостачання, в т.ч.</w:t>
            </w:r>
            <w:r>
              <w:rPr>
                <w:b/>
                <w:color w:val="000000"/>
              </w:rPr>
              <w:t>:</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284,94</w:t>
            </w:r>
          </w:p>
        </w:tc>
      </w:tr>
      <w:tr>
        <w:trPr>
          <w:trHeight w:val="54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ветхі та аварійні</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465,48</w:t>
            </w:r>
          </w:p>
        </w:tc>
      </w:tr>
      <w:tr>
        <w:trPr>
          <w:trHeight w:val="71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b/>
                <w:b/>
                <w:color w:val="000000"/>
                <w:lang w:val="en-US"/>
              </w:rPr>
            </w:pPr>
            <w:r>
              <w:rPr>
                <w:b/>
                <w:color w:val="000000"/>
                <w:lang w:val="uk-UA"/>
              </w:rPr>
              <w:t>Загальна протяжність мереж централізованого водовідведення, в т.ч.</w:t>
            </w:r>
            <w:r>
              <w:rPr>
                <w:b/>
                <w:color w:val="000000"/>
                <w:lang w:val="en-US"/>
              </w:rPr>
              <w:t>:</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768,44</w:t>
            </w:r>
          </w:p>
        </w:tc>
      </w:tr>
      <w:tr>
        <w:trPr>
          <w:trHeight w:val="5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ветхі та аварійні</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60,3</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10. Загальна інформація щодо показників діяльності суб’єктів господарювання, які надають послуги з централізованого водопостачання </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етрів кубічних</w:t>
      </w:r>
    </w:p>
    <w:tbl>
      <w:tblPr>
        <w:tblW w:w="9633" w:type="dxa"/>
        <w:jc w:val="center"/>
        <w:tblInd w:w="0" w:type="dxa"/>
        <w:tblLayout w:type="fixed"/>
        <w:tblCellMar>
          <w:top w:w="0" w:type="dxa"/>
          <w:left w:w="108" w:type="dxa"/>
          <w:bottom w:w="0" w:type="dxa"/>
          <w:right w:w="108" w:type="dxa"/>
        </w:tblCellMar>
      </w:tblPr>
      <w:tblGrid>
        <w:gridCol w:w="1242"/>
        <w:gridCol w:w="1607"/>
        <w:gridCol w:w="1675"/>
        <w:gridCol w:w="1971"/>
        <w:gridCol w:w="1569"/>
        <w:gridCol w:w="1569"/>
      </w:tblGrid>
      <w:tr>
        <w:trPr>
          <w:trHeight w:val="2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піднятої вод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очищеної вод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води, поданої усім споживача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Обсяг реалізованої во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lang w:val="uk-UA"/>
              </w:rPr>
            </w:pPr>
            <w:r>
              <w:rPr>
                <w:b/>
                <w:color w:val="000000"/>
                <w:lang w:val="uk-UA"/>
              </w:rPr>
              <w:t>Втрати та витрати вод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153485,3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5740660,3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206605,34</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675326,17</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5532502,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6768870,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9244990,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5721541,91</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9780119,02</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6084663,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4086842,8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883044,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120806,87</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086025,07</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6526282,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41657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901897,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184369,00</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193658,29</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7120425,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911747,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766076,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030939,70</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015088,26</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6934158,4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553994,4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317140,4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689030,01</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6687566,62</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7008857,3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4306553,8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902395,8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357350,78</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313873,02</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7074268,0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24233825,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836349,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3294135,15</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339651,99</w:t>
            </w:r>
          </w:p>
        </w:tc>
        <w:tc>
          <w:tcPr>
            <w:tcW w:w="1569"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6916760,68</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Таблиця 11. Загальна інформація щодо показників діяльності суб’єктів господарювання, які надають послуги з централізованого водовідведення</w:t>
      </w:r>
    </w:p>
    <w:p>
      <w:pPr>
        <w:pStyle w:val="Rvps6"/>
        <w:shd w:fill="FFFFFF" w:val="clear"/>
        <w:spacing w:lineRule="atLeast" w:line="0" w:before="0" w:after="0"/>
        <w:ind w:firstLine="709"/>
        <w:jc w:val="right"/>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етрів кубічних</w:t>
      </w:r>
    </w:p>
    <w:tbl>
      <w:tblPr>
        <w:tblW w:w="9586" w:type="dxa"/>
        <w:jc w:val="center"/>
        <w:tblInd w:w="0" w:type="dxa"/>
        <w:tblLayout w:type="fixed"/>
        <w:tblCellMar>
          <w:top w:w="0" w:type="dxa"/>
          <w:left w:w="108" w:type="dxa"/>
          <w:bottom w:w="0" w:type="dxa"/>
          <w:right w:w="108" w:type="dxa"/>
        </w:tblCellMar>
      </w:tblPr>
      <w:tblGrid>
        <w:gridCol w:w="1242"/>
        <w:gridCol w:w="2185"/>
        <w:gridCol w:w="2098"/>
        <w:gridCol w:w="1971"/>
        <w:gridCol w:w="2090"/>
      </w:tblGrid>
      <w:tr>
        <w:trPr>
          <w:trHeight w:val="8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реалізованих стокі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відведених стокі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очищених стокі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біологічно очищених стокі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7492229,2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767036,93</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1665886,93</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1589376,9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8583648,8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497602,06</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1530362,06</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1450502,06</w:t>
            </w:r>
          </w:p>
        </w:tc>
      </w:tr>
      <w:tr>
        <w:trPr/>
        <w:tc>
          <w:tcPr>
            <w:tcW w:w="9586" w:type="dxa"/>
            <w:gridSpan w:val="5"/>
            <w:tcBorders>
              <w:bottom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Продовження таблиці 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629400,8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1885463,75</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0973712,75</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0901777,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613418,9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728643,24</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9872870,24</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981736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007828,5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1689273,77</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0825590,77</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20767431,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336523,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9806969,35</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8856374,31</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8757871,3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7474342,8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8623411,20</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720041,86</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7584316,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8065083,9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9163104,04</w:t>
            </w:r>
          </w:p>
        </w:tc>
        <w:tc>
          <w:tcPr>
            <w:tcW w:w="1971"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8288555,57</w:t>
            </w:r>
          </w:p>
        </w:tc>
        <w:tc>
          <w:tcPr>
            <w:tcW w:w="2090" w:type="dxa"/>
            <w:tcBorders>
              <w:top w:val="single" w:sz="4" w:space="0" w:color="000000"/>
              <w:left w:val="single" w:sz="4" w:space="0" w:color="000000"/>
              <w:bottom w:val="single" w:sz="4" w:space="0" w:color="000000"/>
              <w:right w:val="single" w:sz="4" w:space="0" w:color="000000"/>
            </w:tcBorders>
          </w:tcPr>
          <w:p>
            <w:pPr>
              <w:pStyle w:val="Rvps6"/>
              <w:spacing w:lineRule="atLeast" w:line="0" w:before="0" w:after="0"/>
              <w:jc w:val="center"/>
              <w:textAlignment w:val="baseline"/>
              <w:rPr>
                <w:color w:val="000000"/>
                <w:lang w:val="uk-UA"/>
              </w:rPr>
            </w:pPr>
            <w:r>
              <w:rPr>
                <w:color w:val="000000"/>
                <w:lang w:val="uk-UA"/>
              </w:rPr>
              <w:t>18163754,57</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аном на 01 липня 2025 року у 2 суб’єктів господарювання, які надають послуги з централізованого водопостачання та централізованого водовідведення в Рівненській області, встановлено 3 сонячні електростанції загальною потужністю 0,18 МВт.</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Таблиця 12. Інформація щодо відновлюваних джерел енергії суб’єктів господарювання, які надають послуги з централізованого водопостачання та централізованого водовідведення станом на 01 липня 2025 року</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462" w:type="dxa"/>
        <w:jc w:val="center"/>
        <w:tblInd w:w="0" w:type="dxa"/>
        <w:tblLayout w:type="fixed"/>
        <w:tblCellMar>
          <w:top w:w="0" w:type="dxa"/>
          <w:left w:w="108" w:type="dxa"/>
          <w:bottom w:w="0" w:type="dxa"/>
          <w:right w:w="108" w:type="dxa"/>
        </w:tblCellMar>
      </w:tblPr>
      <w:tblGrid>
        <w:gridCol w:w="3789"/>
        <w:gridCol w:w="2005"/>
        <w:gridCol w:w="1578"/>
        <w:gridCol w:w="2090"/>
      </w:tblGrid>
      <w:tr>
        <w:trPr>
          <w:trHeight w:val="80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Найменування суб’єкта господарюванн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Тип джерела відновлюваної енергії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а встановлена потужність, МВ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а кількість електростанцій, штук</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РОВКП ВКГ «Рівнеоблводокана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Сонячна електростанці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0,1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2</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Комунальне підприємство «Рокитневодокана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Сонячна електростанці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0,0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w:t>
            </w:r>
          </w:p>
        </w:tc>
      </w:tr>
      <w:tr>
        <w:trPr>
          <w:trHeight w:val="541" w:hRule="atLeast"/>
        </w:trPr>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color w:val="000000"/>
                <w:lang w:val="uk-UA"/>
              </w:rPr>
              <w:t>Всьо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lang w:val="uk-UA"/>
              </w:rPr>
            </w:pPr>
            <w:r>
              <w:rPr>
                <w:b/>
                <w:color w:val="000000"/>
                <w:lang w:val="uk-UA"/>
              </w:rPr>
              <w:t>0,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lang w:val="uk-UA"/>
              </w:rPr>
            </w:pPr>
            <w:r>
              <w:rPr>
                <w:b/>
                <w:color w:val="000000"/>
                <w:lang w:val="uk-UA"/>
              </w:rPr>
              <w:t>3</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Враховуючи, що одним із основних секторів енергетичного планування в Регіональному енергетичному плані є сфера водопостачання та водовідведення, доцільно провести аналіз основних характеристик РОВКП ВКГ «Рівнеоблводоканал».</w:t>
      </w:r>
    </w:p>
    <w:p>
      <w:pPr>
        <w:pStyle w:val="Rvps6"/>
        <w:shd w:fill="FFFFFF" w:val="clear"/>
        <w:spacing w:lineRule="atLeast" w:line="0" w:before="0" w:after="0"/>
        <w:ind w:firstLine="709"/>
        <w:jc w:val="both"/>
        <w:textAlignment w:val="baseline"/>
        <w:rPr/>
      </w:pPr>
      <w:r>
        <w:rPr>
          <w:color w:val="000000"/>
          <w:sz w:val="28"/>
          <w:szCs w:val="28"/>
          <w:lang w:val="uk-UA"/>
        </w:rPr>
        <w:t xml:space="preserve">Зокрема, загальна протяжність водопровідних мереж РОВКП ВКГ «Рівнеоблводоканал» станом на 01.07.2025 становить 752,76 кілометрів, з яких 174,79 кілометрів – ветхі та аварійні мережі (23,2%). Загальна кількість централізованих водозаборів РОВКП ВКГ «Рівнеоблводоканал» станом </w:t>
        <w:br/>
        <w:t xml:space="preserve">на 01 липня 2025 року складає 7 одиниць та 94 артезіанські свердловини. Загальна кількість водопровідних насосних станцій станом на 01 липня </w:t>
        <w:br/>
        <w:t>2025 року складає 153 одиниці, на яких було встановлено 160 одиниць насосного обладнання, з яких 97 потребує заміни.</w:t>
      </w:r>
    </w:p>
    <w:p>
      <w:pPr>
        <w:pStyle w:val="Rvps6"/>
        <w:shd w:fill="FFFFFF" w:val="clear"/>
        <w:spacing w:lineRule="atLeast" w:line="0" w:before="0" w:after="0"/>
        <w:ind w:firstLine="567"/>
        <w:jc w:val="both"/>
        <w:textAlignment w:val="baseline"/>
        <w:rPr/>
      </w:pPr>
      <w:r>
        <w:rPr>
          <w:color w:val="000000"/>
          <w:sz w:val="28"/>
          <w:szCs w:val="28"/>
          <w:lang w:val="uk-UA"/>
        </w:rPr>
        <w:t xml:space="preserve">Загальна протяжність мереж централізованого водовідведення РОВКП ВКГ «Рівнеоблводоканал» станом на 01 травня 2025 року становить </w:t>
        <w:br/>
        <w:t>304,05 кілометрів, з яких 154,38 кілометрів – ветхі та аварійні мережі (50,77%). Станом на 01 липня 2025 року РОВКП ВКГ «Рівнеоблводоканал» обслуговує 35 насосних станцій на яких було встановлено 88 одиниць насосного обладнання, з яких 38 потребує заміни. Також, РОВКП ВКГ «Рівнеоблводоканал» обслуговує 4 очисні споруди.</w:t>
      </w:r>
    </w:p>
    <w:p>
      <w:pPr>
        <w:pStyle w:val="Rvps6"/>
        <w:shd w:fill="FFFFFF" w:val="clear"/>
        <w:spacing w:lineRule="atLeast" w:line="0" w:before="0" w:after="0"/>
        <w:ind w:firstLine="567"/>
        <w:jc w:val="both"/>
        <w:textAlignment w:val="baseline"/>
        <w:rPr/>
      </w:pPr>
      <w:r>
        <w:rPr>
          <w:color w:val="000000"/>
          <w:sz w:val="28"/>
          <w:szCs w:val="28"/>
          <w:lang w:val="uk-UA"/>
        </w:rPr>
        <w:t>Станом на 01 липня 2025 року загальна зношеність об’єктів централізованого водопостачання РОВКП ВКГ «Рівнеоблводоканал» складає в межах 49,3%, а зношеність об’єктів централізованого водовідведення – 44,1%.</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Таблиця 13. Протяжність мереж централізованого водопостачання та централізованого водовідведення РОВКП ВКГ «Рівнеоблводоканал» станом на 01 травня 2025 року</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кілометрів</w:t>
      </w:r>
    </w:p>
    <w:tbl>
      <w:tblPr>
        <w:tblW w:w="9639" w:type="dxa"/>
        <w:jc w:val="left"/>
        <w:tblInd w:w="-5" w:type="dxa"/>
        <w:tblLayout w:type="fixed"/>
        <w:tblCellMar>
          <w:top w:w="0" w:type="dxa"/>
          <w:left w:w="108" w:type="dxa"/>
          <w:bottom w:w="0" w:type="dxa"/>
          <w:right w:w="108" w:type="dxa"/>
        </w:tblCellMar>
      </w:tblPr>
      <w:tblGrid>
        <w:gridCol w:w="5778"/>
        <w:gridCol w:w="3861"/>
      </w:tblGrid>
      <w:tr>
        <w:trPr>
          <w:trHeight w:val="60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b/>
                <w:b/>
                <w:color w:val="000000"/>
                <w:lang w:val="en-US"/>
              </w:rPr>
            </w:pPr>
            <w:r>
              <w:rPr>
                <w:b/>
                <w:color w:val="000000"/>
                <w:lang w:val="uk-UA"/>
              </w:rPr>
              <w:t>Загальна протяжність мереж централізованого водопостачання, в т.ч.</w:t>
            </w:r>
            <w:r>
              <w:rPr>
                <w:b/>
                <w:color w:val="000000"/>
                <w:lang w:val="en-US"/>
              </w:rPr>
              <w:t>:</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752,76</w:t>
            </w:r>
          </w:p>
        </w:tc>
      </w:tr>
      <w:tr>
        <w:trPr>
          <w:trHeight w:val="55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ветхі та аварійні</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74,7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b/>
                <w:b/>
                <w:color w:val="000000"/>
                <w:lang w:val="en-US"/>
              </w:rPr>
            </w:pPr>
            <w:r>
              <w:rPr>
                <w:b/>
                <w:color w:val="000000"/>
                <w:lang w:val="uk-UA"/>
              </w:rPr>
              <w:t>Загальна протяжність мереж централізованого водовідведення, в т.ч.</w:t>
            </w:r>
            <w:r>
              <w:rPr>
                <w:b/>
                <w:color w:val="000000"/>
                <w:lang w:val="en-US"/>
              </w:rPr>
              <w:t>:</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304,05</w:t>
            </w:r>
          </w:p>
        </w:tc>
      </w:tr>
      <w:tr>
        <w:trPr>
          <w:trHeight w:val="54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ветхі та аварійні</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54,38</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14. Загальна інформація щодо показників діяльності РОВКП ВКГ «Рівнеоблводоканал» з централізованого водопостачання </w:t>
      </w:r>
    </w:p>
    <w:p>
      <w:pPr>
        <w:pStyle w:val="Rvps6"/>
        <w:shd w:fill="FFFFFF" w:val="clear"/>
        <w:spacing w:lineRule="atLeast" w:line="0" w:before="0" w:after="0"/>
        <w:ind w:firstLine="709"/>
        <w:jc w:val="right"/>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етрів кубічних</w:t>
      </w:r>
    </w:p>
    <w:tbl>
      <w:tblPr>
        <w:tblW w:w="9633" w:type="dxa"/>
        <w:jc w:val="center"/>
        <w:tblInd w:w="0" w:type="dxa"/>
        <w:tblLayout w:type="fixed"/>
        <w:tblCellMar>
          <w:top w:w="0" w:type="dxa"/>
          <w:left w:w="108" w:type="dxa"/>
          <w:bottom w:w="0" w:type="dxa"/>
          <w:right w:w="108" w:type="dxa"/>
        </w:tblCellMar>
      </w:tblPr>
      <w:tblGrid>
        <w:gridCol w:w="1242"/>
        <w:gridCol w:w="1607"/>
        <w:gridCol w:w="1675"/>
        <w:gridCol w:w="1971"/>
        <w:gridCol w:w="1569"/>
        <w:gridCol w:w="1569"/>
      </w:tblGrid>
      <w:tr>
        <w:trPr>
          <w:trHeight w:val="8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піднятої вод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очищеної вод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води, поданої усім споживача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Обсяг реалізованої во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lang w:val="uk-UA"/>
              </w:rPr>
            </w:pPr>
            <w:r>
              <w:rPr>
                <w:b/>
                <w:color w:val="000000"/>
                <w:lang w:val="uk-UA"/>
              </w:rPr>
              <w:t>Втрати та витрати вод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47114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2016425,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4124065,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638710,0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407270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82274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47607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754522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2727248,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452300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80198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32188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2159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3564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485950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600995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5089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40135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486459,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552349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78194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414649,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18991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33602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544492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24438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29577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46664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999425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525013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81502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442767,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21478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35884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545618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9649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42517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35889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45702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5507890,00</w:t>
            </w:r>
          </w:p>
        </w:tc>
      </w:tr>
    </w:tbl>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Таблиця 15. Загальна інформація щодо показників діяльності РОВКП ВКГ «Рівнеоблводоканал» з централізованого водовідведення</w:t>
      </w:r>
    </w:p>
    <w:p>
      <w:pPr>
        <w:pStyle w:val="Rvps6"/>
        <w:shd w:fill="FFFFFF" w:val="clear"/>
        <w:spacing w:lineRule="atLeast" w:line="0" w:before="0" w:after="0"/>
        <w:ind w:firstLine="709"/>
        <w:jc w:val="right"/>
        <w:textAlignment w:val="baseline"/>
        <w:rPr>
          <w:b/>
          <w:b/>
          <w:color w:val="000000"/>
          <w:sz w:val="8"/>
          <w:szCs w:val="18"/>
          <w:lang w:val="uk-UA"/>
        </w:rPr>
      </w:pPr>
      <w:r>
        <w:rPr>
          <w:b/>
          <w:color w:val="000000"/>
          <w:sz w:val="8"/>
          <w:szCs w:val="18"/>
          <w:lang w:val="uk-UA"/>
        </w:rPr>
      </w:r>
    </w:p>
    <w:p>
      <w:pPr>
        <w:pStyle w:val="Rvps6"/>
        <w:shd w:fill="FFFFFF" w:val="clear"/>
        <w:spacing w:lineRule="atLeast" w:line="0" w:before="0" w:after="0"/>
        <w:ind w:firstLine="709"/>
        <w:jc w:val="right"/>
        <w:textAlignment w:val="baseline"/>
        <w:rPr/>
      </w:pPr>
      <w:r>
        <w:rPr/>
        <w:t>метрів кубічних</w:t>
      </w:r>
    </w:p>
    <w:tbl>
      <w:tblPr>
        <w:tblW w:w="9586" w:type="dxa"/>
        <w:jc w:val="center"/>
        <w:tblInd w:w="0" w:type="dxa"/>
        <w:tblLayout w:type="fixed"/>
        <w:tblCellMar>
          <w:top w:w="0" w:type="dxa"/>
          <w:left w:w="108" w:type="dxa"/>
          <w:bottom w:w="0" w:type="dxa"/>
          <w:right w:w="108" w:type="dxa"/>
        </w:tblCellMar>
      </w:tblPr>
      <w:tblGrid>
        <w:gridCol w:w="1242"/>
        <w:gridCol w:w="2185"/>
        <w:gridCol w:w="2098"/>
        <w:gridCol w:w="1971"/>
        <w:gridCol w:w="2090"/>
      </w:tblGrid>
      <w:tr>
        <w:trPr>
          <w:trHeight w:val="8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реалізованих стокі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відведених стокі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очищених стокі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ий обсяг біологічно очищених стокі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174478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604348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604348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604348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279130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93785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93785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93785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83377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524083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24083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24083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102856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43811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438112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438112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38608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37117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37117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537117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083134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343969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343969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343969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180463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27368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27368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27368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val="uk-UA"/>
              </w:rPr>
            </w:pPr>
            <w:r>
              <w:rPr>
                <w:color w:val="000000"/>
                <w:lang w:val="uk-UA"/>
              </w:rPr>
              <w:t>1237376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89809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898090,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lang w:val="uk-UA"/>
              </w:rPr>
              <w:t>12898090,00</w:t>
            </w:r>
          </w:p>
        </w:tc>
      </w:tr>
    </w:tbl>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Поряд з цим, у зв’язку з невідповідністю фактичної вартості послуг з централізованого водопостачання та централізованого водовідведення тарифам, що затверджені НКРЕКП, окупність тарифів </w:t>
      </w:r>
      <w:r>
        <w:rPr>
          <w:bCs/>
          <w:color w:val="000000"/>
          <w:sz w:val="28"/>
          <w:szCs w:val="28"/>
          <w:lang w:val="uk-UA"/>
        </w:rPr>
        <w:t>РОВКП ВКГ «Рівнеоблводоканал»</w:t>
      </w:r>
      <w:r>
        <w:rPr>
          <w:color w:val="000000"/>
          <w:sz w:val="28"/>
          <w:szCs w:val="28"/>
          <w:lang w:val="uk-UA"/>
        </w:rPr>
        <w:t xml:space="preserve"> за 2024 рік становить 71,3% і 79,8% відповідно. Також, внаслідок затвердженого НКРЕКП економічно необґрунтованого тарифу для підприємства в період з 01 липня 2022 року по 01 січня 2025 року утворилася заборгованість з різниці в тарифах в обсязі біля 106,5 млн гривень та продовжує накопичуватись. В свою чергу це призводить до неможливості підприємству своєчасно та в повному обсязі розрахуватися за спожиті енергоносії, очистку стічних стоків на потужностях ПрАТ «Рівнеазот», сплачувати податки та виплачувати заробітну плату працівникам, а також забезпечувати надійну роботу об’єктів централізованого водопостачання та централізованого водовідведення.</w:t>
      </w:r>
    </w:p>
    <w:p>
      <w:pPr>
        <w:pStyle w:val="Rvps6"/>
        <w:shd w:fill="FFFFFF" w:val="clear"/>
        <w:spacing w:lineRule="atLeast" w:line="0" w:before="0" w:after="0"/>
        <w:ind w:firstLine="567"/>
        <w:jc w:val="both"/>
        <w:textAlignment w:val="baseline"/>
        <w:rPr/>
      </w:pPr>
      <w:r>
        <w:rPr>
          <w:color w:val="000000"/>
          <w:sz w:val="28"/>
          <w:szCs w:val="28"/>
          <w:lang w:val="uk-UA"/>
        </w:rPr>
        <w:t>Так, станом на 01 серпня 2025 року заборгованість РОВКП ВКГ «Рівнеоблводоканал» складає:</w:t>
      </w:r>
    </w:p>
    <w:p>
      <w:pPr>
        <w:pStyle w:val="Rvps6"/>
        <w:shd w:fill="FFFFFF" w:val="clear"/>
        <w:spacing w:lineRule="atLeast" w:line="0" w:before="0" w:after="0"/>
        <w:ind w:firstLine="567"/>
        <w:jc w:val="both"/>
        <w:textAlignment w:val="baseline"/>
        <w:rPr/>
      </w:pPr>
      <w:r>
        <w:rPr>
          <w:color w:val="000000"/>
          <w:sz w:val="28"/>
          <w:szCs w:val="28"/>
          <w:lang w:val="uk-UA"/>
        </w:rPr>
        <w:t>6,05 млн гривень за послуги з розподілу електричної енергії (в тому числі 5,84 млн гривень перед ПрАТ «Рівнеобленерго» та 0,21 млн гривень перед ТОВ «ЕНЕРГО РЕСУРС» РІ ГРУП»);</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78,27 млн гривень за постачання електричної енергії (в тому числі 55,78 млн гривень перед ТОВ «Рівненська обласна енергопостачальна компанія» та 22,49 млн гривень перед ТОВ «ЕНЕРГО РЕСУРС» РІ ГРУП»).</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иробництво електричної енергії</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Основним джерелом виробництва електричної енергії в області є Рівненська АЕС. Станом на 01 травня 2025 рокув експлуатації знаходиться </w:t>
        <w:br/>
        <w:t xml:space="preserve">4 енергоблоки (2 енергоблоки типу ВВЕР-440 та 2 енергоблоки типу </w:t>
        <w:br/>
        <w:t>ВВЕР-1000) встановленою електричною потужністю 2835 МВт, а саме:</w:t>
      </w:r>
    </w:p>
    <w:p>
      <w:pPr>
        <w:pStyle w:val="Rvps6"/>
        <w:shd w:fill="FFFFFF" w:val="clear"/>
        <w:spacing w:lineRule="atLeast" w:line="0" w:before="0" w:after="0"/>
        <w:ind w:firstLine="567"/>
        <w:jc w:val="both"/>
        <w:textAlignment w:val="baseline"/>
        <w:rPr/>
      </w:pPr>
      <w:r>
        <w:rPr>
          <w:color w:val="000000"/>
          <w:sz w:val="28"/>
          <w:szCs w:val="28"/>
          <w:lang w:val="uk-UA"/>
        </w:rPr>
        <w:t>енергоблок № 1 потужністю 420 МВт з терміном експлуатації до 22.12.2030 (ліцензія серія ЕО № 000943);</w:t>
      </w:r>
    </w:p>
    <w:p>
      <w:pPr>
        <w:pStyle w:val="Rvps6"/>
        <w:shd w:fill="FFFFFF" w:val="clear"/>
        <w:spacing w:lineRule="atLeast" w:line="0" w:before="0" w:after="0"/>
        <w:ind w:firstLine="567"/>
        <w:jc w:val="both"/>
        <w:textAlignment w:val="baseline"/>
        <w:rPr/>
      </w:pPr>
      <w:r>
        <w:rPr>
          <w:color w:val="000000"/>
          <w:sz w:val="28"/>
          <w:szCs w:val="28"/>
          <w:lang w:val="uk-UA"/>
        </w:rPr>
        <w:t>енергоблок № 2 потужністю 415 МВт з терміном експлуатації до 22.12.2031 (ліцензія серія ЕО № 000943);</w:t>
      </w:r>
    </w:p>
    <w:p>
      <w:pPr>
        <w:pStyle w:val="Rvps6"/>
        <w:shd w:fill="FFFFFF" w:val="clear"/>
        <w:spacing w:lineRule="atLeast" w:line="0" w:before="0" w:after="0"/>
        <w:ind w:firstLine="567"/>
        <w:jc w:val="both"/>
        <w:textAlignment w:val="baseline"/>
        <w:rPr/>
      </w:pPr>
      <w:r>
        <w:rPr>
          <w:color w:val="000000"/>
          <w:sz w:val="28"/>
          <w:szCs w:val="28"/>
          <w:lang w:val="uk-UA"/>
        </w:rPr>
        <w:t>енергоблок № 3 потужністю 1000 МВт з терміном експлуатації до 11.12.2037 (ліцензія серія ЕО № 000944);</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енергоблок № 4 потужністю 1000 МВт з терміном експлуатації до 07.06.2035 (ліцензія серія ЕО № 000313).</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Рівненській АЕС діє автоматизована система контролю радіаційного стану (АСКРС), обладнана системами сейсмомоніторингу та системою підтримки ухвалення рішень RODOS (Real Time Online Decision Support). За точністю параметрів і характеристик цей комплекс є унікальним в Україні та одним з найкращих у світі.</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Таблиця 16. Обсяг виробленої електричної енергії Рівненською АЕС</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Вт·год</w:t>
      </w:r>
    </w:p>
    <w:tbl>
      <w:tblPr>
        <w:tblW w:w="9640" w:type="dxa"/>
        <w:jc w:val="center"/>
        <w:tblInd w:w="0" w:type="dxa"/>
        <w:tblLayout w:type="fixed"/>
        <w:tblCellMar>
          <w:top w:w="0" w:type="dxa"/>
          <w:left w:w="108" w:type="dxa"/>
          <w:bottom w:w="0" w:type="dxa"/>
          <w:right w:w="108" w:type="dxa"/>
        </w:tblCellMar>
      </w:tblPr>
      <w:tblGrid>
        <w:gridCol w:w="2802"/>
        <w:gridCol w:w="6838"/>
      </w:tblGrid>
      <w:tr>
        <w:trPr>
          <w:trHeight w:val="5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Обсяг виробленої електричної енергії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9792852,6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7550129,5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9118988,5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7073432,8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8270392,3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7538600,5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8580516,9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9392024,74</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Також, в області виробництво електричної енергії здійснюється з використанням альтернативних джерел енергії та когенераційних установок. Станом на 01 липня 2025 року (за інформацією ПрАТ «Рівнеобленерго» та наявною в облдержадміністрації інформацією) загальна встановлена потужність електростанцій приватних домогосподарств та юридичних осіб </w:t>
        <w:br/>
        <w:t>(в т.ч. теплопостачальних підприємств та організацій, суб’єктів господарювання у сферах централізованого водопостачання та централізованого водовідведення, промислових підприємства, підприємств агропромислового комплексу, бюджетних установ та організацій тощо), становить 130,68 МВт, з яких 31,6% – в приватних домогосподарствах і 68,4% в юридичних осіб.</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b/>
          <w:b/>
          <w:color w:val="000000"/>
          <w:sz w:val="28"/>
          <w:szCs w:val="28"/>
          <w:lang w:val="uk-UA"/>
        </w:rPr>
      </w:pPr>
      <w:r>
        <w:rPr>
          <w:b/>
          <w:color w:val="000000"/>
          <w:sz w:val="28"/>
          <w:szCs w:val="28"/>
          <w:lang w:val="uk-UA"/>
        </w:rPr>
        <w:t>Таблиця 17. Потужність електростанцій приватних домогосподарств та юридичних осіб в Рівненській області станом на 01 липня 2025 року</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379" w:type="dxa"/>
        <w:jc w:val="center"/>
        <w:tblInd w:w="0" w:type="dxa"/>
        <w:tblLayout w:type="fixed"/>
        <w:tblCellMar>
          <w:top w:w="0" w:type="dxa"/>
          <w:left w:w="108" w:type="dxa"/>
          <w:bottom w:w="0" w:type="dxa"/>
          <w:right w:w="108" w:type="dxa"/>
        </w:tblCellMar>
      </w:tblPr>
      <w:tblGrid>
        <w:gridCol w:w="5135"/>
        <w:gridCol w:w="2284"/>
        <w:gridCol w:w="1960"/>
      </w:tblGrid>
      <w:tr>
        <w:trPr>
          <w:trHeight w:val="732"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 xml:space="preserve">Тип електростанції, </w:t>
              <w:br/>
              <w:t>що використовується на об'єкті</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Загальна встановлена потужність об’єктів, МВ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Загальна кількість електростанцій, штук</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Гідроелектростанції</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3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Біогазові станції</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Сонячні електростанції, в т.ч.</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59,0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686</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юридичні особ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7,7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10</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right"/>
              <w:textAlignment w:val="baseline"/>
              <w:rPr>
                <w:color w:val="000000"/>
                <w:lang w:val="uk-UA"/>
              </w:rPr>
            </w:pPr>
            <w:r>
              <w:rPr>
                <w:color w:val="000000"/>
                <w:lang w:val="uk-UA"/>
              </w:rPr>
              <w:t>приватні домогосподарств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41,2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576</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огенераційні установ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2,7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9</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Газотурбінні установ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Туброгенераторні установк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w:t>
            </w:r>
          </w:p>
        </w:tc>
      </w:tr>
      <w:tr>
        <w:trPr>
          <w:trHeight w:val="432"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Всьог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30,6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1720</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Інформація стосовно виробленої електричної енергії приватними домогосподарствами та юридичними особами в Рівненській області включає в себе обсяги електричної енергії, що були реалізовані в об’єднану енергетичну систему України (до електричних мереж ПрАТ «Рівнеобленерго»), та обсяги електричної енергії, що були використані на власні потреби юридичних осіб. Проте, у зв’язку із реформою ринку електричної енергії в Україні зазначена інформація по ПрАТ «Рівнеобленерго» відсутня за 2017 і 2018 рік.</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Таблиця 18. Обсяг виробленої електричної енергії приватними домогосподарствами та юридичними особами в Рівненській області</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pPr>
      <w:r>
        <w:rPr/>
        <w:t>МВт·год</w:t>
      </w:r>
    </w:p>
    <w:tbl>
      <w:tblPr>
        <w:tblW w:w="9526" w:type="dxa"/>
        <w:jc w:val="center"/>
        <w:tblInd w:w="0" w:type="dxa"/>
        <w:tblLayout w:type="fixed"/>
        <w:tblCellMar>
          <w:top w:w="0" w:type="dxa"/>
          <w:left w:w="108" w:type="dxa"/>
          <w:bottom w:w="0" w:type="dxa"/>
          <w:right w:w="108" w:type="dxa"/>
        </w:tblCellMar>
      </w:tblPr>
      <w:tblGrid>
        <w:gridCol w:w="2802"/>
        <w:gridCol w:w="6724"/>
      </w:tblGrid>
      <w:tr>
        <w:trPr>
          <w:trHeight w:val="5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Обсяг виробленої електричної енергії</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43633,3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43439,8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49006,1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76008,7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222510,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18131,5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45994,0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137191,62</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поділ та постачання електричної енергії</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Основним надавачем послуг з розподілу електроенергії в області є ПрАТ «Рівнеобленерго» (виступає оператором системи розподілу), і в меншій мірі – АТ «Укрзалізниця».</w:t>
      </w:r>
    </w:p>
    <w:p>
      <w:pPr>
        <w:pStyle w:val="Rvps6"/>
        <w:shd w:fill="FFFFFF" w:val="clear"/>
        <w:spacing w:lineRule="atLeast" w:line="0" w:before="0" w:after="0"/>
        <w:ind w:firstLine="567"/>
        <w:jc w:val="both"/>
        <w:textAlignment w:val="baseline"/>
        <w:rPr/>
      </w:pPr>
      <w:r>
        <w:rPr>
          <w:color w:val="000000"/>
          <w:sz w:val="28"/>
          <w:szCs w:val="28"/>
          <w:lang w:val="uk-UA"/>
        </w:rPr>
        <w:t>Загальна довжина ліній електропередач ПрАТ «Рівнеобленерго» станом на 01 травня 2025 року складає:</w:t>
      </w:r>
    </w:p>
    <w:p>
      <w:pPr>
        <w:pStyle w:val="Rvps6"/>
        <w:shd w:fill="FFFFFF" w:val="clear"/>
        <w:spacing w:lineRule="atLeast" w:line="0" w:before="0" w:after="0"/>
        <w:ind w:firstLine="567"/>
        <w:jc w:val="both"/>
        <w:textAlignment w:val="baseline"/>
        <w:rPr/>
      </w:pPr>
      <w:r>
        <w:rPr>
          <w:color w:val="000000"/>
          <w:sz w:val="28"/>
          <w:szCs w:val="28"/>
          <w:lang w:val="uk-UA"/>
        </w:rPr>
        <w:t>25747 кілометрів – довжина повітряних ліній 0,4 - 110 кВ;</w:t>
      </w:r>
    </w:p>
    <w:p>
      <w:pPr>
        <w:pStyle w:val="Rvps6"/>
        <w:shd w:fill="FFFFFF" w:val="clear"/>
        <w:spacing w:lineRule="atLeast" w:line="0" w:before="0" w:after="0"/>
        <w:ind w:firstLine="567"/>
        <w:jc w:val="both"/>
        <w:textAlignment w:val="baseline"/>
        <w:rPr/>
      </w:pPr>
      <w:r>
        <w:rPr>
          <w:color w:val="000000"/>
          <w:sz w:val="28"/>
          <w:szCs w:val="28"/>
          <w:lang w:val="uk-UA"/>
        </w:rPr>
        <w:t>1398 кілометрів – довжина кабельних ліній 0,4 - 110 к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6466 штук – загальна кількість трансформаторних підстанцій та розподільчих пристрої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126 штук – загальна кількість підстанцій напругою 35 - 110 кВ.</w:t>
      </w:r>
    </w:p>
    <w:p>
      <w:pPr>
        <w:pStyle w:val="Rvps6"/>
        <w:shd w:fill="FFFFFF" w:val="clear"/>
        <w:spacing w:lineRule="atLeast" w:line="0" w:before="0" w:after="0"/>
        <w:ind w:firstLine="567"/>
        <w:jc w:val="both"/>
        <w:textAlignment w:val="baseline"/>
        <w:rPr/>
      </w:pPr>
      <w:r>
        <w:rPr>
          <w:color w:val="000000"/>
          <w:sz w:val="28"/>
          <w:szCs w:val="28"/>
          <w:lang w:val="uk-UA"/>
        </w:rPr>
        <w:t xml:space="preserve">На території Рівненської області також наявні об’єкти електроенергетичної інфраструктури АТ «Укрзалізниця», зокрема, три тягові підстанції. Загальна довжина ліній електропередач АТ «Укрзалізниця» складає близько </w:t>
        <w:br/>
        <w:t>400 кілометрів (різних рівнів напруг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дання послуг з постачання електричної енергії населенню забезпечує ТОВ «Рівненська обласна енергопостачальна компанія» (визначено постачальником універсальної послуги). Бюджетні установи та організації області, а також усі інші споживачі в області мають змогу вільно обирати постачальників на ринку електричної енергії відповідно до Закону України «Про ринок електричної енергії».</w:t>
      </w:r>
    </w:p>
    <w:p>
      <w:pPr>
        <w:pStyle w:val="Rvps6"/>
        <w:shd w:fill="FFFFFF" w:val="clear"/>
        <w:spacing w:lineRule="atLeast" w:line="0" w:before="0" w:after="0"/>
        <w:ind w:firstLine="567"/>
        <w:jc w:val="both"/>
        <w:textAlignment w:val="baseline"/>
        <w:rPr/>
      </w:pPr>
      <w:r>
        <w:rPr>
          <w:color w:val="000000"/>
          <w:sz w:val="28"/>
          <w:szCs w:val="28"/>
          <w:lang w:val="uk-UA"/>
        </w:rPr>
        <w:t>Поряд з цим, варто зазначити, що ПрАТ «Рівнеобленерго» (оператор системи розподілу) перебуває в складному фінансово-економічному стані у зв’язку із відсутністю встановлених НКРЕКП економічно обґрунтованих тарифів на розподіл електроенергії, які б покривали витрати підприємства. Внаслідок недостатнього фінансування ПрАТ «Рівнеобленерго» не вдалося виконати в запланованих об’ємах інвестиційні програми 2023 та 2024 років, що суттєво позначилося на показниках надійності та якості електропостачання у кінцевих споживачів. Крім того, не було реалізовано низку заходів щодо реконструкції найбільш застарілих електричних мереж.</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поділ та постачання природного газ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Рівненська філія ТОВ «Газорозподільні мережі України» здійснює надання послуг споживачам області з розподілу природного газу (виступає оператором газорозподільної системи). До 01 січня 2024 року на території Рівненської області оператором газорозподільної системи виступало АТ «Рівнегаз».</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гальна довжина розподільчих газопроводів складає 10277,35 кілометрів.</w:t>
      </w:r>
    </w:p>
    <w:p>
      <w:pPr>
        <w:pStyle w:val="Rvps6"/>
        <w:shd w:fill="FFFFFF" w:val="clear"/>
        <w:spacing w:lineRule="atLeast" w:line="0" w:before="0" w:after="0"/>
        <w:ind w:firstLine="567"/>
        <w:jc w:val="both"/>
        <w:textAlignment w:val="baseline"/>
        <w:rPr/>
      </w:pPr>
      <w:r>
        <w:rPr>
          <w:color w:val="000000"/>
          <w:sz w:val="28"/>
          <w:szCs w:val="28"/>
          <w:lang w:val="uk-UA"/>
        </w:rPr>
        <w:t>Для зниження тисків та підтримання їх в заданих режимах, в експлуатації та обслуговуванні Рівненської філії ТОВ «Газорозподільні мережі України» знаходяться 174 газорегуляторні пункти та 1733 шафових регуляторних пунктів газу.</w:t>
      </w:r>
    </w:p>
    <w:p>
      <w:pPr>
        <w:pStyle w:val="Rvps6"/>
        <w:shd w:fill="FFFFFF" w:val="clear"/>
        <w:spacing w:lineRule="atLeast" w:line="0" w:before="0" w:after="0"/>
        <w:ind w:firstLine="567"/>
        <w:jc w:val="both"/>
        <w:textAlignment w:val="baseline"/>
        <w:rPr/>
      </w:pPr>
      <w:r>
        <w:rPr>
          <w:color w:val="000000"/>
          <w:sz w:val="28"/>
          <w:szCs w:val="28"/>
          <w:lang w:val="uk-UA"/>
        </w:rPr>
        <w:t>Для постачання природного газу до населених пунктів Рівненської області експлуатується 33 газорозподільні станції. Від розподільних мереж Рівненської філії ТОВ «Газорозподільні мережі України» забезпечується газопостачання до 621 населеного пункту області.</w:t>
      </w:r>
    </w:p>
    <w:p>
      <w:pPr>
        <w:pStyle w:val="Rvps6"/>
        <w:shd w:fill="FFFFFF" w:val="clear"/>
        <w:spacing w:lineRule="atLeast" w:line="0" w:before="0" w:after="0"/>
        <w:ind w:firstLine="567"/>
        <w:jc w:val="both"/>
        <w:textAlignment w:val="baseline"/>
        <w:rPr/>
      </w:pPr>
      <w:r>
        <w:rPr>
          <w:color w:val="000000"/>
          <w:sz w:val="28"/>
          <w:szCs w:val="28"/>
          <w:lang w:val="uk-UA"/>
        </w:rPr>
        <w:t>Поряд з цим, на території області розташовані газопроводи високого тиску 1-го класу загальною довжиною 731,9 кілометрів, які експлуатуються Рівненською промисловою дільницею Західного лінійного виробничого управління магістральних газопроводів ТОВ «Оператор газотранспортної системи Україн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им надавачем послуг з постачання природного газу для населення області є ТОВ «Газопостачальна компанія «Нафтогаз України», а для бюджетних установ та організацій і теплопостачальних та теплогенеруючих організацій – ТОВ «Газопостачальна компанія «Нафтогаз Трейдинг».</w:t>
      </w:r>
    </w:p>
    <w:p>
      <w:pPr>
        <w:pStyle w:val="Rvps6"/>
        <w:shd w:fill="FFFFFF" w:val="clear"/>
        <w:spacing w:lineRule="atLeast" w:line="0" w:before="0" w:after="0"/>
        <w:ind w:firstLine="567"/>
        <w:jc w:val="both"/>
        <w:textAlignment w:val="baseline"/>
        <w:rPr/>
      </w:pPr>
      <w:r>
        <w:rPr>
          <w:color w:val="000000"/>
          <w:sz w:val="28"/>
          <w:szCs w:val="28"/>
          <w:lang w:val="uk-UA"/>
        </w:rPr>
        <w:t>Проте, з 01 серпня 2020 року в Україні функціонує ринок природного газу, який дозволяє споживачам вільно обирати постачальника природного газу, якщо він має ліцензію на право провадження господарської діяльності з постачання природного газ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8. Енергетичні, вартісні та інвестиційні баланси Рівненської області за період з 2017 по 2024 рік</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етичні балан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Енергетичні баланси побудовані за результатами аналізу інформації Рівненської філії ТОВ «Газорозподільні мережі України», ТОВ «Оператор ГТС України», ПрАТ «Рівнеобленерго», АТ «Укрзалізниця», суб’єктів господарювання, які здійснюють діяльність у сфері постачання теплової енергії,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Поряд з цим, у зв’язку із запровадженням в Україні ринку електричної енергії дані щодо споживання електричної енергії кінцевими споживачами Рівненської області за 2017 і 2018 рік у ПрАТ «Рівнеобленерго» відсутні.</w:t>
      </w:r>
    </w:p>
    <w:p>
      <w:pPr>
        <w:pStyle w:val="Rvps6"/>
        <w:shd w:fill="FFFFFF" w:val="clear"/>
        <w:spacing w:lineRule="atLeast" w:line="0" w:before="0" w:after="0"/>
        <w:ind w:firstLine="567"/>
        <w:jc w:val="both"/>
        <w:textAlignment w:val="baseline"/>
        <w:rPr/>
      </w:pPr>
      <w:r>
        <w:rPr>
          <w:color w:val="000000"/>
          <w:sz w:val="28"/>
          <w:szCs w:val="28"/>
          <w:lang w:val="uk-UA"/>
        </w:rPr>
        <w:t xml:space="preserve">Під час побудови енергетичних балансів обсяги споживання природного газу, електричної енергії, теплової енергії та твердого палива приводились до МВт·год із застосуванням перевідних коефіцієнтів, визначених у додатку 1 до Методики розроблення місцевих енергетичних планів, затвердженої наказом Міністерства розвитку громад, територій та інфраструктури України </w:t>
        <w:br/>
        <w:t>від 21 грудня 2023 року № 1163 та зареєстрованої в Міністерстві юстиції України 16 лютого 2024 року за № 245/41590.</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Рисунок 1. Споживання природного газу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 </w:t>
      </w:r>
    </w:p>
    <w:p>
      <w:pPr>
        <w:pStyle w:val="Rvps6"/>
        <w:shd w:fill="FFFFFF" w:val="clear"/>
        <w:spacing w:lineRule="atLeast" w:line="0" w:before="0" w:after="0"/>
        <w:jc w:val="center"/>
        <w:textAlignment w:val="baseline"/>
        <w:rPr>
          <w:b/>
          <w:b/>
          <w:color w:val="000000"/>
          <w:sz w:val="20"/>
          <w:szCs w:val="20"/>
          <w:lang w:val="uk-UA"/>
        </w:rPr>
      </w:pPr>
      <w:r>
        <w:rPr>
          <w:b/>
          <w:color w:val="000000"/>
          <w:sz w:val="20"/>
          <w:szCs w:val="20"/>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116955" cy="231203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2. Споживання електричної енергії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w:t>
      </w:r>
    </w:p>
    <w:p>
      <w:pPr>
        <w:pStyle w:val="Rvps6"/>
        <w:shd w:fill="FFFFFF" w:val="clear"/>
        <w:spacing w:lineRule="atLeast" w:line="0" w:before="0" w:after="0"/>
        <w:jc w:val="center"/>
        <w:textAlignment w:val="baseline"/>
        <w:rPr>
          <w:b/>
          <w:b/>
          <w:color w:val="000000"/>
          <w:sz w:val="20"/>
          <w:szCs w:val="20"/>
          <w:lang w:val="uk-UA"/>
        </w:rPr>
      </w:pPr>
      <w:r>
        <w:rPr>
          <w:b/>
          <w:color w:val="000000"/>
          <w:sz w:val="20"/>
          <w:szCs w:val="20"/>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6116955" cy="233108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3. Споживання теплової енергії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w:t>
      </w:r>
    </w:p>
    <w:p>
      <w:pPr>
        <w:pStyle w:val="Rvps6"/>
        <w:shd w:fill="FFFFFF" w:val="clear"/>
        <w:spacing w:lineRule="atLeast" w:line="0" w:before="0" w:after="0"/>
        <w:jc w:val="center"/>
        <w:textAlignment w:val="baseline"/>
        <w:rPr>
          <w:b/>
          <w:b/>
          <w:color w:val="000000"/>
          <w:sz w:val="20"/>
          <w:szCs w:val="20"/>
          <w:lang w:val="uk-UA"/>
        </w:rPr>
      </w:pPr>
      <w:r>
        <w:rPr>
          <w:b/>
          <w:color w:val="000000"/>
          <w:sz w:val="20"/>
          <w:szCs w:val="20"/>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21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6116955" cy="2321560"/>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4. Споживання твердого палива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31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6116955" cy="233108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5. Загальне споживання енергії та твердого палива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3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6116955" cy="233997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 xml:space="preserve">Аналіз споживання енергії та комунальних послуг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 показує відносну стабільність з поступовим зниженням у останні роки. </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 xml:space="preserve">Основними чинниками зниження є реалізація заходів з енергоефективності (утеплення будівель, модернізація систем опалення, освітлення, встановлення вузлів обліку та індивідуальних теплових пунктів), часткове обмеження роботи закладів у зв’язку із введенням воєнного стану, перехід частини освітнього процесу на дистанційну форму, а також заходи економії, запроваджені для оптимізації витрат бюджетних коштів на оплату енергоносіїв та комунальних послуг. </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Водночас скорочення споживання пояснюється і підвищенням цін на енергоносії, що стимулювало шукати додаткові шляхи зменшення використання енергоносіїв та комунальних послуг.</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Рисунок 6. Споживання природного газу РОВКП ВКГ «Рівнеоблводоканал» за період з 2017 по 2024 рік </w:t>
      </w:r>
    </w:p>
    <w:p>
      <w:pPr>
        <w:pStyle w:val="Rvps6"/>
        <w:shd w:fill="FFFFFF" w:val="clear"/>
        <w:spacing w:lineRule="atLeast" w:line="0" w:before="0" w:after="0"/>
        <w:jc w:val="center"/>
        <w:textAlignment w:val="baseline"/>
        <w:rPr>
          <w:b/>
          <w:b/>
          <w:color w:val="000000"/>
          <w:sz w:val="20"/>
          <w:szCs w:val="20"/>
          <w:lang w:val="uk-UA"/>
        </w:rPr>
      </w:pPr>
      <w:r>
        <w:rPr>
          <w:b/>
          <w:color w:val="000000"/>
          <w:sz w:val="20"/>
          <w:szCs w:val="20"/>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6116955" cy="231457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7. Споживання електричної енергії РОВКП ВКГ «Рівнеоблводоканал» за період з 2017 по 2024 рік</w:t>
      </w:r>
    </w:p>
    <w:p>
      <w:pPr>
        <w:pStyle w:val="Rvps6"/>
        <w:shd w:fill="FFFFFF" w:val="clear"/>
        <w:spacing w:lineRule="atLeast" w:line="0" w:before="0" w:after="0"/>
        <w:jc w:val="center"/>
        <w:textAlignment w:val="baseline"/>
        <w:rPr>
          <w:b/>
          <w:b/>
          <w:color w:val="000000"/>
          <w:sz w:val="20"/>
          <w:szCs w:val="20"/>
          <w:lang w:val="uk-UA"/>
        </w:rPr>
      </w:pPr>
      <w:r>
        <w:rPr>
          <w:b/>
          <w:color w:val="000000"/>
          <w:sz w:val="20"/>
          <w:szCs w:val="20"/>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9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6116955" cy="2291080"/>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16"/>
          <w:szCs w:val="20"/>
          <w:lang w:val="uk-UA"/>
        </w:rPr>
      </w:pPr>
      <w:r>
        <w:rPr>
          <w:color w:val="000000"/>
          <w:sz w:val="16"/>
          <w:szCs w:val="20"/>
          <w:lang w:val="uk-UA"/>
        </w:rPr>
      </w:r>
    </w:p>
    <w:p>
      <w:pPr>
        <w:pStyle w:val="Rvps6"/>
        <w:shd w:fill="FFFFFF" w:val="clear"/>
        <w:spacing w:lineRule="atLeast" w:line="0" w:before="0" w:after="0"/>
        <w:ind w:firstLine="709"/>
        <w:jc w:val="both"/>
        <w:textAlignment w:val="baseline"/>
        <w:rPr>
          <w:color w:val="000000"/>
          <w:sz w:val="16"/>
          <w:szCs w:val="20"/>
          <w:lang w:val="uk-UA"/>
        </w:rPr>
      </w:pPr>
      <w:r>
        <w:rPr>
          <w:color w:val="000000"/>
          <w:sz w:val="16"/>
          <w:szCs w:val="20"/>
          <w:lang w:val="uk-UA"/>
        </w:rPr>
      </w:r>
    </w:p>
    <w:p>
      <w:pPr>
        <w:pStyle w:val="Rvps6"/>
        <w:shd w:fill="FFFFFF" w:val="clear"/>
        <w:spacing w:lineRule="atLeast" w:line="0" w:before="0" w:after="0"/>
        <w:ind w:firstLine="709"/>
        <w:jc w:val="both"/>
        <w:textAlignment w:val="baseline"/>
        <w:rPr>
          <w:color w:val="000000"/>
          <w:sz w:val="16"/>
          <w:szCs w:val="20"/>
          <w:lang w:val="uk-UA"/>
        </w:rPr>
      </w:pPr>
      <w:r>
        <w:rPr>
          <w:color w:val="000000"/>
          <w:sz w:val="16"/>
          <w:szCs w:val="20"/>
          <w:lang w:val="uk-UA"/>
        </w:rPr>
      </w:r>
    </w:p>
    <w:p>
      <w:pPr>
        <w:pStyle w:val="Rvps6"/>
        <w:shd w:fill="FFFFFF" w:val="clear"/>
        <w:spacing w:lineRule="atLeast" w:line="0" w:before="0" w:after="0"/>
        <w:ind w:firstLine="709"/>
        <w:jc w:val="both"/>
        <w:textAlignment w:val="baseline"/>
        <w:rPr>
          <w:color w:val="000000"/>
          <w:sz w:val="16"/>
          <w:szCs w:val="20"/>
          <w:lang w:val="uk-UA"/>
        </w:rPr>
      </w:pPr>
      <w:r>
        <w:rPr>
          <w:color w:val="000000"/>
          <w:sz w:val="16"/>
          <w:szCs w:val="20"/>
          <w:lang w:val="uk-UA"/>
        </w:rPr>
      </w:r>
    </w:p>
    <w:p>
      <w:pPr>
        <w:pStyle w:val="Rvps6"/>
        <w:shd w:fill="FFFFFF" w:val="clear"/>
        <w:spacing w:lineRule="atLeast" w:line="0" w:before="0" w:after="0"/>
        <w:ind w:firstLine="709"/>
        <w:jc w:val="both"/>
        <w:textAlignment w:val="baseline"/>
        <w:rPr>
          <w:color w:val="000000"/>
          <w:sz w:val="16"/>
          <w:szCs w:val="20"/>
          <w:lang w:val="uk-UA"/>
        </w:rPr>
      </w:pPr>
      <w:r>
        <w:rPr>
          <w:color w:val="000000"/>
          <w:sz w:val="16"/>
          <w:szCs w:val="20"/>
          <w:lang w:val="uk-UA"/>
        </w:rPr>
      </w:r>
    </w:p>
    <w:p>
      <w:pPr>
        <w:pStyle w:val="Rvps6"/>
        <w:shd w:fill="FFFFFF" w:val="clear"/>
        <w:spacing w:lineRule="atLeast" w:line="0" w:before="0" w:after="0"/>
        <w:ind w:firstLine="709"/>
        <w:jc w:val="both"/>
        <w:textAlignment w:val="baseline"/>
        <w:rPr>
          <w:color w:val="000000"/>
          <w:sz w:val="16"/>
          <w:szCs w:val="20"/>
          <w:lang w:val="uk-UA"/>
        </w:rPr>
      </w:pPr>
      <w:r>
        <w:rPr>
          <w:color w:val="000000"/>
          <w:sz w:val="16"/>
          <w:szCs w:val="20"/>
          <w:lang w:val="uk-UA"/>
        </w:rPr>
      </w:r>
    </w:p>
    <w:p>
      <w:pPr>
        <w:pStyle w:val="Rvps6"/>
        <w:shd w:fill="FFFFFF" w:val="clear"/>
        <w:spacing w:lineRule="atLeast" w:line="0" w:before="0" w:after="0"/>
        <w:ind w:firstLine="709"/>
        <w:jc w:val="both"/>
        <w:textAlignment w:val="baseline"/>
        <w:rPr>
          <w:color w:val="000000"/>
          <w:sz w:val="16"/>
          <w:szCs w:val="20"/>
          <w:lang w:val="uk-UA"/>
        </w:rPr>
      </w:pPr>
      <w:r>
        <w:rPr>
          <w:color w:val="000000"/>
          <w:sz w:val="16"/>
          <w:szCs w:val="20"/>
          <w:lang w:val="uk-UA"/>
        </w:rPr>
      </w:r>
    </w:p>
    <w:p>
      <w:pPr>
        <w:pStyle w:val="Rvps6"/>
        <w:shd w:fill="FFFFFF" w:val="clear"/>
        <w:spacing w:lineRule="atLeast" w:line="0" w:before="0" w:after="0"/>
        <w:ind w:firstLine="709"/>
        <w:jc w:val="both"/>
        <w:textAlignment w:val="baseline"/>
        <w:rPr>
          <w:color w:val="000000"/>
          <w:sz w:val="16"/>
          <w:szCs w:val="20"/>
          <w:lang w:val="uk-UA"/>
        </w:rPr>
      </w:pPr>
      <w:r>
        <w:rPr>
          <w:color w:val="000000"/>
          <w:sz w:val="16"/>
          <w:szCs w:val="20"/>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8. Споживання теплової енергії РОВКП ВКГ </w:t>
        <w:br/>
        <w:t>«Рівнеоблводоканал» за період з 2017 по 2024 рік</w:t>
      </w:r>
    </w:p>
    <w:p>
      <w:pPr>
        <w:pStyle w:val="Rvps6"/>
        <w:shd w:fill="FFFFFF" w:val="clear"/>
        <w:spacing w:lineRule="atLeast" w:line="0" w:before="0" w:after="0"/>
        <w:jc w:val="center"/>
        <w:textAlignment w:val="baseline"/>
        <w:rPr>
          <w:b/>
          <w:b/>
          <w:color w:val="000000"/>
          <w:sz w:val="10"/>
          <w:szCs w:val="18"/>
          <w:lang w:val="uk-UA"/>
        </w:rPr>
      </w:pPr>
      <w:r>
        <w:rPr>
          <w:b/>
          <w:color w:val="000000"/>
          <w:sz w:val="10"/>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2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6116955" cy="2328545"/>
                    </a:xfrm>
                    <a:prstGeom prst="rect">
                      <a:avLst/>
                    </a:prstGeom>
                  </pic:spPr>
                </pic:pic>
              </a:graphicData>
            </a:graphic>
          </wp:inline>
        </w:drawing>
      </w:r>
    </w:p>
    <w:p>
      <w:pPr>
        <w:pStyle w:val="Rvps6"/>
        <w:shd w:fill="FFFFFF" w:val="clear"/>
        <w:spacing w:lineRule="atLeast" w:line="0" w:before="0" w:after="0"/>
        <w:jc w:val="center"/>
        <w:textAlignment w:val="baseline"/>
        <w:rPr>
          <w:b/>
          <w:b/>
          <w:color w:val="000000"/>
          <w:sz w:val="16"/>
          <w:szCs w:val="16"/>
          <w:lang w:val="uk-UA"/>
        </w:rPr>
      </w:pPr>
      <w:r>
        <w:rPr>
          <w:b/>
          <w:color w:val="000000"/>
          <w:sz w:val="16"/>
          <w:szCs w:val="16"/>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9. Споживання твердого палива РОВКП ВКГ «Рівнеоблводоканал» за період з 2017 по 2024 рік</w:t>
      </w:r>
    </w:p>
    <w:p>
      <w:pPr>
        <w:pStyle w:val="Rvps6"/>
        <w:shd w:fill="FFFFFF" w:val="clear"/>
        <w:spacing w:lineRule="atLeast" w:line="0" w:before="0" w:after="0"/>
        <w:jc w:val="center"/>
        <w:textAlignment w:val="baseline"/>
        <w:rPr>
          <w:b/>
          <w:b/>
          <w:color w:val="000000"/>
          <w:sz w:val="10"/>
          <w:szCs w:val="10"/>
          <w:lang w:val="uk-UA"/>
        </w:rPr>
      </w:pPr>
      <w:r>
        <w:rPr>
          <w:b/>
          <w:color w:val="000000"/>
          <w:sz w:val="10"/>
          <w:szCs w:val="10"/>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82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6116955" cy="2282190"/>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16"/>
          <w:szCs w:val="16"/>
          <w:lang w:val="uk-UA"/>
        </w:rPr>
      </w:pPr>
      <w:r>
        <w:rPr>
          <w:color w:val="000000"/>
          <w:sz w:val="16"/>
          <w:szCs w:val="16"/>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10. Загальне споживання енергії та твердого палива РОВКП ВКГ «Рівнеоблводоканал» за період з 2017 по 2024 рік</w:t>
      </w:r>
    </w:p>
    <w:p>
      <w:pPr>
        <w:pStyle w:val="Rvps6"/>
        <w:shd w:fill="FFFFFF" w:val="clear"/>
        <w:spacing w:lineRule="atLeast" w:line="0" w:before="0" w:after="0"/>
        <w:jc w:val="center"/>
        <w:textAlignment w:val="baseline"/>
        <w:rPr>
          <w:b/>
          <w:b/>
          <w:color w:val="000000"/>
          <w:sz w:val="10"/>
          <w:szCs w:val="10"/>
          <w:lang w:val="uk-UA"/>
        </w:rPr>
      </w:pPr>
      <w:r>
        <w:rPr>
          <w:b/>
          <w:color w:val="000000"/>
          <w:sz w:val="10"/>
          <w:szCs w:val="10"/>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9495" cy="2303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6119495" cy="2303145"/>
                    </a:xfrm>
                    <a:prstGeom prst="rect">
                      <a:avLst/>
                    </a:prstGeom>
                  </pic:spPr>
                </pic:pic>
              </a:graphicData>
            </a:graphic>
          </wp:inline>
        </w:drawing>
      </w:r>
    </w:p>
    <w:p>
      <w:pPr>
        <w:pStyle w:val="Rvps6"/>
        <w:shd w:fill="FFFFFF" w:val="clear"/>
        <w:spacing w:lineRule="atLeast" w:line="0" w:before="0" w:after="0"/>
        <w:ind w:firstLine="709"/>
        <w:jc w:val="both"/>
        <w:textAlignment w:val="baseline"/>
        <w:rPr/>
      </w:pPr>
      <w:r>
        <w:rPr>
          <w:color w:val="000000"/>
          <w:sz w:val="28"/>
          <w:szCs w:val="28"/>
          <w:lang w:val="uk-UA"/>
        </w:rPr>
        <w:t xml:space="preserve">Аналіз споживання енергії та комунальних послуг РОВКП ВКГ </w:t>
      </w:r>
      <w:r>
        <w:rPr>
          <w:bCs/>
          <w:color w:val="000000"/>
          <w:sz w:val="28"/>
          <w:szCs w:val="28"/>
          <w:lang w:val="uk-UA"/>
        </w:rPr>
        <w:t>«Рівнеоблводоканал»</w:t>
      </w:r>
      <w:r>
        <w:rPr>
          <w:color w:val="000000"/>
          <w:sz w:val="28"/>
          <w:szCs w:val="28"/>
          <w:lang w:val="uk-UA"/>
        </w:rPr>
        <w:t xml:space="preserve"> за період з 2017 по 2024 рік показує загальну тенденцію до скорочення з окремими коливаннями. Це свідчить про послідовне впровадження енергоефективних заходів та оптимізації споживання енергії підприємством. Ключовими чинниками впливу були модернізація насосного обладнання та систем енергозабезпечення, що дозволило знизити витрати електроенергії, перехід на більш ефективні технології подачі та очищення води, а також загальні обмеження внаслідок введення воєнного стану. Водночас, скорочення споживання досягалося не лише за рахунок технічних рішень, але й завдяки впровадженню систем енергоменеджменту та кращого контролю за втратами в мережах.</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Рисунок 11. Загальне споживання природного газу пріоритетними секторами енергетичного планування за період з 2017 по 2024 рік </w:t>
      </w:r>
    </w:p>
    <w:p>
      <w:pPr>
        <w:pStyle w:val="Rvps6"/>
        <w:shd w:fill="FFFFFF" w:val="clear"/>
        <w:spacing w:lineRule="atLeast" w:line="0" w:before="0" w:after="0"/>
        <w:jc w:val="center"/>
        <w:textAlignment w:val="baseline"/>
        <w:rPr>
          <w:b/>
          <w:b/>
          <w:color w:val="000000"/>
          <w:sz w:val="10"/>
          <w:szCs w:val="10"/>
          <w:lang w:val="uk-UA"/>
        </w:rPr>
      </w:pPr>
      <w:r>
        <w:rPr>
          <w:b/>
          <w:color w:val="000000"/>
          <w:sz w:val="10"/>
          <w:szCs w:val="10"/>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03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6116955" cy="2303145"/>
                    </a:xfrm>
                    <a:prstGeom prst="rect">
                      <a:avLst/>
                    </a:prstGeom>
                  </pic:spPr>
                </pic:pic>
              </a:graphicData>
            </a:graphic>
          </wp:inline>
        </w:drawing>
      </w:r>
    </w:p>
    <w:p>
      <w:pPr>
        <w:pStyle w:val="Rvps6"/>
        <w:shd w:fill="FFFFFF" w:val="clear"/>
        <w:spacing w:lineRule="atLeast" w:line="0" w:before="0" w:after="0"/>
        <w:jc w:val="center"/>
        <w:textAlignment w:val="baseline"/>
        <w:rPr>
          <w:b/>
          <w:b/>
          <w:color w:val="000000"/>
          <w:sz w:val="20"/>
          <w:szCs w:val="20"/>
          <w:lang w:val="uk-UA"/>
        </w:rPr>
      </w:pPr>
      <w:r>
        <w:rPr>
          <w:b/>
          <w:color w:val="000000"/>
          <w:sz w:val="20"/>
          <w:szCs w:val="20"/>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12. Загальне споживання електричної енергії пріоритетними секторами енергетичного планування за період з 2017 по 2024 рік</w:t>
      </w:r>
    </w:p>
    <w:p>
      <w:pPr>
        <w:pStyle w:val="Rvps6"/>
        <w:shd w:fill="FFFFFF" w:val="clear"/>
        <w:spacing w:lineRule="atLeast" w:line="0" w:before="0" w:after="0"/>
        <w:jc w:val="center"/>
        <w:textAlignment w:val="baseline"/>
        <w:rPr>
          <w:b/>
          <w:b/>
          <w:color w:val="000000"/>
          <w:sz w:val="10"/>
          <w:szCs w:val="10"/>
          <w:lang w:val="uk-UA"/>
        </w:rPr>
      </w:pPr>
      <w:r>
        <w:rPr>
          <w:b/>
          <w:color w:val="000000"/>
          <w:sz w:val="10"/>
          <w:szCs w:val="10"/>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12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6116955" cy="231203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0"/>
          <w:szCs w:val="20"/>
          <w:lang w:val="uk-UA"/>
        </w:rPr>
      </w:pPr>
      <w:r>
        <w:rPr>
          <w:color w:val="000000"/>
          <w:sz w:val="20"/>
          <w:szCs w:val="20"/>
          <w:lang w:val="uk-UA"/>
        </w:rPr>
      </w:r>
    </w:p>
    <w:p>
      <w:pPr>
        <w:pStyle w:val="Rvps6"/>
        <w:shd w:fill="FFFFFF" w:val="clear"/>
        <w:spacing w:lineRule="atLeast" w:line="0" w:before="0" w:after="0"/>
        <w:ind w:firstLine="709"/>
        <w:jc w:val="both"/>
        <w:textAlignment w:val="baseline"/>
        <w:rPr>
          <w:color w:val="000000"/>
          <w:sz w:val="20"/>
          <w:szCs w:val="20"/>
          <w:lang w:val="uk-UA"/>
        </w:rPr>
      </w:pPr>
      <w:r>
        <w:rPr>
          <w:color w:val="000000"/>
          <w:sz w:val="20"/>
          <w:szCs w:val="20"/>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13. Загальне споживання теплової енергії пріоритетними секторами енергетичного планування за період з 2017 по 2024 рік</w:t>
      </w:r>
    </w:p>
    <w:p>
      <w:pPr>
        <w:pStyle w:val="Rvps6"/>
        <w:shd w:fill="FFFFFF" w:val="clear"/>
        <w:spacing w:lineRule="atLeast" w:line="0" w:before="0" w:after="0"/>
        <w:jc w:val="center"/>
        <w:textAlignment w:val="baseline"/>
        <w:rPr>
          <w:b/>
          <w:b/>
          <w:color w:val="000000"/>
          <w:sz w:val="8"/>
          <w:szCs w:val="18"/>
          <w:lang w:val="uk-UA"/>
        </w:rPr>
      </w:pPr>
      <w:r>
        <w:rPr>
          <w:b/>
          <w:color w:val="000000"/>
          <w:sz w:val="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03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6116955" cy="2303145"/>
                    </a:xfrm>
                    <a:prstGeom prst="rect">
                      <a:avLst/>
                    </a:prstGeom>
                  </pic:spPr>
                </pic:pic>
              </a:graphicData>
            </a:graphic>
          </wp:inline>
        </w:drawing>
      </w:r>
    </w:p>
    <w:p>
      <w:pPr>
        <w:pStyle w:val="Rvps6"/>
        <w:shd w:fill="FFFFFF" w:val="clear"/>
        <w:spacing w:lineRule="atLeast" w:line="0" w:before="0" w:after="0"/>
        <w:jc w:val="center"/>
        <w:textAlignment w:val="baseline"/>
        <w:rPr>
          <w:b/>
          <w:b/>
          <w:color w:val="000000"/>
          <w:sz w:val="6"/>
          <w:szCs w:val="6"/>
          <w:lang w:val="uk-UA"/>
        </w:rPr>
      </w:pPr>
      <w:r>
        <w:rPr>
          <w:b/>
          <w:color w:val="000000"/>
          <w:sz w:val="6"/>
          <w:szCs w:val="6"/>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14. Загальне споживання твердого палива пріоритетними секторами енергетичного планування за період з 2017 по 2024 рік</w:t>
      </w:r>
    </w:p>
    <w:p>
      <w:pPr>
        <w:pStyle w:val="Rvps6"/>
        <w:shd w:fill="FFFFFF" w:val="clear"/>
        <w:spacing w:lineRule="atLeast" w:line="0" w:before="0" w:after="0"/>
        <w:jc w:val="center"/>
        <w:textAlignment w:val="baseline"/>
        <w:rPr>
          <w:b/>
          <w:b/>
          <w:color w:val="000000"/>
          <w:sz w:val="8"/>
          <w:szCs w:val="8"/>
          <w:lang w:val="uk-UA"/>
        </w:rPr>
      </w:pPr>
      <w:r>
        <w:rPr>
          <w:b/>
          <w:color w:val="000000"/>
          <w:sz w:val="8"/>
          <w:szCs w:val="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03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6116955" cy="2303145"/>
                    </a:xfrm>
                    <a:prstGeom prst="rect">
                      <a:avLst/>
                    </a:prstGeom>
                  </pic:spPr>
                </pic:pic>
              </a:graphicData>
            </a:graphic>
          </wp:inline>
        </w:drawing>
      </w:r>
    </w:p>
    <w:p>
      <w:pPr>
        <w:pStyle w:val="Rvps6"/>
        <w:shd w:fill="FFFFFF" w:val="clear"/>
        <w:spacing w:lineRule="atLeast" w:line="0" w:before="0" w:after="0"/>
        <w:jc w:val="center"/>
        <w:textAlignment w:val="baseline"/>
        <w:rPr>
          <w:b/>
          <w:b/>
          <w:color w:val="000000"/>
          <w:sz w:val="6"/>
          <w:szCs w:val="6"/>
          <w:lang w:val="uk-UA"/>
        </w:rPr>
      </w:pPr>
      <w:r>
        <w:rPr>
          <w:b/>
          <w:color w:val="000000"/>
          <w:sz w:val="6"/>
          <w:szCs w:val="6"/>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исунок 15. Загальне споживання енергії та твердого палива пріоритетними секторами енергетичного планування</w:t>
        <w:br/>
        <w:t>за період з 2017 по 2024 рік</w:t>
      </w:r>
    </w:p>
    <w:p>
      <w:pPr>
        <w:pStyle w:val="Rvps6"/>
        <w:shd w:fill="FFFFFF" w:val="clear"/>
        <w:spacing w:lineRule="atLeast" w:line="0" w:before="0" w:after="0"/>
        <w:jc w:val="center"/>
        <w:textAlignment w:val="baseline"/>
        <w:rPr>
          <w:b/>
          <w:b/>
          <w:color w:val="000000"/>
          <w:sz w:val="8"/>
          <w:szCs w:val="8"/>
          <w:lang w:val="uk-UA"/>
        </w:rPr>
      </w:pPr>
      <w:r>
        <w:rPr>
          <w:b/>
          <w:color w:val="000000"/>
          <w:sz w:val="8"/>
          <w:szCs w:val="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03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6116955" cy="230314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Аналіз споживання енергії та комунальних послуг пріоритетними секторами енергетичного планування Регіонального енергетичного плану демонструє відносну стабільність із тенденцією до поступового скорочення в останні роки, що свідчить про системне зменшення фактичного споживання навіть попри загальне зростання тарифів.</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Основними чинниками цієї динаміки були реалізація заходів Комплексної програми енергоефективності Рівненської області на 2018 – 2025 роки (утеплення будівель, модернізація систем опалення, встановлення індивідуальних теплових пунктів), зниження енергоспоживання внаслідок введення воєнного стану (часткове скорочення роботи окремих закладів, дистанційне навчання тощо), впровадження заходів економії у сфері освіти, охорони здоров’я, культури, соціального захисту, а також РОВКП ВКГ «Рівнеоблводоканал». Таким чином, попри зростання витрат коштів на оплату енергії та комунальних послуг, обсяг їх споживаних поступово скорочувався, що підтверджує підвищення ефективності використання ресурсів.</w:t>
      </w:r>
    </w:p>
    <w:p>
      <w:pPr>
        <w:pStyle w:val="Rvps6"/>
        <w:shd w:fill="FFFFFF" w:val="clear"/>
        <w:spacing w:lineRule="atLeast" w:line="0" w:before="0" w:after="0"/>
        <w:ind w:firstLine="567"/>
        <w:jc w:val="both"/>
        <w:textAlignment w:val="baseline"/>
        <w:rPr>
          <w:b/>
          <w:b/>
          <w:color w:val="000000"/>
          <w:sz w:val="22"/>
          <w:szCs w:val="28"/>
          <w:lang w:val="uk-UA"/>
        </w:rPr>
      </w:pPr>
      <w:r>
        <w:rPr>
          <w:b/>
          <w:color w:val="000000"/>
          <w:sz w:val="22"/>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артісні баланси</w:t>
      </w:r>
    </w:p>
    <w:p>
      <w:pPr>
        <w:pStyle w:val="Rvps6"/>
        <w:shd w:fill="FFFFFF" w:val="clear"/>
        <w:spacing w:lineRule="atLeast" w:line="0" w:before="0" w:after="0"/>
        <w:ind w:firstLine="567"/>
        <w:jc w:val="both"/>
        <w:textAlignment w:val="baseline"/>
        <w:rPr>
          <w:b/>
          <w:b/>
          <w:color w:val="000000"/>
          <w:sz w:val="22"/>
          <w:szCs w:val="28"/>
          <w:lang w:val="uk-UA"/>
        </w:rPr>
      </w:pPr>
      <w:r>
        <w:rPr>
          <w:b/>
          <w:color w:val="000000"/>
          <w:sz w:val="22"/>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артісні баланси відображають вартість спожитої енергії з урахуванням чинних на кінець відповідного року цін/тарифів на енергію та комунальні послуги та виражаються у млн гривень. У зв’язку із тим, що пріоритетними секторами енергетичного планування були обрані громадські будівлі та сфера водопостачання і водовідведення, вартісні баланси побудовані за результатами аналізу інформації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в тому числі для РОВКП ВКГ «Рівнеоблводоканал».</w:t>
      </w:r>
    </w:p>
    <w:p>
      <w:pPr>
        <w:pStyle w:val="Rvps6"/>
        <w:shd w:fill="FFFFFF" w:val="clear"/>
        <w:spacing w:lineRule="atLeast" w:line="0" w:before="0" w:after="0"/>
        <w:ind w:firstLine="709"/>
        <w:jc w:val="both"/>
        <w:textAlignment w:val="baseline"/>
        <w:rPr>
          <w:color w:val="000000"/>
          <w:sz w:val="22"/>
          <w:szCs w:val="28"/>
          <w:lang w:val="uk-UA"/>
        </w:rPr>
      </w:pPr>
      <w:r>
        <w:rPr>
          <w:color w:val="000000"/>
          <w:sz w:val="22"/>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Рисунок 16. Вартість спожитої енергії та комунальних послуг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за період з 2017 по 2024 рік</w:t>
      </w:r>
    </w:p>
    <w:p>
      <w:pPr>
        <w:pStyle w:val="Rvps6"/>
        <w:shd w:fill="FFFFFF" w:val="clear"/>
        <w:spacing w:lineRule="atLeast" w:line="0" w:before="0" w:after="0"/>
        <w:jc w:val="center"/>
        <w:textAlignment w:val="baseline"/>
        <w:rPr>
          <w:b/>
          <w:b/>
          <w:color w:val="000000"/>
          <w:sz w:val="8"/>
          <w:szCs w:val="18"/>
          <w:lang w:val="uk-UA"/>
        </w:rPr>
      </w:pPr>
      <w:r>
        <w:rPr>
          <w:b/>
          <w:color w:val="000000"/>
          <w:sz w:val="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31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6116955" cy="2331085"/>
                    </a:xfrm>
                    <a:prstGeom prst="rect">
                      <a:avLst/>
                    </a:prstGeom>
                  </pic:spPr>
                </pic:pic>
              </a:graphicData>
            </a:graphic>
          </wp:inline>
        </w:drawing>
      </w:r>
    </w:p>
    <w:p>
      <w:pPr>
        <w:pStyle w:val="Rvps6"/>
        <w:shd w:fill="FFFFFF" w:val="clear"/>
        <w:spacing w:lineRule="atLeast" w:line="0" w:before="0" w:after="0"/>
        <w:ind w:firstLine="709"/>
        <w:jc w:val="center"/>
        <w:textAlignment w:val="baseline"/>
        <w:rPr>
          <w:b/>
          <w:b/>
          <w:color w:val="000000"/>
          <w:sz w:val="10"/>
          <w:szCs w:val="28"/>
          <w:lang w:val="uk-UA"/>
        </w:rPr>
      </w:pPr>
      <w:r>
        <w:rPr>
          <w:b/>
          <w:color w:val="000000"/>
          <w:sz w:val="10"/>
          <w:szCs w:val="28"/>
          <w:lang w:val="uk-UA"/>
        </w:rPr>
      </w:r>
    </w:p>
    <w:p>
      <w:pPr>
        <w:pStyle w:val="Rvps6"/>
        <w:shd w:fill="FFFFFF" w:val="clear"/>
        <w:spacing w:lineRule="atLeast" w:line="0"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Рисунок 17. Вартість спожитої енергії та комунальних послуг РОВКП ВКГ «Рівнеоблводоканал» за період з 2017 по 2024 рік</w:t>
      </w:r>
    </w:p>
    <w:p>
      <w:pPr>
        <w:pStyle w:val="Rvps6"/>
        <w:shd w:fill="FFFFFF" w:val="clear"/>
        <w:spacing w:lineRule="atLeast" w:line="0" w:before="0" w:after="0"/>
        <w:jc w:val="center"/>
        <w:textAlignment w:val="baseline"/>
        <w:rPr>
          <w:b/>
          <w:b/>
          <w:color w:val="000000"/>
          <w:sz w:val="10"/>
          <w:szCs w:val="18"/>
          <w:lang w:val="uk-UA"/>
        </w:rPr>
      </w:pPr>
      <w:r>
        <w:rPr>
          <w:b/>
          <w:color w:val="000000"/>
          <w:sz w:val="10"/>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96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6113780" cy="2296160"/>
                    </a:xfrm>
                    <a:prstGeom prst="rect">
                      <a:avLst/>
                    </a:prstGeom>
                  </pic:spPr>
                </pic:pic>
              </a:graphicData>
            </a:graphic>
          </wp:inline>
        </w:drawing>
      </w:r>
    </w:p>
    <w:p>
      <w:pPr>
        <w:pStyle w:val="Rvps6"/>
        <w:shd w:fill="FFFFFF" w:val="clear"/>
        <w:spacing w:lineRule="atLeast" w:line="0"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Рисунок 18. Загальна вартість спожитої енергії та комунальних послуг пріоритетними секторами енергетичного планування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303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6116955" cy="2303145"/>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pPr>
      <w:r>
        <w:rPr>
          <w:color w:val="000000"/>
          <w:sz w:val="28"/>
          <w:szCs w:val="28"/>
          <w:lang w:val="uk-UA"/>
        </w:rPr>
        <w:t>Аналіз витрат коштів на оплату енергії та комунальних послуг пріоритетними секторами енергетичного планування показує стійку тенденцію до зростання за період з 2017 по 2024 рік. Якщо у 2017 році витрати становили 147,96 млн гривень, то у 2024 році вони сягнули вже 474,92 млн гривень, тобто зросли більш ніж у три рази. У 2020 році спостерігалося тимчасове зниження до 163,81 млн гривень, що можна пояснити карантинними обмеженнями та меншою інтенсивністю використання приміщень у сфері освіти та культури. Найбільш різке зростання відбулося за період з 2021 по 2024 рік, що свідчить про збільшення тарифів та загострення енергетичної кризи в умовах воєнного стану.</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Основними чинниками, що впливали на динаміку витрат, були постійне підвищення тарифу на електричну енергію, теплову енергію тощо, інфляційні процеси, а також недостатній рівень впровадження енергоефективних заходів. Водночас зростання витрат підкреслює важливість інвестицій у термомодернізацію, використання альтернативних джерел енергії та енергоменеджмент, що дозволило б зменшити навантаження на обласний та державний бюджети у наступні ро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Інвестиційні балан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Інвестиційні баланси відображають обсяги капітальних витрат (видатків), залучених на реалізацію проєктів з підвищення енергетичної ефективності та розвитку відновлюваних джерел енергії, та виражаються у млн гривен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 зв’язку із тим, що пріоритетними секторами енергетичного планування були обрані громадські будівлі та сфера водопостачання і водовідведення, інвестиційні баланси (обсяги витрат (видатків), залучених на реалізацію проєктів з підвищення енергетичної ефективності та розвитку відновлюваних джерел енергії) побудовані за результатами аналізу інформації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в тому числі і окремо для РОВКП ВКГ «Рівнеоблводоканал».</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Рисунок 19. Обсяги витрат, залучених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на реалізацію проєктів з підвищення енергоефективності та розвитку відновлюваних джерел енергії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340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5" r="-6" b="-15"/>
                    <a:stretch>
                      <a:fillRect/>
                    </a:stretch>
                  </pic:blipFill>
                  <pic:spPr bwMode="auto">
                    <a:xfrm>
                      <a:off x="0" y="0"/>
                      <a:ext cx="6113780" cy="234061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Рисунок 20. Обсяги витрат, залучених РОВКП ВКГ «Рівнеоблводоканал» на реалізацію проєктів з підвищення енергоефективності та розвитку відновлюваних джерел енергії за період з 2017 по 2024 рік</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91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 r="-6" b="-15"/>
                    <a:stretch>
                      <a:fillRect/>
                    </a:stretch>
                  </pic:blipFill>
                  <pic:spPr bwMode="auto">
                    <a:xfrm>
                      <a:off x="0" y="0"/>
                      <a:ext cx="6116955" cy="2291080"/>
                    </a:xfrm>
                    <a:prstGeom prst="rect">
                      <a:avLst/>
                    </a:prstGeom>
                  </pic:spPr>
                </pic:pic>
              </a:graphicData>
            </a:graphic>
          </wp:inline>
        </w:drawing>
      </w:r>
    </w:p>
    <w:p>
      <w:pPr>
        <w:pStyle w:val="Rvps6"/>
        <w:shd w:fill="FFFFFF" w:val="clear"/>
        <w:spacing w:lineRule="atLeast" w:line="0" w:before="0" w:after="0"/>
        <w:ind w:firstLine="709"/>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Рисунок 21. Загальні обсяги витрат, залучених пріоритетними секторами енергетичного планування на реалізацію проєктів з підвищення енергоефективності та розвитку відновлюваних джерел енергії за період з 2017 по 2024 рік</w:t>
      </w:r>
    </w:p>
    <w:p>
      <w:pPr>
        <w:pStyle w:val="Rvps6"/>
        <w:shd w:fill="FFFFFF" w:val="clear"/>
        <w:spacing w:lineRule="atLeast" w:line="0" w:before="0" w:after="0"/>
        <w:ind w:firstLine="709"/>
        <w:jc w:val="center"/>
        <w:textAlignment w:val="baseline"/>
        <w:rPr>
          <w:color w:val="000000"/>
          <w:sz w:val="20"/>
          <w:szCs w:val="20"/>
          <w:lang w:val="uk-UA"/>
        </w:rPr>
      </w:pPr>
      <w:r>
        <w:rPr>
          <w:color w:val="000000"/>
          <w:sz w:val="20"/>
          <w:szCs w:val="20"/>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91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6116955" cy="229108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Аналіз динаміки фінансування енергоефективних заходів та проєктів з розвитку відновлюваних джерел енергії у Рівненській області, що реалізовувались в пріоритетних секторах енергетичного планування, свідчить про значні коливання у виділених коштах упродовж 2017 - 2024 років. Найвищі обсяги фінансування зафіксовано у 2023 році, що було зумовлено активізацією державних та міжнародних програм підтримки в умовах енергетичної кризи в період воєнного стану. Також значне зростання у 2021 році пояснюється підвищеною увагою до модернізації соціальної інфраструктури та підготовкою до опалювального періоду. У 2020 році фінансування впало до мінімуму через пандемію COVID-19 та обмеженістю бюджетних ресурсів.</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Загалом фінансування має нерівномірний характер, періоди підйому пов’язані з залученням додаткової міжнародної допомоги, кредитних програм та державних коштів, тоді як зниження фінансування зумовлювалося економічними кризами, перерозподілом коштів на інші пріоритетні сфери (охорону здоров’я, оборону) та технічними труднощами в реалізації проєкт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9. Річний енергетичний баланс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 результатами проведеного за період з 2017 по 2024 рік аналізу обсягів споживання енергії та комунальних послуг категоріями кінцевих споживачів, обсягів витрат і втрат енергії при виробництві, транспортуванні, розподіленні енергії та комунальних послуг на потреби кінцевих споживачів Рівненської області, статистично важливим для аналізу річного енергетичного балансу Рівненської області було обрано 2024 рік.</w:t>
      </w:r>
    </w:p>
    <w:p>
      <w:pPr>
        <w:pStyle w:val="Rvps6"/>
        <w:shd w:fill="FFFFFF" w:val="clear"/>
        <w:spacing w:lineRule="atLeast" w:line="0" w:before="0" w:after="0"/>
        <w:ind w:firstLine="567"/>
        <w:jc w:val="both"/>
        <w:textAlignment w:val="baseline"/>
        <w:rPr/>
      </w:pPr>
      <w:r>
        <w:rPr>
          <w:bCs/>
          <w:color w:val="000000"/>
          <w:sz w:val="28"/>
          <w:szCs w:val="28"/>
          <w:lang w:val="uk-UA"/>
        </w:rPr>
        <w:t>Річний енергетичний баланс Рівненської області</w:t>
      </w:r>
      <w:r>
        <w:rPr>
          <w:color w:val="000000"/>
          <w:sz w:val="28"/>
          <w:szCs w:val="28"/>
          <w:lang w:val="uk-UA"/>
        </w:rPr>
        <w:t xml:space="preserve"> побудований за результатами отриманих даних від Рівненської філії ТОВ «Газорозподільні мережі України», ТОВ «Оператор ГТС України», ПрАТ «Рівнеобленерго», АТ «Укрзалізниця», суб’єктів господарювання, які здійснюють діяльність у сфері постачання теплової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 зв’язку із відсутністю у відкритому доступі інформації стосовно споживання твердого палива (дров, торфу, вугілля тощо), бензину, дизелю та зрідженого газу категоріями кінцевих споживачів, річний енергетичний баланс за 2024 рік пропонується побудувати в табличній формі, використовуючи наявну інформацію щодо споживання природного газу, теплової та електричної енергії, твердого палива.</w:t>
      </w:r>
    </w:p>
    <w:p>
      <w:pPr>
        <w:pStyle w:val="Rvps6"/>
        <w:shd w:fill="FFFFFF" w:val="clear"/>
        <w:spacing w:lineRule="atLeast" w:line="0" w:before="0" w:after="0"/>
        <w:ind w:firstLine="567"/>
        <w:jc w:val="both"/>
        <w:textAlignment w:val="baseline"/>
        <w:rPr/>
      </w:pPr>
      <w:r>
        <w:rPr>
          <w:color w:val="000000"/>
          <w:sz w:val="28"/>
          <w:szCs w:val="28"/>
          <w:lang w:val="uk-UA"/>
        </w:rPr>
        <w:t xml:space="preserve">Під час побудови </w:t>
      </w:r>
      <w:r>
        <w:rPr>
          <w:bCs/>
          <w:color w:val="000000"/>
          <w:sz w:val="28"/>
          <w:szCs w:val="28"/>
          <w:lang w:val="uk-UA"/>
        </w:rPr>
        <w:t>річного енергетичний баланс Рівненської області</w:t>
      </w:r>
      <w:r>
        <w:rPr>
          <w:color w:val="000000"/>
          <w:sz w:val="28"/>
          <w:szCs w:val="28"/>
          <w:lang w:val="uk-UA"/>
        </w:rPr>
        <w:t xml:space="preserve"> обсяги споживання природного газу, електричної енергії, теплової енергії та твердого палива приводились до МВт·год із застосуванням перевідних коефіцієнтів, визначених у додатку 1 до Методики розроблення місцевих енергетичних планів, затвердженої наказом Міністерства розвитку громад, територій та інфраструктури України від 21 грудня 2023 року № 1163 та зареєстрованої в Міністерстві юстиції України 16 лютого 2024 року за № 245/41590.</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Таблиця 19. Річний енергетичний баланс Рівненської області за 2024 рік</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807" w:type="dxa"/>
        <w:jc w:val="left"/>
        <w:tblInd w:w="-113" w:type="dxa"/>
        <w:tblLayout w:type="fixed"/>
        <w:tblCellMar>
          <w:top w:w="0" w:type="dxa"/>
          <w:left w:w="108" w:type="dxa"/>
          <w:bottom w:w="0" w:type="dxa"/>
          <w:right w:w="108" w:type="dxa"/>
        </w:tblCellMar>
      </w:tblPr>
      <w:tblGrid>
        <w:gridCol w:w="1891"/>
        <w:gridCol w:w="1112"/>
        <w:gridCol w:w="1261"/>
        <w:gridCol w:w="881"/>
        <w:gridCol w:w="1261"/>
        <w:gridCol w:w="1429"/>
        <w:gridCol w:w="1261"/>
        <w:gridCol w:w="711"/>
      </w:tblGrid>
      <w:tr>
        <w:trPr>
          <w:trHeight w:val="637" w:hRule="atLeast"/>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 xml:space="preserve">Категорії кінцевих споживачів </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Природний газ</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Теплова енергі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Електрична енергі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Всього</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sz w:val="22"/>
                <w:szCs w:val="22"/>
                <w:lang w:val="uk-UA"/>
              </w:rPr>
            </w:pPr>
            <w:r>
              <w:rPr>
                <w:b/>
                <w:color w:val="000000"/>
                <w:sz w:val="22"/>
                <w:szCs w:val="22"/>
                <w:lang w:val="uk-UA"/>
              </w:rPr>
              <w:t>%</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2"/>
                <w:szCs w:val="22"/>
                <w:lang w:val="uk-UA" w:eastAsia="ru-RU"/>
              </w:rPr>
            </w:pPr>
            <w:r>
              <w:rPr>
                <w:b/>
                <w:color w:val="000000"/>
                <w:sz w:val="22"/>
                <w:szCs w:val="22"/>
                <w:lang w:val="uk-UA"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млн метрів кубічни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МВт·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тис. Гка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МВт·го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МВт·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МВт·год</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2"/>
                <w:szCs w:val="22"/>
                <w:lang w:val="uk-UA"/>
              </w:rPr>
            </w:pPr>
            <w:r>
              <w:rPr>
                <w:b/>
                <w:color w:val="000000"/>
                <w:sz w:val="22"/>
                <w:szCs w:val="22"/>
                <w:lang w:val="uk-UA"/>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shd w:fill="FFFFFF" w:val="clear"/>
                <w:lang w:val="uk-UA"/>
              </w:rPr>
            </w:pPr>
            <w:r>
              <w:rPr>
                <w:color w:val="000000"/>
                <w:sz w:val="22"/>
                <w:szCs w:val="22"/>
                <w:shd w:fill="FFFFFF" w:val="clear"/>
                <w:lang w:val="uk-UA"/>
              </w:rPr>
              <w:t>Громадські будівл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6,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61118,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59,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85209,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97385,5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43712,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95</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Багатоквартирні будин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9,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71323,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417,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485825,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741,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859890,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9,89</w:t>
            </w:r>
          </w:p>
        </w:tc>
      </w:tr>
    </w:tbl>
    <w:p>
      <w:pPr>
        <w:pStyle w:val="Rvps6"/>
        <w:shd w:fill="FFFFFF" w:val="clear"/>
        <w:spacing w:lineRule="atLeast" w:line="0" w:before="0" w:after="0"/>
        <w:jc w:val="center"/>
        <w:textAlignment w:val="baseline"/>
        <w:rPr>
          <w:b/>
          <w:b/>
          <w:color w:val="000000"/>
          <w:sz w:val="2"/>
          <w:szCs w:val="2"/>
          <w:lang w:val="uk-UA"/>
        </w:rPr>
      </w:pPr>
      <w:r>
        <w:rPr>
          <w:b/>
          <w:color w:val="000000"/>
          <w:sz w:val="2"/>
          <w:szCs w:val="2"/>
          <w:lang w:val="uk-UA"/>
        </w:rPr>
      </w:r>
    </w:p>
    <w:tbl>
      <w:tblPr>
        <w:tblW w:w="9807" w:type="dxa"/>
        <w:jc w:val="left"/>
        <w:tblInd w:w="-108" w:type="dxa"/>
        <w:tblLayout w:type="fixed"/>
        <w:tblCellMar>
          <w:top w:w="0" w:type="dxa"/>
          <w:left w:w="108" w:type="dxa"/>
          <w:bottom w:w="0" w:type="dxa"/>
          <w:right w:w="108" w:type="dxa"/>
        </w:tblCellMar>
      </w:tblPr>
      <w:tblGrid>
        <w:gridCol w:w="1891"/>
        <w:gridCol w:w="1112"/>
        <w:gridCol w:w="1261"/>
        <w:gridCol w:w="881"/>
        <w:gridCol w:w="1261"/>
        <w:gridCol w:w="1429"/>
        <w:gridCol w:w="1261"/>
        <w:gridCol w:w="711"/>
      </w:tblGrid>
      <w:tr>
        <w:trPr>
          <w:trHeight w:val="393" w:hRule="atLeast"/>
        </w:trPr>
        <w:tc>
          <w:tcPr>
            <w:tcW w:w="9807" w:type="dxa"/>
            <w:gridSpan w:val="8"/>
            <w:tcBorders>
              <w:bottom w:val="single" w:sz="4" w:space="0" w:color="000000"/>
            </w:tcBorders>
            <w:vAlign w:val="center"/>
          </w:tcPr>
          <w:p>
            <w:pPr>
              <w:pStyle w:val="Rvps6"/>
              <w:spacing w:lineRule="atLeast" w:line="0" w:before="0" w:after="0"/>
              <w:jc w:val="right"/>
              <w:textAlignment w:val="baseline"/>
              <w:rPr>
                <w:color w:val="000000"/>
                <w:sz w:val="22"/>
                <w:szCs w:val="22"/>
                <w:lang w:val="uk-UA"/>
              </w:rPr>
            </w:pPr>
            <w:r>
              <w:rPr>
                <w:color w:val="000000"/>
                <w:sz w:val="22"/>
                <w:szCs w:val="22"/>
                <w:lang w:val="uk-UA"/>
              </w:rPr>
              <w:t>Продовження таблиці 19</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Одноквартирні та двоквартирні будин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75,5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648627,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6,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8038,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881308,9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537974,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9,20</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Об’єкти водопостачання і водовідведе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00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8,9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3006,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3036,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38</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Об’єкти у сфері теплопостача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51,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486145,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22,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58936,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7167,6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762249,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8,77</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Об’єкти з управління побутовими відходам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15,6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199,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414,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3</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Об’єкти промисловості, сільського господарства, сфери послу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00,8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2825285,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66,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77847,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863219,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766352,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43,33</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lang w:val="uk-UA"/>
              </w:rPr>
            </w:pPr>
            <w:r>
              <w:rPr>
                <w:color w:val="000000"/>
                <w:sz w:val="22"/>
                <w:szCs w:val="22"/>
                <w:shd w:fill="FFFFFF" w:val="clear"/>
                <w:lang w:val="uk-UA"/>
              </w:rPr>
              <w:t>Громадський транспор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932,7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6 399,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7331,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08</w:t>
            </w:r>
          </w:p>
        </w:tc>
      </w:tr>
      <w:tr>
        <w:trPr>
          <w:trHeight w:val="317"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textAlignment w:val="baseline"/>
              <w:rPr>
                <w:color w:val="000000"/>
                <w:sz w:val="22"/>
                <w:szCs w:val="22"/>
                <w:shd w:fill="FFFFFF" w:val="clear"/>
                <w:lang w:val="uk-UA"/>
              </w:rPr>
            </w:pPr>
            <w:r>
              <w:rPr>
                <w:color w:val="000000"/>
                <w:sz w:val="22"/>
                <w:szCs w:val="22"/>
                <w:shd w:fill="FFFFFF" w:val="clear"/>
                <w:lang w:val="uk-UA"/>
              </w:rPr>
              <w:t>Інші споживач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0,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475,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12911,7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62972,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379359,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sz w:val="22"/>
                <w:szCs w:val="22"/>
                <w:lang w:val="uk-UA"/>
              </w:rPr>
            </w:pPr>
            <w:r>
              <w:rPr>
                <w:color w:val="000000"/>
                <w:sz w:val="22"/>
                <w:szCs w:val="22"/>
                <w:lang w:val="uk-UA"/>
              </w:rPr>
              <w:t>4,36</w:t>
            </w:r>
          </w:p>
        </w:tc>
      </w:tr>
      <w:tr>
        <w:trPr>
          <w:trHeight w:val="477"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shd w:fill="FFFFFF" w:val="clear"/>
                <w:lang w:val="uk-UA"/>
              </w:rPr>
            </w:pPr>
            <w:r>
              <w:rPr>
                <w:b/>
                <w:color w:val="000000"/>
                <w:sz w:val="22"/>
                <w:szCs w:val="22"/>
                <w:shd w:fill="FFFFFF" w:val="clear"/>
                <w:lang w:val="uk-UA"/>
              </w:rPr>
              <w:t>Всьо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574,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5395977,5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885,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1029944,7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2266400,8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8692323,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sz w:val="22"/>
                <w:szCs w:val="22"/>
                <w:lang w:val="uk-UA"/>
              </w:rPr>
            </w:pPr>
            <w:r>
              <w:rPr>
                <w:b/>
                <w:color w:val="000000"/>
                <w:sz w:val="22"/>
                <w:szCs w:val="22"/>
                <w:lang w:val="uk-UA"/>
              </w:rPr>
              <w:t>100</w:t>
            </w:r>
          </w:p>
        </w:tc>
      </w:tr>
    </w:tbl>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10. Стан запровадження систем енергетичного менеджменту та енергомоніторинг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истема енергетичного менеджменту – це система управління, що визначає енергетичну політику, цілі функціонування системи енергетичного менеджменту, проміжні цілі, спрямовані на досягнення цілей функціонування системи енергетичного менеджменту, енергетичні завдання та управлінські рішення, спрямовані на їх досягнення, передбачає інформаційні, організаційні, кадрові, фінансові та технічні заходи щодо планування і управління ефективністю споживання енергії (енергоносіїв) та комунальних послуг.</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Енергомоніторинг – це процес збирання даних з вузлів комерційного, розподільного, технологічного обліку та інших засобів вимірювальної техніки, накопичення, обробки та відображення таких даних з метою аналізу ефективності споживання і виробництва енергії (енергоносіїв) та комунальних послуг.</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аном на 01 липня 2025 року із визначених 114 органів запровадження систем енергетичного менеджменту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відповідні накази про запровадження системи енергетичного менеджменту у відповідно до постанови Кабінету Міністрів України від 23 грудня 2021 року № 1460 «Про впровадження систем енергетичного менеджменту» (зі змінами) прийнято у 47.</w:t>
      </w:r>
    </w:p>
    <w:p>
      <w:pPr>
        <w:pStyle w:val="Rvps6"/>
        <w:shd w:fill="FFFFFF" w:val="clear"/>
        <w:spacing w:lineRule="atLeast" w:line="0" w:before="0" w:after="0"/>
        <w:ind w:firstLine="567"/>
        <w:jc w:val="both"/>
        <w:textAlignment w:val="baseline"/>
        <w:rPr/>
      </w:pPr>
      <w:r>
        <w:rPr>
          <w:color w:val="000000"/>
          <w:sz w:val="28"/>
          <w:szCs w:val="28"/>
          <w:lang w:val="uk-UA"/>
        </w:rPr>
        <w:t>Енергомоніторинг (у вигляді накопичення інформації в базах даних, спеціальних програмних продуктах тощо) із 114 зазначених органів запровадження систем енергетичного менеджменту проводиться у 95.</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11. Стан оснащеності вузлами комерційного обліку енергії </w:t>
        <w:br/>
        <w:t>та комунальних послуг споживачів Рівненської област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Вузол комерційного обліку – це вузол обліку, що забезпечує загальний облік споживання </w:t>
      </w:r>
      <w:r>
        <w:rPr>
          <w:bCs/>
          <w:color w:val="000000"/>
          <w:sz w:val="28"/>
          <w:szCs w:val="28"/>
          <w:lang w:val="uk-UA"/>
        </w:rPr>
        <w:t xml:space="preserve">енергії та відповідних комунальних послуг </w:t>
      </w:r>
      <w:r>
        <w:rPr>
          <w:color w:val="000000"/>
          <w:sz w:val="28"/>
          <w:szCs w:val="28"/>
          <w:lang w:val="uk-UA"/>
        </w:rPr>
        <w:t>в будівлі, її частині (під’їзді), обладнаній окремим інженерним вводом.</w:t>
      </w:r>
    </w:p>
    <w:p>
      <w:pPr>
        <w:pStyle w:val="Rvps6"/>
        <w:shd w:fill="FFFFFF" w:val="clear"/>
        <w:spacing w:lineRule="atLeast" w:line="0" w:before="0" w:after="0"/>
        <w:ind w:firstLine="567"/>
        <w:jc w:val="both"/>
        <w:textAlignment w:val="baseline"/>
        <w:rPr>
          <w:bCs/>
          <w:color w:val="000000"/>
          <w:sz w:val="28"/>
          <w:szCs w:val="28"/>
          <w:lang w:val="uk-UA"/>
        </w:rPr>
      </w:pPr>
      <w:r>
        <w:rPr>
          <w:color w:val="000000"/>
          <w:sz w:val="28"/>
          <w:szCs w:val="28"/>
          <w:lang w:val="uk-UA"/>
        </w:rPr>
        <w:t xml:space="preserve">Для оцінки стану оснащеності </w:t>
      </w:r>
      <w:r>
        <w:rPr>
          <w:bCs/>
          <w:color w:val="000000"/>
          <w:sz w:val="28"/>
          <w:szCs w:val="28"/>
          <w:lang w:val="uk-UA"/>
        </w:rPr>
        <w:t xml:space="preserve">вузлами комерційного обліку енергії та комунальних послуг споживачів Рівненської області було проведено аналіз інформації, отриманої від операторів системи розподілу електричної енергії (ПрАТ «Рівнеобленерго», АТ «Укрзалізниця»), оператора газорозподільної системи (Рівненської філії ТОВ «Газорозподільні мережі України»), оператора газотранспортної системи України (ТОВ «Оператор газотранспортної системи»), суб’єктів господарювання, що здійснюють діяльність у сфері теплопостачання, суб’єктів господарювання, що здійснюють діяльність у сфері централізованого водопостачання та централізованого водовідведення, </w:t>
      </w:r>
      <w:r>
        <w:rPr>
          <w:color w:val="000000"/>
          <w:sz w:val="28"/>
          <w:szCs w:val="28"/>
          <w:lang w:val="uk-UA"/>
        </w:rPr>
        <w:t>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w:t>
      </w:r>
    </w:p>
    <w:p>
      <w:pPr>
        <w:pStyle w:val="Rvps6"/>
        <w:shd w:fill="FFFFFF" w:val="clear"/>
        <w:spacing w:lineRule="atLeast" w:line="0" w:before="0" w:after="0"/>
        <w:ind w:firstLine="567"/>
        <w:jc w:val="both"/>
        <w:textAlignment w:val="baseline"/>
        <w:rPr>
          <w:b/>
          <w:b/>
          <w:bCs/>
          <w:color w:val="000000"/>
          <w:sz w:val="28"/>
          <w:szCs w:val="28"/>
          <w:lang w:val="uk-UA"/>
        </w:rPr>
      </w:pPr>
      <w:r>
        <w:rPr>
          <w:b/>
          <w:bCs/>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Оснащеність вузлами обліку теплової енергії</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Станом на 01 липня 2025 року до зовнішніх теплових мереж суб’єктів господарювання у сфері теплопостачання приєднано 1713 житлових будівель, з яких 1700 оснащені вузлами комерційного обліку теплової енергії, та </w:t>
        <w:br/>
        <w:t>2388 нежитлових будівель, з яких 2072 оснащені вузлами комерційного обліку теплової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Зокрема, існує потреба у встановленні 4 вузлів комерційного обліку теплової енергії в будівлях підприємств, установ та організацій, галузеве управління якими здійснює Рівненська облдержадміністрація.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існує потреба в облаштуванні вузлів комерційного обліку теплової енергії системами автоматичного регулювання споживання теплової енергії із функцією погодозалежного регулювання. Загальна потреба станом на 01 липня 2025 року складає орієнтовно 84 зазначені систе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Оснащеність вузлами обліку гарячої вод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Станом на 01 липня 2025 до зовнішніх інженерних мереж суб’єктів господарювання у сфері теплопостачання приєднано 741 житлова будівля, з яких 350 оснащені вузлами комерційного обліку гарячої води, та </w:t>
        <w:br/>
        <w:t>449 нежитлових будівель, з яких 351 – оснащена вузлами комерційного обліку гарячої води.</w:t>
      </w:r>
    </w:p>
    <w:p>
      <w:pPr>
        <w:pStyle w:val="Rvps6"/>
        <w:shd w:fill="FFFFFF" w:val="clear"/>
        <w:spacing w:lineRule="atLeast" w:line="0" w:before="0" w:after="0"/>
        <w:ind w:firstLine="567"/>
        <w:jc w:val="both"/>
        <w:textAlignment w:val="baseline"/>
        <w:rPr/>
      </w:pPr>
      <w:r>
        <w:rPr>
          <w:color w:val="000000"/>
          <w:sz w:val="28"/>
          <w:szCs w:val="28"/>
          <w:lang w:val="uk-UA"/>
        </w:rPr>
        <w:t xml:space="preserve">Існує потреба у встановленні 6 вузлів обліку гарячої води будівель підприємств, установ та організацій, галузеве управління якими здійснює Рівненська облдержадміністрація. </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Оснащеність вузлами обліку холодної вод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Станом на 01 липня 2025 року до зовнішніх водопровідних мереж суб’єктів господарювання у сферах централізованого водопостачання та централізованого водовідведення приєднано 65417 житлових будівель, з яких 51952 оснащені вузлами комерційного обліку холодної води, та </w:t>
        <w:br/>
        <w:t>5667 нежитлових будівель, з яких 5552 оснащені вузлами комерційного обліку холодної води.</w:t>
      </w:r>
    </w:p>
    <w:p>
      <w:pPr>
        <w:pStyle w:val="Rvps6"/>
        <w:shd w:fill="FFFFFF" w:val="clear"/>
        <w:spacing w:lineRule="atLeast" w:line="0" w:before="0" w:after="0"/>
        <w:ind w:firstLine="567"/>
        <w:jc w:val="both"/>
        <w:textAlignment w:val="baseline"/>
        <w:rPr/>
      </w:pPr>
      <w:r>
        <w:rPr>
          <w:color w:val="000000"/>
          <w:sz w:val="28"/>
          <w:szCs w:val="28"/>
          <w:lang w:val="uk-UA"/>
        </w:rPr>
        <w:t xml:space="preserve">Поряд з цим, існує потреба в оснащенні 15 вузлів комерційного обліку холодної води будівель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Оснащеність вузлами обліку електричної енергії</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Станом на 01 травня 2025 року в Рівненській області обліковується </w:t>
        <w:br/>
        <w:t>462767 споживачів електричної енергії (за даними ПрАТ «Рівнеобленерго» та АТ «Укрзалізниця»), з яких 446379 – це побутові споживачі. Загальна кількість точок комерційного обліку складає 480480, з яких 446379 в побутових споживач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ащеність споживачів електричної енергії, приєднаних до мереж ПрАТ «Рівнеобленерго» складає 100% (усі точки комерційного обліку оснащені однофазними або трифазними лічильниками). 85392 точки комерційного обліку оснащені автоматизованими системами комерційного обліку електричної енергії.</w:t>
      </w:r>
    </w:p>
    <w:p>
      <w:pPr>
        <w:pStyle w:val="Rvps6"/>
        <w:shd w:fill="FFFFFF" w:val="clear"/>
        <w:spacing w:lineRule="atLeast" w:line="0" w:before="0" w:after="0"/>
        <w:ind w:firstLine="567"/>
        <w:jc w:val="both"/>
        <w:textAlignment w:val="baseline"/>
        <w:rPr/>
      </w:pPr>
      <w:r>
        <w:rPr>
          <w:color w:val="000000"/>
          <w:sz w:val="28"/>
          <w:szCs w:val="28"/>
          <w:lang w:val="uk-UA"/>
        </w:rPr>
        <w:t>Оснащеність споживачів електричної енергії, приєднаних до мереж АТ «Укрзалізниця» складає 99,9% (одна точка комерційного обліку не оснащена однофазними або трифазними лічильниками). 11 точок комерційного обліку оснащені автоматизованими системами комерційного обліку електричної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сі 274 точки комерційного обліку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оснащені вузлами комерційного обліку електричної енергії на 100%. 71 точка комерційного обліку оснащена автоматизованими системами комерційного обліку електричної енергії. Поряд з цим, існує необхідність в оснащенні 203 точок автоматизованими системами комерційного обліку електричної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Оснащеність вузлами обліку природного газ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Станом на 01 травня 2025 року в Рівненській області обліковується </w:t>
        <w:br/>
        <w:t xml:space="preserve">273355 споживачів природного газу (за даними Рівненської філії </w:t>
        <w:br/>
        <w:t>ТОВ «Газорозподільні мережі України» та ТОВ «Оператор газотранспортної системи України»), з яких 271196 – побутові споживачі. Загальна кількість точок комерційного обліку складає 274700, з яких 271196 в побутових споживачів.</w:t>
      </w:r>
    </w:p>
    <w:p>
      <w:pPr>
        <w:pStyle w:val="Rvps6"/>
        <w:shd w:fill="FFFFFF" w:val="clear"/>
        <w:spacing w:lineRule="atLeast" w:line="0" w:before="0" w:after="0"/>
        <w:ind w:firstLine="567"/>
        <w:jc w:val="both"/>
        <w:textAlignment w:val="baseline"/>
        <w:rPr/>
      </w:pPr>
      <w:r>
        <w:rPr>
          <w:color w:val="000000"/>
          <w:sz w:val="28"/>
          <w:szCs w:val="28"/>
          <w:lang w:val="uk-UA"/>
        </w:rPr>
        <w:t xml:space="preserve">Оснащеність споживачів природного газу, приєднаних до мереж Рівненської філії ТОВ «Газорозподільні мережі України» складає 96,96%. </w:t>
        <w:br/>
        <w:t>5530 точок комерційного обліку оснащені засобами дистанційної передачі даних.</w:t>
      </w:r>
    </w:p>
    <w:p>
      <w:pPr>
        <w:pStyle w:val="Rvps6"/>
        <w:shd w:fill="FFFFFF" w:val="clear"/>
        <w:spacing w:lineRule="atLeast" w:line="0" w:before="0" w:after="0"/>
        <w:ind w:firstLine="567"/>
        <w:jc w:val="both"/>
        <w:textAlignment w:val="baseline"/>
        <w:rPr/>
      </w:pPr>
      <w:r>
        <w:rPr>
          <w:color w:val="000000"/>
          <w:sz w:val="28"/>
          <w:szCs w:val="28"/>
          <w:lang w:val="uk-UA"/>
        </w:rPr>
        <w:t>Оснащеність споживачів природного газу, приєднаних до мереж ТОВ «Оператор газотранспортної системи України» складає 100%. Усі 7 точок комерційного обліку оснащені засобами дистанційної передачі даних.</w:t>
      </w:r>
    </w:p>
    <w:p>
      <w:pPr>
        <w:pStyle w:val="Rvps6"/>
        <w:shd w:fill="FFFFFF" w:val="clear"/>
        <w:spacing w:lineRule="atLeast" w:line="0" w:before="0" w:after="0"/>
        <w:ind w:firstLine="567"/>
        <w:jc w:val="both"/>
        <w:textAlignment w:val="baseline"/>
        <w:rPr/>
      </w:pPr>
      <w:r>
        <w:rPr>
          <w:color w:val="000000"/>
          <w:sz w:val="28"/>
          <w:szCs w:val="28"/>
          <w:lang w:val="uk-UA"/>
        </w:rPr>
        <w:t>Усі 45 точок комерційного обліку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оснащені вузлами комерційного обліку природного газу на 100%. 35 точок комерційного обліку оснащені засобами дистанційної передачі даних. Поряд з цим, існує необхідність в оснащенні 11 точок комерційного обліку природного газу засобами дистанційної передачі дан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12. Аналіз завершених, поточних і запланованих регіональних програм, інвестиційних програм підприємств та інших програм і проєктів, направлених на підвищення енергоефективності та розвиток відновлюваних джерел енергії на території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Комплексна програма енергоефективності Рівненської області </w:t>
        <w:br/>
        <w:t>на 2018 - 2025 рок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В Рівненській області у 2018 році розпорядженням голови облдержадміністрації від 13 березня 2018 року № 166 та рішенням обласної ради від 16 березня 2018 року № 866 відповідно схвалена та затверджена Комплексна програма енергоефективності Рівненської області на 2018 - </w:t>
        <w:br/>
        <w:t xml:space="preserve">2025 роки. За період дії вказаної програми до неї було внесено ряд змін, якими вдосконалювались наявні та додавались нові механізми підвищення енергоефективності та впровадження відновлюваних джерел енергії.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казана програма передбачала собою реалізацію усіх наявних та діючих механізмів підвищення енергоефективності та енергозбереження. Серед н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алізація проєктів з енергоефективності на засадах конкурсного відбору на період 2018 – 2025 років, що спрямовані на підвищення ефективності і зменшення обсягів використання паливно-енергетичних ресурсів бюджетними установами і закладами області, що утримуються з місцевих бюдже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ведення енергоаудитів з тепловізійною зйомкою і термографічним звітом, здійснення сертифікації енергетичної ефективності будівель бюджетних установ та комунальних некомерційних підприємств (комунальних підприємств) охорони здоров’я обласного підпорядкування з розробленням енергопаспорта бюджетних установ (закладів, організацій тощо) та комунальних некомерційних підприємств (комунальних підприємств) охорони здоров’я обласного підпорядкування з найбільшими обсягами споживання паливно-енергетичних ресурс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ведення заходів з пропаганди та популяризації енергоефективності та енергозбереж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ідтримка впровадження нетрадиційних та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корочення та заміщення споживання природного газ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фізичними особами, ОСББ та ЖБК на впровадження енергоефективних заходів в рамках механізму, затвердженому постановою Кабінету Міністрів України від 17 жовтня 2011 року № 1056 «Деякі питання використання коштів у сфері енергоефективності та енергозбереження» (зі змінами), (також відома як Урядова програма «теплих креди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ОСББ на впровадження енергоефективних заходів, в рамках програми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ОСББ та ЖБК на впровадження відновлюваних джерел енергії, в рамках програми «Грін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ів за кредитами, залученими комунальними некомерційними підприємствами (комунальними підприємствами) охорони здоров’я обласного підпорядкування, комунальними підприємствами Рівненської обласної ради, ОСББ і ЖБК, на впровадження відновлюваних джерел енергії без застосування «зеленого» тарифу та механізму ринкової премії, установок зберігання енергії, будівництва та улаштування газотурбінних, газопоршневих та біогазових генераційних установок (когенераційні установки), в рамках Державної програми «Доступні кредити 5-7-9%»;</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тимулювання співвласників багатоквартирних будинків до проведення заходів з підвищення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пуляризація та підтримка впровадження енергосервісу в бюджетній сфері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провадження обласної системи енергоменеджмент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Зокрема, за результатами конкурсного відбору за період з 2018 по 2021 рік було відібрано 68 проєктів з енергоефективності загальною вартістю </w:t>
        <w:br/>
        <w:t>44,9 млн гривень, з яких 35,4 млн гривень – співфінансування з обласного бюджету, а 9,5 млн гривень – кошти місцевих бюджетів і бюджетів комунальних підприємств обласної ради. Починаючи з 2022 року і по 2025 рік кошти з обласного бюджету на співфінансування проєктів переможців обласного конкурсу проєктів з енергоефективності у зв’язку з повномасштабним вторгненням російської федерації в Україну не виділялис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у 2018 та 2019 роках з обласного бюджету було виділено 3,5 млн гривень на проведення енергоаудитів та сертифікації енергетичної ефективності будівель 33 бюджетних установ та організацій обласного підпорядкування з найбільшими питомими обсягами споживання паливно-енергетичних ресурс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 період з 2019 року по 2024 рік з обласного бюджету для фізичних осіб, які реалізовували енергоефективні заходи в рамках Урядової програми «теплих кредитів», було здійснено 26572 відшкодування на загальну суму 5,74 млн гривень. Для ОСББ, які реалізовували енергоефективні заходи в рамках Урядової програми «теплих кредитів», з обласного бюджету було здійснено 2212 відшкодувань на загальну суму 3,55 млн гривень. Для ОСББ, які реалізовували енергоефективні заходи в рамках програми «ЕНЕРГОДІМ», з обласного бюджету було здійснено 300 відшкодувань на загальну суму 4,11 млн гривень.</w:t>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Таблиця 20. Відшкодування з обласного бюджету відсотків за кредитами, залученими фізичними особами та ОСББ на впровадження енергозберігаючих заходів, за період з 2019 року по 2024 рік</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56" w:type="dxa"/>
        <w:jc w:val="left"/>
        <w:tblInd w:w="-5" w:type="dxa"/>
        <w:tblLayout w:type="fixed"/>
        <w:tblCellMar>
          <w:top w:w="0" w:type="dxa"/>
          <w:left w:w="108" w:type="dxa"/>
          <w:bottom w:w="0" w:type="dxa"/>
          <w:right w:w="108" w:type="dxa"/>
        </w:tblCellMar>
      </w:tblPr>
      <w:tblGrid>
        <w:gridCol w:w="1893"/>
        <w:gridCol w:w="2835"/>
        <w:gridCol w:w="2464"/>
        <w:gridCol w:w="2464"/>
      </w:tblGrid>
      <w:tr>
        <w:trPr>
          <w:trHeight w:val="161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Рік, в якому здійснювалось відшкод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ідшкодовано з обласного бюджету для фізичних осіб в рамках Урядової програми «теплих кредиті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ідшкодовано з обласного бюджету для ОСББ в рамках Урядової програми «теплих кредиті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Відшкодовано з обласного бюджету для ОСББ в рамках програми «ЕНЕРГОДІМ»</w:t>
            </w:r>
          </w:p>
        </w:tc>
      </w:tr>
      <w:tr>
        <w:trPr>
          <w:trHeight w:val="7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2,49 млн гривень </w:t>
              <w:br/>
              <w:t>(10743 відшкодуванн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0,43 млн гривень </w:t>
              <w:br/>
              <w:t>(102 відшкодуванн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r>
      <w:tr>
        <w:trPr>
          <w:trHeight w:val="69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3,25 млн гривень </w:t>
              <w:br/>
              <w:t>(15829 відшкодува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1,09 млн гривень </w:t>
              <w:br/>
              <w:t>(566 відшкодува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r>
      <w:tr>
        <w:trPr>
          <w:trHeight w:val="68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1,46 млн гривень </w:t>
              <w:br/>
              <w:t>(1037 відшкодува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0,30 млн гривень </w:t>
              <w:br/>
              <w:t>(15 відшкодувань)</w:t>
            </w:r>
          </w:p>
        </w:tc>
      </w:tr>
      <w:tr>
        <w:trPr>
          <w:trHeight w:val="698"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0,57 млн гривень </w:t>
              <w:br/>
              <w:t>(507 відшкодува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2,10 млн гривень </w:t>
              <w:br/>
              <w:t>(111 відшкодувань)</w:t>
            </w:r>
          </w:p>
        </w:tc>
      </w:tr>
      <w:tr>
        <w:trPr>
          <w:trHeight w:val="38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0,97 млн гривень </w:t>
              <w:br/>
              <w:t>(86 відшкодувань)</w:t>
            </w:r>
          </w:p>
        </w:tc>
      </w:tr>
      <w:tr>
        <w:trPr>
          <w:trHeight w:val="68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0,74 млн гривень</w:t>
              <w:br/>
              <w:t>(88 відшкодувань)</w:t>
            </w:r>
          </w:p>
        </w:tc>
      </w:tr>
      <w:tr>
        <w:trPr>
          <w:trHeight w:val="71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Всь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5,74 млн гривень </w:t>
              <w:br/>
              <w:t>(26572 відшкодуванн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3,55 млн гривень </w:t>
              <w:br/>
              <w:t>(2212 відшкодува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4,11 млн гривень </w:t>
              <w:br/>
              <w:t>(300 відшкодувань)</w:t>
            </w:r>
          </w:p>
        </w:tc>
      </w:tr>
    </w:tbl>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Державна цільова економічна програма енергоефективності і розвитку сфери виробництва енергоносіїв з відновлюваних джерел енергії та альтернативних видів палива на 2010 - 2021 роки</w:t>
      </w:r>
    </w:p>
    <w:p>
      <w:pPr>
        <w:pStyle w:val="Rvps6"/>
        <w:shd w:fill="FFFFFF" w:val="clear"/>
        <w:spacing w:lineRule="atLeast" w:line="0" w:before="0" w:after="0"/>
        <w:ind w:firstLine="709"/>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Відповідно до постанови Кабінету Міністрів України від 01 березня </w:t>
        <w:br/>
        <w:t xml:space="preserve">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 </w:t>
        <w:br/>
        <w:t xml:space="preserve">2021 роки» (зі змінами) в Україні діяла Державна цільова економічна програма енергоефективності і розвитку сфери виробництва енергоносіїв з відновлюваних джерел енергії та альтернативних видів палива на 2010 - </w:t>
        <w:br/>
        <w:t xml:space="preserve">2021 роки, в рамках якої було передбачено співфінансування з державного бюджету коштів для стимулювання населення до впровадження енергоефективних заходів шляхом відшкодування частини суми кредиту, залученого на придбання енергоефективного обладнання та/або матеріалів. </w:t>
      </w:r>
    </w:p>
    <w:p>
      <w:pPr>
        <w:pStyle w:val="Rvps6"/>
        <w:shd w:fill="FFFFFF" w:val="clear"/>
        <w:spacing w:lineRule="atLeast" w:line="0" w:before="0" w:after="0"/>
        <w:ind w:firstLine="567"/>
        <w:jc w:val="both"/>
        <w:textAlignment w:val="baseline"/>
        <w:rPr/>
      </w:pPr>
      <w:r>
        <w:rPr>
          <w:color w:val="000000"/>
          <w:sz w:val="28"/>
          <w:szCs w:val="28"/>
          <w:lang w:val="uk-UA"/>
        </w:rPr>
        <w:t>Всього, за період дії вказаної програми в Рівненській області було видано кредитів на загальну суму 441,12 млн гривень, з як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1,4 млн гривень видано на заміну котлів з переведенням їх на альтернативні види палива;</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279,8 млн гривень видано на придбання енергоефективного обладнання та/або матеріал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139,91 млн гривень видано для ОСББ та ЖБК на впровадження енергоефектив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b/>
          <w:b/>
          <w:color w:val="000000"/>
          <w:sz w:val="28"/>
          <w:szCs w:val="28"/>
          <w:lang w:val="uk-UA"/>
        </w:rPr>
      </w:pPr>
      <w:r>
        <w:rPr>
          <w:b/>
          <w:color w:val="000000"/>
          <w:sz w:val="28"/>
          <w:szCs w:val="28"/>
          <w:lang w:val="uk-UA"/>
        </w:rPr>
        <w:t xml:space="preserve">Таблиця 21. Результати реалізації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w:t>
        <w:br/>
        <w:t>на 2010 - 2021 роки у Рівненській області</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718" w:type="dxa"/>
        <w:jc w:val="left"/>
        <w:tblInd w:w="-5" w:type="dxa"/>
        <w:tblLayout w:type="fixed"/>
        <w:tblCellMar>
          <w:top w:w="0" w:type="dxa"/>
          <w:left w:w="108" w:type="dxa"/>
          <w:bottom w:w="0" w:type="dxa"/>
          <w:right w:w="108" w:type="dxa"/>
        </w:tblCellMar>
      </w:tblPr>
      <w:tblGrid>
        <w:gridCol w:w="2410"/>
        <w:gridCol w:w="2268"/>
        <w:gridCol w:w="708"/>
        <w:gridCol w:w="847"/>
        <w:gridCol w:w="855"/>
        <w:gridCol w:w="940"/>
        <w:gridCol w:w="876"/>
        <w:gridCol w:w="814"/>
      </w:tblGrid>
      <w:tr>
        <w:trPr>
          <w:trHeight w:val="3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Категорі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Показ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4 рі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5 рі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6 рі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7 рі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8 рі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2019 рік</w:t>
            </w:r>
          </w:p>
        </w:tc>
      </w:tr>
      <w:tr>
        <w:trPr>
          <w:trHeight w:val="6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аміна котлів з переведенням їх на альтернативні види пали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Кількість </w:t>
              <w:br/>
              <w:t>кредитів, шт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w:t>
            </w:r>
          </w:p>
        </w:tc>
      </w:tr>
      <w:tr>
        <w:trPr>
          <w:trHeight w:val="69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eastAsia="ru-RU"/>
              </w:rPr>
            </w:pPr>
            <w:r>
              <w:rPr>
                <w:color w:val="000000"/>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артість кредитів, млн гриве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w:t>
            </w:r>
          </w:p>
        </w:tc>
      </w:tr>
      <w:tr>
        <w:trPr>
          <w:trHeight w:val="65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ридбання енергоефективного обладнання та/або матеріал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 xml:space="preserve">Кількість </w:t>
              <w:br/>
              <w:t>кредитів, шт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0</w:t>
            </w:r>
          </w:p>
        </w:tc>
      </w:tr>
      <w:tr>
        <w:trPr>
          <w:trHeight w:val="6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eastAsia="ru-RU"/>
              </w:rPr>
            </w:pPr>
            <w:r>
              <w:rPr>
                <w:color w:val="000000"/>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артість кредитів, млн гриве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21</w:t>
            </w:r>
          </w:p>
        </w:tc>
      </w:tr>
      <w:tr>
        <w:trPr>
          <w:trHeight w:val="706"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Стимулювання ОСББ і ЖБК до енергоефективних заход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Кількість кредитів, шт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7</w:t>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lang w:val="uk-UA" w:eastAsia="ru-RU"/>
              </w:rPr>
            </w:pPr>
            <w:r>
              <w:rPr>
                <w:color w:val="000000"/>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артість кредитів, млн гриве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51</w:t>
            </w:r>
          </w:p>
        </w:tc>
      </w:tr>
    </w:tbl>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tbl>
      <w:tblPr>
        <w:tblW w:w="9718" w:type="dxa"/>
        <w:jc w:val="left"/>
        <w:tblInd w:w="0" w:type="dxa"/>
        <w:tblLayout w:type="fixed"/>
        <w:tblCellMar>
          <w:top w:w="0" w:type="dxa"/>
          <w:left w:w="108" w:type="dxa"/>
          <w:bottom w:w="0" w:type="dxa"/>
          <w:right w:w="108" w:type="dxa"/>
        </w:tblCellMar>
      </w:tblPr>
      <w:tblGrid>
        <w:gridCol w:w="2410"/>
        <w:gridCol w:w="2268"/>
        <w:gridCol w:w="708"/>
        <w:gridCol w:w="847"/>
        <w:gridCol w:w="855"/>
        <w:gridCol w:w="940"/>
        <w:gridCol w:w="876"/>
        <w:gridCol w:w="814"/>
      </w:tblGrid>
      <w:tr>
        <w:trPr>
          <w:trHeight w:val="337" w:hRule="atLeast"/>
        </w:trPr>
        <w:tc>
          <w:tcPr>
            <w:tcW w:w="9718" w:type="dxa"/>
            <w:gridSpan w:val="8"/>
            <w:tcBorders>
              <w:bottom w:val="single" w:sz="4" w:space="0" w:color="000000"/>
            </w:tcBorders>
            <w:vAlign w:val="center"/>
          </w:tcPr>
          <w:p>
            <w:pPr>
              <w:pStyle w:val="Normal"/>
              <w:jc w:val="right"/>
              <w:rPr>
                <w:color w:val="000000"/>
                <w:lang w:val="uk-UA"/>
              </w:rPr>
            </w:pPr>
            <w:r>
              <w:rPr>
                <w:color w:val="000000"/>
                <w:lang w:val="uk-UA"/>
              </w:rPr>
              <w:t>Продовження таблиці 21</w:t>
            </w:r>
          </w:p>
        </w:tc>
      </w:tr>
      <w:tr>
        <w:trPr>
          <w:trHeight w:val="69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b/>
                <w:color w:val="000000"/>
                <w:lang w:val="uk-UA"/>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color w:val="000000"/>
                <w:lang w:val="uk-UA"/>
              </w:rPr>
            </w:pPr>
            <w:r>
              <w:rPr>
                <w:b/>
                <w:color w:val="000000"/>
                <w:lang w:val="uk-UA"/>
              </w:rPr>
              <w:t>Кількість кредитів, шт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4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9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1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831</w:t>
            </w:r>
          </w:p>
        </w:tc>
      </w:tr>
      <w:tr>
        <w:trPr>
          <w:trHeight w:val="69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lang w:val="uk-UA" w:eastAsia="ru-RU"/>
              </w:rPr>
            </w:pPr>
            <w:r>
              <w:rPr>
                <w:b/>
                <w:color w:val="000000"/>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 xml:space="preserve">Вартість кредитів, </w:t>
              <w:br/>
              <w:t>млн гриве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8,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6,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3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3,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2,03</w:t>
            </w:r>
          </w:p>
        </w:tc>
      </w:tr>
    </w:tbl>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ограма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грама підтримки енергомодернізації багатоквартирних будинків «ЕНЕРГОДІМ» державної установи «Фонд енергоефективності» передбачає стимулювання ОСББ шляхом надання грантів для часткового відшкодування реалізації заходів з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ього, з початку дії програми та станом на 01 липня 2025 року 74 ОСББ Рівненської області подали заявки до державної установи «Фонд енергоефективності» на участь у програмі «ЕНЕРГОДІМ», з яких 23 ОСББ вже завершили реалізації проєктів, 37 – в стадії реалізації та в 14 проєктах державна установа «Фонд енергоефективності» відхилила заявки.</w:t>
      </w:r>
    </w:p>
    <w:p>
      <w:pPr>
        <w:pStyle w:val="Rvps6"/>
        <w:shd w:fill="FFFFFF" w:val="clear"/>
        <w:spacing w:lineRule="atLeast" w:line="0" w:before="0" w:after="0"/>
        <w:ind w:firstLine="567"/>
        <w:jc w:val="both"/>
        <w:textAlignment w:val="baseline"/>
        <w:rPr/>
      </w:pPr>
      <w:r>
        <w:rPr>
          <w:color w:val="000000"/>
          <w:sz w:val="28"/>
          <w:szCs w:val="28"/>
          <w:lang w:val="uk-UA"/>
        </w:rPr>
        <w:t xml:space="preserve">Загальна вартість реалізованих проєктів складає 148,25 млн гривень, проєктів у стадії реалізації – 332,31 млн гривень, відхилених проєктів – </w:t>
        <w:br/>
        <w:t>129,38 млн гривень. Всього ОСББ Рівненської області отримали від державної установи «Фонд енергоефективності» 144,1 млн гривень грантових коштів для реалізації енергоефективних проєктів (в тому числі на проведення сертифікації енергетичної ефективності і розробки проєктно-кошторисної документації).</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ограма «ГрінДІМ» державної установи «Фонд енергоефективно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грама «ГрінДІМ» державної установи «Фонд енергоефективності» передбачає стимулювання та підтримку ініціатив щодо впровадження заходів з енергоефективності, здійснення яких забезпечує зменшення споживання енергетичних ресурсів, включаючи заходи, спрямовані на збільшення частки енергії, виробленої з відновлюваних джерел енергії, шляхом надання грантів для часткового відшкодування вартості обладнання та матеріалів під час впровадження заходів щодо збільшення частки електроенергії, виробленої з відновлювальних джерел енергії у житловому сектор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Станом на 01 липня 2025 року до державної установи «Фонд енергоефективності» надійшло 8 заявок від ОСББ на участь у програмі. Заявки подані на реалізацію проєктів із встановлення в багатоквартирних будинках сонячних електростанцій та теплових насосів. 1 проєкт загальною вартістю </w:t>
        <w:br/>
        <w:t xml:space="preserve">1,31 млн гривень (з яких 0,82 млн гривень – ґрантові кошти державної установи «Фонд енергоефективності») завершено, 5 проєктів загальною вартістю </w:t>
        <w:br/>
        <w:t xml:space="preserve">9,32 млн гривень в стадії реалізації, а 2 проєкти загальною вартістю </w:t>
        <w:br/>
        <w:t>2,06 млн гривень заявки державною установою «Фонд енергоефективності» відхилені.</w:t>
      </w:r>
    </w:p>
    <w:p>
      <w:pPr>
        <w:pStyle w:val="Rvps6"/>
        <w:shd w:fill="FFFFFF" w:val="clear"/>
        <w:spacing w:lineRule="atLeast" w:line="0" w:before="0" w:after="0"/>
        <w:jc w:val="center"/>
        <w:textAlignment w:val="baseline"/>
        <w:rPr/>
      </w:pPr>
      <w:r>
        <w:rPr>
          <w:b/>
          <w:color w:val="000000"/>
          <w:sz w:val="28"/>
          <w:szCs w:val="28"/>
          <w:lang w:val="uk-UA"/>
        </w:rPr>
        <w:t>«Зелений» тариф</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аном на 01 липня 2025 року в Рівненській області приватні домогосподарства реалізували проєкти із встановлення 1570 сонячних електростанцій загальною потужністю 41,15 МВт, та реалізовують електричну енергію за «зеленим» тарифом.</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станом на 01 липня 2025 року в Рівненській області 13 суб’єктів господарювання реалізували проєкти із встановлення відновалюваних джерел енергії, і реалізовують електричну енергію за «зеленим» тарифом. Загальна потужність таких електростанцій становить 20,88 МВт, серед яких функціонують сонячні і біогазові електростанції, гідроелектростанції та когенераційні установ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ограма безвітсоткового кредитування фізичних осіб відповідно до постанови Кабінету Міністрів України від 07 червня 2024 року № 673</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Станом на 01 липня 2025 року в Рівненський області кредитно-фінансовими установами в рамках програми безвідсоткового кредитування відповідно до постанови Кабінету Міністрів України від 07 червня 2024 року </w:t>
        <w:br/>
        <w:t>№ 673 «Про затвердження Порядку надання фінансової державної підтримки фізичним особам, які встановлюють у власних домогосподарствах генеруючі установки, що виробляють електричну енергію з альтернативних джерел енергії» (зі змінами), було видано 155 кредитів фізичним особам на загальну суму 79,78 млн гривень для встановлення сонячних електростанцій, а загальна потужність вказаних електростанцій складає 1,87 МВт.</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center"/>
        <w:textAlignment w:val="baseline"/>
        <w:rPr>
          <w:b/>
          <w:b/>
          <w:color w:val="000000"/>
          <w:sz w:val="28"/>
          <w:szCs w:val="28"/>
          <w:lang w:val="uk-UA"/>
        </w:rPr>
      </w:pPr>
      <w:r>
        <w:rPr>
          <w:b/>
          <w:color w:val="000000"/>
          <w:sz w:val="28"/>
          <w:szCs w:val="28"/>
          <w:lang w:val="uk-UA"/>
        </w:rPr>
        <w:t>Проєкти міжнародної технічної допомог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рамках проєкту міжнародної технічної допомоги, що фінансувався Агентством США із міжнародного розвитку (USAID), у 2024 році Рівненська область отримала 9 когенераційних установок. Теплопостачальними підприємствами успішно реалізовано проєкти на об’єктах з встановлення цих когенераційних установок загальною тепловою потужністю 4,56 МВт та електричною – 3,72 МВт.</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Проєкти з підвищення енергоефективності та впровадження відновлюваних джерел енергії, які реалізовувались підприємствами, установами та організаціями, галузеве управління якими здійснює Рівненська облдержадміністрація (в тому числі </w:t>
        <w:br/>
        <w:t>РОВКП ВКГ «Рівнеоблводоканал»)</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Впродовж 2017 - 2025 років в Рівненській області було реалізовано </w:t>
        <w:br/>
        <w:t xml:space="preserve">155 проєктів, які були спрямовані на підвищення енергоефективності та впровадження відновлюваних джерел енергії. Загальна вартість реалізації вказаних проєктів складає близько 215,46 млн гривень. До зазначених проєктів включені проєкти, які були реалізовані як в рамках Комплексної програми енергоефективності Рівненської області на 2018 - 2025 роки, так і в рамах міжнародної технічної допомоги та за власні кошти структурних підрозділів облдержадміністрації, </w:t>
      </w:r>
      <w:r>
        <w:rPr>
          <w:bCs/>
          <w:color w:val="000000"/>
          <w:sz w:val="28"/>
          <w:szCs w:val="28"/>
          <w:lang w:val="uk-UA"/>
        </w:rPr>
        <w:t>підприємств, установ та організацій, галузеве управління якими здійснює Рівненська облдержадміністрація</w:t>
      </w:r>
      <w:r>
        <w:rPr>
          <w:color w:val="000000"/>
          <w:sz w:val="28"/>
          <w:szCs w:val="28"/>
          <w:lang w:val="uk-UA"/>
        </w:rPr>
        <w:t>. В бюджетних установах та організаціях було реалізовано проєкти із заміни освітлення на сучасне світлодіодне, модернізації індивідуальних теплових пунктів, утеплення огороджувальних конструкцій, встановлення теплових насосів, заміни вікон та дверей на енергозберігаючі тощо. РОВКП ВКГ «Рівнеоблводоканал» було реалізовано проєкти із заміни та модернізації насосного обладнання, запірної арматури, встановлення систем управління насосним обладнанням, реконструкції водогонів та розвитку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осервісні договор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Енергосервіс – це комплекс технічних та організаційних енергозберігаючих (енергоефективних) та інших заходів, спрямованих на скорочення замовником енергосервісу споживання та/або витрат на оплату енергії та комунальних послуг порівняно із споживанням (витратами) за відсутності таких заходів. Суть концепції енергосервісу полягає в тому, що енергоефективні заходи в будівлях впроваджуються приватними інвесторами – ЕСКО-компаніями, а оплата здійснюється виключно за рахунок економії (скорочення витрат на споживання енергії та комунальних послуг), досягнутої в результаті здійснення енергоефектив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Станом на 01 липня 2025 року підприємствами, установами та організаціями, галузеве управління якими здійснює Рівненська облдержадміністрація укладено 1 енергосервісний договір на суму </w:t>
        <w:br/>
        <w:t>6,79 млн гривень на строк до 04 грудня 2039 року. Договором передбачено здійснення енергосервісу адміністративного корпусу комунального підприємства «Рівненська обласна клінічна лікарня імені Юрія Семенюка» Рівненської обласної ради, зокрема проведення заходів із:</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тановлення індивідуального теплового пункту з системою автоматичного регулювання споживання теплової енергії в залежності від температури зовнішнього повітр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теплення горищного перекритт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теплення фасаду.</w:t>
      </w:r>
    </w:p>
    <w:p>
      <w:pPr>
        <w:pStyle w:val="Rvps6"/>
        <w:shd w:fill="FFFFFF" w:val="clear"/>
        <w:spacing w:lineRule="atLeast" w:line="0" w:before="0" w:after="0"/>
        <w:ind w:firstLine="567"/>
        <w:jc w:val="both"/>
        <w:textAlignment w:val="baseline"/>
        <w:rPr/>
      </w:pPr>
      <w:r>
        <w:rPr>
          <w:color w:val="000000"/>
          <w:sz w:val="28"/>
          <w:szCs w:val="28"/>
          <w:lang w:val="uk-UA"/>
        </w:rPr>
        <w:t>Також, бюджетними установами, організаціями та комунальними підприємствам територіальних громад Рівненської області станом на 01 липня 2025 року укладено 7 енергосервісних договорів на суму 38,9 млн гривень. Договорами передбаче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тановлення індивідуальних теплових пунктів з системами автоматичного регулювання споживання теплової енергії в залежності від температури зовнішнього повітря;</w:t>
      </w:r>
    </w:p>
    <w:p>
      <w:pPr>
        <w:pStyle w:val="Rvps6"/>
        <w:shd w:fill="FFFFFF" w:val="clear"/>
        <w:spacing w:lineRule="atLeast" w:line="0" w:before="0" w:after="0"/>
        <w:ind w:firstLine="567"/>
        <w:jc w:val="both"/>
        <w:textAlignment w:val="baseline"/>
        <w:rPr/>
      </w:pPr>
      <w:r>
        <w:rPr>
          <w:color w:val="000000"/>
          <w:sz w:val="28"/>
          <w:szCs w:val="28"/>
          <w:lang w:val="uk-UA"/>
        </w:rPr>
        <w:t>встановлення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гідравлічне балансування систем теплопостач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теплення внутрішньобудинкових теплових мереж;</w:t>
      </w:r>
    </w:p>
    <w:p>
      <w:pPr>
        <w:pStyle w:val="Rvps6"/>
        <w:shd w:fill="FFFFFF" w:val="clear"/>
        <w:spacing w:lineRule="atLeast" w:line="0" w:before="0" w:after="0"/>
        <w:ind w:firstLine="567"/>
        <w:jc w:val="both"/>
        <w:textAlignment w:val="baseline"/>
        <w:rPr/>
      </w:pPr>
      <w:r>
        <w:rPr>
          <w:color w:val="000000"/>
          <w:sz w:val="28"/>
          <w:szCs w:val="28"/>
          <w:lang w:val="uk-UA"/>
        </w:rPr>
        <w:t>утеплення горищних перекрит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теплення фасадів.</w:t>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діл ІV. Цілі сталого енергетичного розвитку Рівненської област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1. Базова лінія споживання енергії об’єктами (системами)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bCs/>
          <w:color w:val="000000"/>
          <w:sz w:val="28"/>
          <w:szCs w:val="28"/>
          <w:lang w:val="uk-UA"/>
        </w:rPr>
      </w:pPr>
      <w:r>
        <w:rPr>
          <w:bCs/>
          <w:color w:val="000000"/>
          <w:sz w:val="28"/>
          <w:szCs w:val="28"/>
          <w:lang w:val="uk-UA"/>
        </w:rPr>
        <w:t>Базова лінія споживання енергії відображає прогноз споживання енергії об’єктами (системами) області до кінця періоду енергетичного планування та є основою для визначення цілей сталого енергетичного розвитку та моніторингу їх досягнення, включаючи оцінку ефективності реалізації заходів, визначених у Регіональному енергетичному плані.</w:t>
      </w:r>
    </w:p>
    <w:p>
      <w:pPr>
        <w:pStyle w:val="Rvps6"/>
        <w:shd w:fill="FFFFFF" w:val="clear"/>
        <w:spacing w:lineRule="atLeast" w:line="0" w:before="0" w:after="0"/>
        <w:ind w:firstLine="567"/>
        <w:jc w:val="both"/>
        <w:textAlignment w:val="baseline"/>
        <w:rPr>
          <w:color w:val="000000"/>
          <w:sz w:val="28"/>
          <w:szCs w:val="28"/>
          <w:lang w:val="uk-UA"/>
        </w:rPr>
      </w:pPr>
      <w:r>
        <w:rPr>
          <w:bCs/>
          <w:color w:val="000000"/>
          <w:sz w:val="28"/>
          <w:szCs w:val="28"/>
          <w:lang w:val="uk-UA"/>
        </w:rPr>
        <w:t xml:space="preserve">Базова лінія споживання енергії об’єктами (системами) Рівненської області до кінця 2030 року побудована за результатами аналізу споживання енергії пріоритетними секторами енергетичного планування, зокрема, громадськими будівлями (в яких знаходяться структурні підрозділи облдержадміністрації, </w:t>
      </w:r>
      <w:r>
        <w:rPr>
          <w:color w:val="000000"/>
          <w:sz w:val="28"/>
          <w:szCs w:val="28"/>
          <w:lang w:val="uk-UA"/>
        </w:rPr>
        <w:t xml:space="preserve">підприємства, установи та організації, галузеве управління якими здійснює Рівненська облдержадміністрація) та сферою водопостачання та водовідведення (об’єктами РОВКП ВКГ «Рівнеоблводоканал»), на основі тренду енергетичного балансу шляхом його коригування з урахуванням показників демографічного та економічного прогнозів розвитку області, а також інших впливових факторів (рівня дотримання повітряно-теплового режиму, рівня освітлення, інших вимог утримання будівель, визначених державними медико-санітарними правилами (санітарними регламентами) та державними будівельними нормами в галузі утримання будинків, будівель, споруд та іншими нормативними документами). </w:t>
      </w:r>
    </w:p>
    <w:p>
      <w:pPr>
        <w:pStyle w:val="Rvps6"/>
        <w:shd w:fill="FFFFFF" w:val="clear"/>
        <w:spacing w:lineRule="atLeast" w:line="0" w:before="0" w:after="0"/>
        <w:ind w:firstLine="567"/>
        <w:jc w:val="both"/>
        <w:textAlignment w:val="baseline"/>
        <w:rPr/>
      </w:pPr>
      <w:r>
        <w:rPr>
          <w:color w:val="000000"/>
          <w:sz w:val="28"/>
          <w:szCs w:val="28"/>
          <w:lang w:val="uk-UA"/>
        </w:rPr>
        <w:t xml:space="preserve">Під час побудови </w:t>
      </w:r>
      <w:r>
        <w:rPr>
          <w:bCs/>
          <w:color w:val="000000"/>
          <w:sz w:val="28"/>
          <w:szCs w:val="28"/>
          <w:lang w:val="uk-UA"/>
        </w:rPr>
        <w:t>базової лінії споживання енергії об’єктами (системами) Рівненської області до кінця 2030 року</w:t>
      </w:r>
      <w:r>
        <w:rPr>
          <w:color w:val="000000"/>
          <w:sz w:val="28"/>
          <w:szCs w:val="28"/>
          <w:lang w:val="uk-UA"/>
        </w:rPr>
        <w:t xml:space="preserve"> обсяги споживання природного газу, електричної енергії, теплової енергії та твердого палива приводились до МВт·год із застосуванням перевідних коефіцієнтів, визначених у додатку 1 до Методики розроблення місцевих енергетичних планів, затвердженої наказом Міністерства розвитку громад, територій та інфраструктури України </w:t>
        <w:br/>
        <w:t>від 21 грудня 2023 року № 1163 та зареєстрованої в Міністерстві юстиції України 16 лютого 2024 року за № 245/41590.</w:t>
      </w:r>
    </w:p>
    <w:p>
      <w:pPr>
        <w:pStyle w:val="Rvps6"/>
        <w:shd w:fill="FFFFFF" w:val="clear"/>
        <w:spacing w:lineRule="atLeast" w:line="0" w:before="0" w:after="0"/>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исунок 22. Базова лінія споживання енергії об’єктами (системами)</w:t>
      </w:r>
    </w:p>
    <w:p>
      <w:pPr>
        <w:pStyle w:val="Rvps6"/>
        <w:shd w:fill="FFFFFF" w:val="clear"/>
        <w:spacing w:lineRule="atLeast" w:line="0" w:before="0" w:after="0"/>
        <w:ind w:firstLine="567"/>
        <w:jc w:val="both"/>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320" cy="226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3" r="-5" b="-13"/>
                    <a:stretch>
                      <a:fillRect/>
                    </a:stretch>
                  </pic:blipFill>
                  <pic:spPr bwMode="auto">
                    <a:xfrm>
                      <a:off x="0" y="0"/>
                      <a:ext cx="6116320" cy="2260600"/>
                    </a:xfrm>
                    <a:prstGeom prst="rect">
                      <a:avLst/>
                    </a:prstGeom>
                  </pic:spPr>
                </pic:pic>
              </a:graphicData>
            </a:graphic>
          </wp:inline>
        </w:drawing>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Таблиця 22. Основні показники, що використовувались для побудови базової лінії споживання енергії об’єктами (системами) Рівненської області до кінця 2030 року</w:t>
      </w:r>
    </w:p>
    <w:p>
      <w:pPr>
        <w:pStyle w:val="Rvps6"/>
        <w:shd w:fill="FFFFFF" w:val="clear"/>
        <w:spacing w:lineRule="atLeast" w:line="0" w:before="0" w:after="0"/>
        <w:ind w:firstLine="567"/>
        <w:jc w:val="both"/>
        <w:textAlignment w:val="baseline"/>
        <w:rPr>
          <w:color w:val="000000"/>
          <w:sz w:val="18"/>
          <w:szCs w:val="18"/>
          <w:lang w:val="uk-UA"/>
        </w:rPr>
      </w:pPr>
      <w:r>
        <w:rPr>
          <w:color w:val="000000"/>
          <w:sz w:val="18"/>
          <w:szCs w:val="18"/>
          <w:lang w:val="uk-UA"/>
        </w:rPr>
      </w:r>
    </w:p>
    <w:tbl>
      <w:tblPr>
        <w:tblW w:w="9586" w:type="dxa"/>
        <w:jc w:val="center"/>
        <w:tblInd w:w="0" w:type="dxa"/>
        <w:tblLayout w:type="fixed"/>
        <w:tblCellMar>
          <w:top w:w="0" w:type="dxa"/>
          <w:left w:w="108" w:type="dxa"/>
          <w:bottom w:w="0" w:type="dxa"/>
          <w:right w:w="108" w:type="dxa"/>
        </w:tblCellMar>
      </w:tblPr>
      <w:tblGrid>
        <w:gridCol w:w="1648"/>
        <w:gridCol w:w="2579"/>
        <w:gridCol w:w="2551"/>
        <w:gridCol w:w="2808"/>
      </w:tblGrid>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280" w:after="0"/>
              <w:jc w:val="center"/>
              <w:textAlignment w:val="baseline"/>
              <w:rPr>
                <w:b/>
                <w:b/>
                <w:bCs/>
                <w:color w:val="000000"/>
                <w:lang w:val="uk-UA"/>
              </w:rPr>
            </w:pPr>
            <w:r>
              <w:rPr>
                <w:b/>
                <w:bCs/>
                <w:color w:val="000000"/>
                <w:lang w:val="uk-UA"/>
              </w:rPr>
              <w:t>Рік</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Споживання енергії пріоритетними секторами енергетичного планування, МВт·год</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bCs/>
                <w:color w:val="000000"/>
                <w:lang w:val="uk-UA"/>
              </w:rPr>
            </w:pPr>
            <w:r>
              <w:rPr>
                <w:b/>
                <w:bCs/>
                <w:color w:val="000000"/>
                <w:lang w:val="uk-UA"/>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Громадські будівл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Сфера водопостачання та водовідведення</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6304,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5606,6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0697,85</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15711,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0413,9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35297,12</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1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636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9629,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6730,78</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6167,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8208,3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959,23</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11034,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2525,7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8508,49</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93601,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68225,5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5376,13</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ind w:right="-110" w:hanging="0"/>
              <w:jc w:val="center"/>
              <w:textAlignment w:val="baseline"/>
              <w:rPr>
                <w:color w:val="000000"/>
                <w:lang w:val="uk-UA"/>
              </w:rPr>
            </w:pPr>
            <w:r>
              <w:rPr>
                <w:color w:val="000000"/>
                <w:lang w:val="uk-UA"/>
              </w:rPr>
              <w:t>93062,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68141,7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4920,84</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97818,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2707,8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5111,04</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8738,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0819,8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919,1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8195,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0415,7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779,5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7654,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80013,6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640,6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7116,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9613,5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502,4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2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658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9215,5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364,96</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03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106047,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78819,4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27228,13</w:t>
            </w:r>
          </w:p>
        </w:tc>
      </w:tr>
    </w:tbl>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2. Цілі сталого енергетичного розвитку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Цілі сталого енергетичного розвитку Рівненської області на кінець </w:t>
        <w:br/>
        <w:t xml:space="preserve">2030 року встановлювались за результатами узагальнення економії енергії від реалізації </w:t>
      </w:r>
      <w:r>
        <w:rPr>
          <w:bCs/>
          <w:color w:val="000000"/>
          <w:sz w:val="28"/>
          <w:szCs w:val="28"/>
          <w:lang w:val="uk-UA"/>
        </w:rPr>
        <w:t xml:space="preserve">технічних проєктів, а також від реалізації організаційних проєктів, які передбачають підвищення енергоефективності (зокрема запровадження системи енергетичного менеджменту) та розвиток відновлюваних </w:t>
      </w:r>
      <w:r>
        <w:rPr>
          <w:color w:val="000000"/>
          <w:sz w:val="28"/>
          <w:szCs w:val="28"/>
          <w:lang w:val="uk-UA"/>
        </w:rPr>
        <w:t>джерел енергії. Усі цілі сталого енергетичного розвитку Рівненської області встановлювались з урахуванням національної цілі з енергоефективності та національної цілі споживання енергії з відновлюваних джерел.</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Ціль із підвищення енергоефективності виражається у МВт·год та відсотках зниження кінцевого споживання енергії на території Рівненської області відносно </w:t>
      </w:r>
      <w:r>
        <w:rPr>
          <w:bCs/>
          <w:color w:val="000000"/>
          <w:sz w:val="28"/>
          <w:szCs w:val="28"/>
          <w:lang w:val="uk-UA"/>
        </w:rPr>
        <w:t>базової лінії споживання енергії пріоритетними секторами енергетичного планування</w:t>
      </w:r>
      <w:r>
        <w:rPr>
          <w:color w:val="000000"/>
          <w:sz w:val="28"/>
          <w:szCs w:val="28"/>
          <w:lang w:val="uk-UA"/>
        </w:rPr>
        <w:t xml:space="preserve"> на кінець 2030 року.</w:t>
      </w:r>
    </w:p>
    <w:p>
      <w:pPr>
        <w:pStyle w:val="Rvps6"/>
        <w:shd w:fill="FFFFFF" w:val="clear"/>
        <w:spacing w:lineRule="atLeast" w:line="0" w:before="0" w:after="0"/>
        <w:ind w:firstLine="567"/>
        <w:jc w:val="both"/>
        <w:textAlignment w:val="baseline"/>
        <w:rPr/>
      </w:pPr>
      <w:bookmarkStart w:id="0" w:name="n328"/>
      <w:bookmarkEnd w:id="0"/>
      <w:r>
        <w:rPr>
          <w:color w:val="000000"/>
          <w:sz w:val="28"/>
          <w:szCs w:val="28"/>
          <w:lang w:val="uk-UA"/>
        </w:rPr>
        <w:t xml:space="preserve">Ціль із розвитку відновлюваних джерел енергії виражається у МВт·год та відсотках відновлюваних джерел енергії в кінцевому споживанні енергії на території Рівненської області </w:t>
      </w:r>
      <w:r>
        <w:rPr>
          <w:bCs/>
          <w:color w:val="000000"/>
          <w:sz w:val="28"/>
          <w:szCs w:val="28"/>
          <w:lang w:val="uk-UA"/>
        </w:rPr>
        <w:t>пріоритетними секторами енергетичного планування</w:t>
      </w:r>
      <w:r>
        <w:rPr>
          <w:color w:val="000000"/>
          <w:sz w:val="28"/>
          <w:szCs w:val="28"/>
          <w:lang w:val="uk-UA"/>
        </w:rPr>
        <w:t xml:space="preserve"> на кінець 2030 року.</w:t>
      </w:r>
    </w:p>
    <w:p>
      <w:pPr>
        <w:pStyle w:val="Rvps6"/>
        <w:shd w:fill="FFFFFF" w:val="clear"/>
        <w:spacing w:lineRule="atLeast" w:line="0" w:before="0" w:after="0"/>
        <w:ind w:firstLine="567"/>
        <w:jc w:val="both"/>
        <w:textAlignment w:val="baseline"/>
        <w:rPr/>
      </w:pPr>
      <w:r>
        <w:rPr>
          <w:color w:val="000000"/>
          <w:sz w:val="28"/>
          <w:szCs w:val="28"/>
          <w:lang w:val="uk-UA"/>
        </w:rPr>
        <w:t>У зв’язку із тим, що рішенням робочої групи з питань сталого енергетичного розвитку Рівненської області пріоритетними секторами планування в Регіональному енергетичному плані визначено громадські будівлі (підприємства, установи та організації, галузеве управління якими здійснює Рівненська облдержадміністрація) та сферу водопостачання та водовідведення (РОВКП ВКГ «Рівнеоблводоканал»), цілі сталого енергетичного розвитку визначались для вказаних сектор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 врахуванням досягнення усіх цілей сталого енергетичного розвитку Рівненської області розраховується прогнозоване кінцеве споживання енергії на кінець 2030 ро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здійснення моніторингу досягнення цілей сталого енергетичного розвитку Рівненської області на кінець 2030 року та оцінки результативності виконання Регіонального енергетичного плану встановлюються щорічні індикативні показники досягнення цілей на період його д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Цілі сталого енергетичного розвитку, прогнозоване кінцеве споживання енергії, щорічні індикативні показники підвищення енергоефективності та щорічні індикативні показники підвищення частки відновлюваних джерел енергії в кінцевому споживанні енергії оформлені відповідно до вимог Методики розроблення місцевих енергетичних планів, затвердженої наказом Міністерства розвитку громад, територій та інфраструктури України </w:t>
        <w:br/>
        <w:t>від 21 грудня 2023 року № 1163 та зареєстрованої в Міністерстві юстиції України 16 лютого 2024 року за № 245/41590, та будуть внесені до національної системи моніторингу енергоефективності (за наявності такої систе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23. Цілі сталого енергетичного розвитку </w:t>
        <w:br/>
        <w:t>Рівненської області на період до 2023 року</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39" w:type="dxa"/>
        <w:jc w:val="left"/>
        <w:tblInd w:w="-5" w:type="dxa"/>
        <w:tblLayout w:type="fixed"/>
        <w:tblCellMar>
          <w:top w:w="57" w:type="dxa"/>
          <w:left w:w="57" w:type="dxa"/>
          <w:bottom w:w="71" w:type="dxa"/>
          <w:right w:w="57" w:type="dxa"/>
        </w:tblCellMar>
      </w:tblPr>
      <w:tblGrid>
        <w:gridCol w:w="3119"/>
        <w:gridCol w:w="1701"/>
        <w:gridCol w:w="1559"/>
        <w:gridCol w:w="851"/>
        <w:gridCol w:w="1559"/>
        <w:gridCol w:w="850"/>
      </w:tblGrid>
      <w:tr>
        <w:trPr>
          <w:trHeight w:val="45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Назва секто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napToGrid w:val="false"/>
              <w:spacing w:lineRule="auto" w:line="256"/>
              <w:jc w:val="center"/>
              <w:textAlignment w:val="center"/>
              <w:rPr>
                <w:b/>
                <w:b/>
                <w:bCs/>
                <w:color w:val="000000"/>
                <w:lang w:val="uk-UA" w:eastAsia="uk-UA"/>
              </w:rPr>
            </w:pPr>
            <w:r>
              <w:rPr>
                <w:b/>
                <w:bCs/>
                <w:color w:val="000000"/>
                <w:lang w:val="uk-UA" w:eastAsia="uk-UA"/>
              </w:rPr>
            </w:r>
          </w:p>
        </w:tc>
        <w:tc>
          <w:tcPr>
            <w:tcW w:w="4819"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Цілі сталого енергетичного розвитку</w:t>
            </w:r>
          </w:p>
        </w:tc>
      </w:tr>
      <w:tr>
        <w:trPr>
          <w:trHeight w:val="41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22"/>
                <w:szCs w:val="22"/>
                <w:lang w:val="uk-UA" w:eastAsia="uk-UA"/>
              </w:rPr>
            </w:pPr>
            <w:r>
              <w:rPr>
                <w:b/>
                <w:bCs/>
                <w:color w:val="000000"/>
                <w:sz w:val="22"/>
                <w:szCs w:val="22"/>
                <w:lang w:val="uk-UA" w:eastAsia="uk-UA"/>
              </w:rPr>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2030 рік</w:t>
            </w:r>
          </w:p>
        </w:tc>
      </w:tr>
      <w:tr>
        <w:trPr>
          <w:trHeight w:val="113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22"/>
                <w:szCs w:val="22"/>
                <w:lang w:val="uk-UA" w:eastAsia="uk-UA"/>
              </w:rPr>
            </w:pPr>
            <w:r>
              <w:rPr>
                <w:b/>
                <w:bCs/>
                <w:color w:val="000000"/>
                <w:sz w:val="22"/>
                <w:szCs w:val="22"/>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Прогнозоване кінцеве споживання енергії</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Підвищення енергоефективності</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Розвиток відновлюваних джерел енергії</w:t>
            </w:r>
          </w:p>
        </w:tc>
      </w:tr>
      <w:tr>
        <w:trPr>
          <w:trHeight w:val="24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22"/>
                <w:szCs w:val="22"/>
                <w:lang w:val="uk-UA" w:eastAsia="uk-UA"/>
              </w:rPr>
            </w:pPr>
            <w:r>
              <w:rPr>
                <w:b/>
                <w:bCs/>
                <w:color w:val="000000"/>
                <w:sz w:val="22"/>
                <w:szCs w:val="22"/>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b/>
                <w:b/>
                <w:bCs/>
                <w:color w:val="000000"/>
                <w:lang w:val="uk-UA" w:eastAsia="uk-UA"/>
              </w:rPr>
            </w:pPr>
            <w:r>
              <w:rPr>
                <w:b/>
                <w:bCs/>
                <w:color w:val="000000"/>
                <w:lang w:val="uk-UA" w:eastAsia="uk-UA"/>
              </w:rPr>
              <w:t>%</w:t>
            </w:r>
          </w:p>
        </w:tc>
      </w:tr>
      <w:tr>
        <w:trPr>
          <w:trHeight w:val="628" w:hRule="atLeast"/>
        </w:trPr>
        <w:tc>
          <w:tcPr>
            <w:tcW w:w="311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Громадські будівлі</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78819,42</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7482,39</w:t>
            </w:r>
          </w:p>
        </w:tc>
        <w:tc>
          <w:tcPr>
            <w:tcW w:w="85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9,49</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16101,75</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22,57</w:t>
            </w:r>
          </w:p>
        </w:tc>
      </w:tr>
      <w:tr>
        <w:trPr>
          <w:trHeight w:val="113" w:hRule="atLeast"/>
        </w:trPr>
        <w:tc>
          <w:tcPr>
            <w:tcW w:w="311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Сфера водопостачання і водовідведення</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27228,13</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8829,71</w:t>
            </w:r>
          </w:p>
        </w:tc>
        <w:tc>
          <w:tcPr>
            <w:tcW w:w="85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32,43</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1259,24</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6,84</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en-US" w:eastAsia="uk-UA"/>
              </w:rPr>
            </w:pPr>
            <w:r>
              <w:rPr>
                <w:b/>
                <w:bCs/>
                <w:color w:val="000000"/>
                <w:lang w:val="uk-UA" w:eastAsia="uk-UA"/>
              </w:rPr>
              <w:t>Разом</w:t>
            </w:r>
            <w:r>
              <w:rPr>
                <w:b/>
                <w:bCs/>
                <w:color w:val="000000"/>
                <w:lang w:val="en-US" w:eastAsia="uk-UA"/>
              </w:rPr>
              <w:t>:</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106047,55</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16312,11</w:t>
            </w:r>
          </w:p>
        </w:tc>
        <w:tc>
          <w:tcPr>
            <w:tcW w:w="85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highlight w:val="red"/>
                <w:lang w:val="uk-UA" w:eastAsia="uk-UA"/>
              </w:rPr>
            </w:pPr>
            <w:r>
              <w:rPr>
                <w:b/>
                <w:bCs/>
                <w:color w:val="000000"/>
                <w:lang w:val="uk-UA" w:eastAsia="uk-UA"/>
              </w:rPr>
              <w:t>15,38</w:t>
            </w:r>
          </w:p>
        </w:tc>
        <w:tc>
          <w:tcPr>
            <w:tcW w:w="155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17360,99</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19,35</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Таблиця 24. Прогнозоване кінцеве споживання енергії </w:t>
        <w:br/>
        <w:t>пріоритетними секторами енергетичного планування</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40" w:type="dxa"/>
        <w:jc w:val="left"/>
        <w:tblInd w:w="-5" w:type="dxa"/>
        <w:tblLayout w:type="fixed"/>
        <w:tblCellMar>
          <w:top w:w="57" w:type="dxa"/>
          <w:left w:w="57" w:type="dxa"/>
          <w:bottom w:w="71" w:type="dxa"/>
          <w:right w:w="57" w:type="dxa"/>
        </w:tblCellMar>
      </w:tblPr>
      <w:tblGrid>
        <w:gridCol w:w="1560"/>
        <w:gridCol w:w="1701"/>
        <w:gridCol w:w="1275"/>
        <w:gridCol w:w="1276"/>
        <w:gridCol w:w="1276"/>
        <w:gridCol w:w="1276"/>
        <w:gridCol w:w="1276"/>
      </w:tblGrid>
      <w:tr>
        <w:trPr>
          <w:trHeight w:val="11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Обов’язкові секто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Одиниці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3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Громадські будівлі</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27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80415,72</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80013,64</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79613,57</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79215,50</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78819,42</w:t>
            </w:r>
          </w:p>
        </w:tc>
      </w:tr>
      <w:tr>
        <w:trPr>
          <w:trHeight w:val="113" w:hRule="atLeast"/>
        </w:trPr>
        <w:tc>
          <w:tcPr>
            <w:tcW w:w="15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pPr>
            <w:r>
              <w:rPr>
                <w:color w:val="000000"/>
                <w:lang w:val="uk-UA" w:eastAsia="uk-UA"/>
              </w:rPr>
              <w:t>Сфера водо-постачання і водовідведе-ння</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27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7779,57</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7640,67</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7502,47</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7364,96</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7228,13</w:t>
            </w:r>
          </w:p>
        </w:tc>
      </w:tr>
      <w:tr>
        <w:trPr>
          <w:trHeight w:val="544" w:hRule="atLeast"/>
        </w:trPr>
        <w:tc>
          <w:tcPr>
            <w:tcW w:w="15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en-US" w:eastAsia="uk-UA"/>
              </w:rPr>
            </w:pPr>
            <w:r>
              <w:rPr>
                <w:b/>
                <w:bCs/>
                <w:color w:val="000000"/>
                <w:lang w:val="uk-UA" w:eastAsia="uk-UA"/>
              </w:rPr>
              <w:t>Разом</w:t>
            </w:r>
            <w:r>
              <w:rPr>
                <w:b/>
                <w:bCs/>
                <w:color w:val="000000"/>
                <w:lang w:val="en-US" w:eastAsia="uk-UA"/>
              </w:rPr>
              <w:t>:</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127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08195,29</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07654,31</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07116,04</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06580,46</w:t>
            </w:r>
          </w:p>
        </w:tc>
        <w:tc>
          <w:tcPr>
            <w:tcW w:w="12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06047,55</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Таблиця 25. Щорічні індикативні показники підвищення енергоефективності пріоритетними секторами енергетичного планування</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39" w:type="dxa"/>
        <w:jc w:val="left"/>
        <w:tblInd w:w="-5" w:type="dxa"/>
        <w:tblLayout w:type="fixed"/>
        <w:tblCellMar>
          <w:top w:w="57" w:type="dxa"/>
          <w:left w:w="57" w:type="dxa"/>
          <w:bottom w:w="71" w:type="dxa"/>
          <w:right w:w="57" w:type="dxa"/>
        </w:tblCellMar>
      </w:tblPr>
      <w:tblGrid>
        <w:gridCol w:w="2835"/>
        <w:gridCol w:w="1701"/>
        <w:gridCol w:w="1015"/>
        <w:gridCol w:w="992"/>
        <w:gridCol w:w="992"/>
        <w:gridCol w:w="992"/>
        <w:gridCol w:w="1112"/>
      </w:tblGrid>
      <w:tr>
        <w:trPr>
          <w:trHeight w:val="631" w:hRule="atLeast"/>
        </w:trPr>
        <w:tc>
          <w:tcPr>
            <w:tcW w:w="2835"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Назва секто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Одиниці вимірюванн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30</w:t>
            </w:r>
          </w:p>
        </w:tc>
      </w:tr>
      <w:tr>
        <w:trPr>
          <w:trHeight w:val="170" w:hRule="atLeast"/>
        </w:trPr>
        <w:tc>
          <w:tcPr>
            <w:tcW w:w="2835"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Громадські будівлі</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845,52</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877,14</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3834,58</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4959,55</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7482,39</w:t>
            </w:r>
          </w:p>
        </w:tc>
      </w:tr>
      <w:tr>
        <w:trPr>
          <w:trHeight w:val="17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color w:val="000000"/>
                <w:highlight w:val="red"/>
                <w:lang w:val="uk-UA" w:eastAsia="uk-UA"/>
              </w:rPr>
            </w:pPr>
            <w:r>
              <w:rPr>
                <w:color w:val="000000"/>
                <w:highlight w:val="red"/>
                <w:lang w:val="uk-UA" w:eastAsia="uk-UA"/>
              </w:rPr>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29</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3,60</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4,82</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6,26</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9,49</w:t>
            </w:r>
          </w:p>
        </w:tc>
      </w:tr>
      <w:tr>
        <w:trPr>
          <w:trHeight w:val="170" w:hRule="atLeast"/>
        </w:trPr>
        <w:tc>
          <w:tcPr>
            <w:tcW w:w="2835"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Сфера водопостачання і водовідведення</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689,09</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689,09</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689,09</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689,09</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8829,71</w:t>
            </w:r>
          </w:p>
        </w:tc>
      </w:tr>
      <w:tr>
        <w:trPr>
          <w:trHeight w:val="17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color w:val="000000"/>
                <w:highlight w:val="red"/>
                <w:lang w:val="uk-UA" w:eastAsia="uk-UA"/>
              </w:rPr>
            </w:pPr>
            <w:r>
              <w:rPr>
                <w:color w:val="000000"/>
                <w:highlight w:val="red"/>
                <w:lang w:val="uk-UA" w:eastAsia="uk-UA"/>
              </w:rPr>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9,68</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9,73</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9,78</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9,83</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32,43</w:t>
            </w:r>
          </w:p>
        </w:tc>
      </w:tr>
      <w:tr>
        <w:trPr>
          <w:trHeight w:val="170" w:hRule="atLeast"/>
        </w:trPr>
        <w:tc>
          <w:tcPr>
            <w:tcW w:w="2835"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en-US" w:eastAsia="uk-UA"/>
              </w:rPr>
            </w:pPr>
            <w:r>
              <w:rPr>
                <w:b/>
                <w:bCs/>
                <w:color w:val="000000"/>
                <w:lang w:val="uk-UA" w:eastAsia="uk-UA"/>
              </w:rPr>
              <w:t>Разом</w:t>
            </w:r>
            <w:r>
              <w:rPr>
                <w:b/>
                <w:bCs/>
                <w:color w:val="000000"/>
                <w:lang w:val="en-US" w:eastAsia="uk-UA"/>
              </w:rPr>
              <w:t>:</w:t>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4534,61</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5566,23</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6523,67</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7648,64</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6312,11</w:t>
            </w:r>
          </w:p>
        </w:tc>
      </w:tr>
      <w:tr>
        <w:trPr>
          <w:trHeight w:val="17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b/>
                <w:b/>
                <w:bCs/>
                <w:color w:val="000000"/>
                <w:highlight w:val="red"/>
                <w:lang w:val="uk-UA" w:eastAsia="uk-UA"/>
              </w:rPr>
            </w:pPr>
            <w:r>
              <w:rPr>
                <w:b/>
                <w:bCs/>
                <w:color w:val="000000"/>
                <w:highlight w:val="red"/>
                <w:lang w:val="uk-UA" w:eastAsia="uk-UA"/>
              </w:rPr>
            </w:r>
          </w:p>
        </w:tc>
        <w:tc>
          <w:tcPr>
            <w:tcW w:w="17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w:t>
            </w:r>
          </w:p>
        </w:tc>
        <w:tc>
          <w:tcPr>
            <w:tcW w:w="10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5,33</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6,31</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7,24</w:t>
            </w:r>
          </w:p>
        </w:tc>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8,33</w:t>
            </w:r>
          </w:p>
        </w:tc>
        <w:tc>
          <w:tcPr>
            <w:tcW w:w="11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5,38</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Таблиця 26. Щорічні індикативні показники підвищення частки відновлюваних джерел енергії в кінцевому споживанні енергії пріоритетними секторами енергетичного планування</w:t>
      </w:r>
    </w:p>
    <w:p>
      <w:pPr>
        <w:pStyle w:val="Rvps6"/>
        <w:shd w:fill="FFFFFF" w:val="clear"/>
        <w:spacing w:lineRule="atLeast" w:line="0" w:before="0" w:after="0"/>
        <w:ind w:firstLine="709"/>
        <w:jc w:val="both"/>
        <w:textAlignment w:val="baseline"/>
        <w:rPr>
          <w:b/>
          <w:b/>
          <w:color w:val="000000"/>
          <w:sz w:val="18"/>
          <w:szCs w:val="18"/>
          <w:lang w:val="uk-UA"/>
        </w:rPr>
      </w:pPr>
      <w:r>
        <w:rPr>
          <w:b/>
          <w:color w:val="000000"/>
          <w:sz w:val="18"/>
          <w:szCs w:val="18"/>
          <w:lang w:val="uk-UA"/>
        </w:rPr>
      </w:r>
    </w:p>
    <w:tbl>
      <w:tblPr>
        <w:tblW w:w="9639" w:type="dxa"/>
        <w:jc w:val="left"/>
        <w:tblInd w:w="-5" w:type="dxa"/>
        <w:tblLayout w:type="fixed"/>
        <w:tblCellMar>
          <w:top w:w="57" w:type="dxa"/>
          <w:left w:w="57" w:type="dxa"/>
          <w:bottom w:w="71" w:type="dxa"/>
          <w:right w:w="57" w:type="dxa"/>
        </w:tblCellMar>
      </w:tblPr>
      <w:tblGrid>
        <w:gridCol w:w="2268"/>
        <w:gridCol w:w="1763"/>
        <w:gridCol w:w="1072"/>
        <w:gridCol w:w="1134"/>
        <w:gridCol w:w="1134"/>
        <w:gridCol w:w="1134"/>
        <w:gridCol w:w="1134"/>
      </w:tblGrid>
      <w:tr>
        <w:trPr>
          <w:trHeight w:val="631" w:hRule="atLeast"/>
        </w:trPr>
        <w:tc>
          <w:tcPr>
            <w:tcW w:w="2268"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Назва сектор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Одиниці вимірюванн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jc w:val="center"/>
              <w:textAlignment w:val="center"/>
              <w:rPr>
                <w:color w:val="000000"/>
                <w:lang w:val="uk-UA" w:eastAsia="uk-UA"/>
              </w:rPr>
            </w:pPr>
            <w:r>
              <w:rPr>
                <w:b/>
                <w:bCs/>
                <w:color w:val="000000"/>
                <w:lang w:val="uk-UA" w:eastAsia="uk-UA"/>
              </w:rPr>
              <w:t>2030</w:t>
            </w:r>
          </w:p>
        </w:tc>
      </w:tr>
      <w:tr>
        <w:trPr>
          <w:trHeight w:val="170" w:hRule="atLeast"/>
        </w:trPr>
        <w:tc>
          <w:tcPr>
            <w:tcW w:w="2268"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Громадські будівлі</w:t>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7119,60</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6880,43</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6709,23</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6538,45</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6101,75</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color w:val="000000"/>
                <w:lang w:val="uk-UA" w:eastAsia="uk-UA"/>
              </w:rPr>
            </w:pPr>
            <w:r>
              <w:rPr>
                <w:color w:val="000000"/>
                <w:lang w:val="uk-UA" w:eastAsia="uk-UA"/>
              </w:rPr>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1,79</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1,88</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2,05</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2,27</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22,57</w:t>
            </w:r>
          </w:p>
        </w:tc>
      </w:tr>
      <w:tr>
        <w:trPr>
          <w:trHeight w:val="170" w:hRule="atLeast"/>
        </w:trPr>
        <w:tc>
          <w:tcPr>
            <w:tcW w:w="2268"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textAlignment w:val="center"/>
              <w:rPr>
                <w:color w:val="000000"/>
                <w:lang w:val="uk-UA" w:eastAsia="uk-UA"/>
              </w:rPr>
            </w:pPr>
            <w:r>
              <w:rPr>
                <w:color w:val="000000"/>
                <w:lang w:val="uk-UA" w:eastAsia="uk-UA"/>
              </w:rPr>
              <w:t>Сфера водопостачання і водовідведення</w:t>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color w:val="000000"/>
                <w:lang w:val="uk-UA" w:eastAsia="uk-UA"/>
              </w:rPr>
              <w:t>МВт</w:t>
            </w:r>
            <w:r>
              <w:rPr>
                <w:rFonts w:cs="Cambria Math" w:ascii="Cambria Math" w:hAnsi="Cambria Math"/>
                <w:color w:val="000000"/>
                <w:lang w:val="uk-UA" w:eastAsia="uk-UA"/>
              </w:rPr>
              <w:t>⋅</w:t>
            </w:r>
            <w:r>
              <w:rPr>
                <w:color w:val="000000"/>
                <w:lang w:val="uk-UA" w:eastAsia="uk-UA"/>
              </w:rPr>
              <w:t>год/рік</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259,92</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259,75</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259,58</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259,41</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1259,24</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color w:val="000000"/>
                <w:highlight w:val="red"/>
                <w:lang w:val="uk-UA" w:eastAsia="uk-UA"/>
              </w:rPr>
            </w:pPr>
            <w:r>
              <w:rPr>
                <w:color w:val="000000"/>
                <w:highlight w:val="red"/>
                <w:lang w:val="uk-UA" w:eastAsia="uk-UA"/>
              </w:rPr>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uk-UA" w:eastAsia="uk-UA"/>
              </w:rPr>
            </w:pPr>
            <w:r>
              <w:rPr>
                <w:color w:val="000000"/>
                <w:lang w:val="uk-UA" w:eastAsia="uk-UA"/>
              </w:rPr>
              <w:t>%</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5,02</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5,05</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5,08</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5,10</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color w:val="000000"/>
                <w:lang w:val="uk-UA" w:eastAsia="uk-UA"/>
              </w:rPr>
            </w:pPr>
            <w:r>
              <w:rPr>
                <w:color w:val="000000"/>
                <w:lang w:val="uk-UA" w:eastAsia="uk-UA"/>
              </w:rPr>
              <w:t>6,84</w:t>
            </w:r>
          </w:p>
        </w:tc>
      </w:tr>
      <w:tr>
        <w:trPr>
          <w:trHeight w:val="170" w:hRule="atLeast"/>
        </w:trPr>
        <w:tc>
          <w:tcPr>
            <w:tcW w:w="2268" w:type="dxa"/>
            <w:vMerge w:val="restart"/>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color w:val="000000"/>
                <w:lang w:val="en-US" w:eastAsia="uk-UA"/>
              </w:rPr>
            </w:pPr>
            <w:r>
              <w:rPr>
                <w:b/>
                <w:bCs/>
                <w:color w:val="000000"/>
                <w:lang w:val="uk-UA" w:eastAsia="uk-UA"/>
              </w:rPr>
              <w:t>Разом</w:t>
            </w:r>
            <w:r>
              <w:rPr>
                <w:b/>
                <w:bCs/>
                <w:color w:val="000000"/>
                <w:lang w:val="en-US" w:eastAsia="uk-UA"/>
              </w:rPr>
              <w:t>:</w:t>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pPr>
            <w:r>
              <w:rPr>
                <w:b/>
                <w:bCs/>
                <w:color w:val="000000"/>
                <w:lang w:val="uk-UA" w:eastAsia="uk-UA"/>
              </w:rPr>
              <w:t>МВт</w:t>
            </w:r>
            <w:r>
              <w:rPr>
                <w:rFonts w:cs="Cambria Math" w:ascii="Cambria Math" w:hAnsi="Cambria Math"/>
                <w:b/>
                <w:bCs/>
                <w:color w:val="000000"/>
                <w:lang w:val="uk-UA" w:eastAsia="uk-UA"/>
              </w:rPr>
              <w:t>⋅</w:t>
            </w:r>
            <w:r>
              <w:rPr>
                <w:b/>
                <w:bCs/>
                <w:color w:val="000000"/>
                <w:lang w:val="uk-UA" w:eastAsia="uk-UA"/>
              </w:rPr>
              <w:t>год/рік</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8379,53</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8140,18</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968,81</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797,86</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360,99</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snapToGrid w:val="false"/>
              <w:rPr>
                <w:b/>
                <w:b/>
                <w:bCs/>
                <w:color w:val="000000"/>
                <w:highlight w:val="red"/>
                <w:lang w:val="uk-UA" w:eastAsia="uk-UA"/>
              </w:rPr>
            </w:pPr>
            <w:r>
              <w:rPr>
                <w:b/>
                <w:bCs/>
                <w:color w:val="000000"/>
                <w:highlight w:val="red"/>
                <w:lang w:val="uk-UA" w:eastAsia="uk-UA"/>
              </w:rPr>
            </w:r>
          </w:p>
        </w:tc>
        <w:tc>
          <w:tcPr>
            <w:tcW w:w="17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tabs>
                <w:tab w:val="clear" w:pos="708"/>
                <w:tab w:val="right" w:pos="7767" w:leader="none"/>
              </w:tabs>
              <w:suppressAutoHyphens w:val="true"/>
              <w:autoSpaceDE w:val="false"/>
              <w:spacing w:lineRule="auto" w:line="252"/>
              <w:jc w:val="center"/>
              <w:textAlignment w:val="center"/>
              <w:rPr>
                <w:b/>
                <w:b/>
                <w:bCs/>
                <w:color w:val="000000"/>
                <w:lang w:val="uk-UA" w:eastAsia="uk-UA"/>
              </w:rPr>
            </w:pPr>
            <w:r>
              <w:rPr>
                <w:b/>
                <w:bCs/>
                <w:color w:val="000000"/>
                <w:lang w:val="uk-UA" w:eastAsia="uk-UA"/>
              </w:rPr>
              <w:t>%</w:t>
            </w:r>
          </w:p>
        </w:tc>
        <w:tc>
          <w:tcPr>
            <w:tcW w:w="10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73</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77</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86</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7,99</w:t>
            </w:r>
          </w:p>
        </w:tc>
        <w:tc>
          <w:tcPr>
            <w:tcW w:w="113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Normal"/>
              <w:widowControl w:val="false"/>
              <w:autoSpaceDE w:val="false"/>
              <w:jc w:val="center"/>
              <w:rPr>
                <w:b/>
                <w:b/>
                <w:bCs/>
                <w:color w:val="000000"/>
                <w:lang w:val="uk-UA" w:eastAsia="uk-UA"/>
              </w:rPr>
            </w:pPr>
            <w:r>
              <w:rPr>
                <w:b/>
                <w:bCs/>
                <w:color w:val="000000"/>
                <w:lang w:val="uk-UA" w:eastAsia="uk-UA"/>
              </w:rPr>
              <w:t>19,35</w:t>
            </w:r>
          </w:p>
        </w:tc>
      </w:tr>
    </w:tbl>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both"/>
        <w:textAlignment w:val="baseline"/>
        <w:rPr>
          <w:bCs/>
          <w:color w:val="000000"/>
          <w:sz w:val="28"/>
          <w:szCs w:val="28"/>
          <w:lang w:val="uk-UA"/>
        </w:rPr>
      </w:pPr>
      <w:r>
        <w:rPr>
          <w:bCs/>
          <w:color w:val="000000"/>
          <w:sz w:val="28"/>
          <w:szCs w:val="28"/>
          <w:lang w:val="uk-UA"/>
        </w:rPr>
        <w:t>Поряд з цим, додатковими цілями сталого енергетичного розвитку Рівненської області на період до 2030 року визначено:</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регіональної енергетичної безпеки, стійкості та незалеж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рощування темпів встановлення відновлюваних джерел енергії приватними домогосподарствами та юридичними особ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озвиток розподіленої генерації;</w:t>
      </w:r>
    </w:p>
    <w:p>
      <w:pPr>
        <w:pStyle w:val="Rvps6"/>
        <w:shd w:fill="FFFFFF" w:val="clear"/>
        <w:spacing w:lineRule="atLeast" w:line="0" w:before="0" w:after="0"/>
        <w:ind w:firstLine="567"/>
        <w:jc w:val="both"/>
        <w:textAlignment w:val="baseline"/>
        <w:rPr/>
      </w:pPr>
      <w:r>
        <w:rPr>
          <w:color w:val="000000"/>
          <w:sz w:val="28"/>
          <w:szCs w:val="28"/>
          <w:lang w:val="uk-UA"/>
        </w:rPr>
        <w:t>впровадження заходів з енергоефективності та зниження витрат на оплату енергії і комунальних послуг на підприємствах, установах та організаціях, галузеве управління якими здійснює Рівненська облдержадміністраці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здійснення сертифікації енергетичної ефективності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провадження системи енергетичного менеджмент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меншення викидів парникових газ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ідвищення рівня оснащеності вузлами комерційного обліку енергії та комунальних послуг, а також системи автоматичного їх регулювання спожи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кращення якості надання комунальних послуг, в тому числі централізованого водопостачання та централізованого водовідвед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стабільного функціонування Рівненської АЕС у базовому режимі в умовах нарощування частки розподіленої генерац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аксимально можливе використання відходів сільського господарства та агропромислового комплексу для енергетичних ціле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екологічно безпечного та ресурсозберігаючого поводження з твердими побутовими відходів.</w:t>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діл V. Проєкти сталого енергетичного розвитку Рівненської област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1. Основні очікувані показники технічних проєкт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Технічні проєкти – це проєкти, що передбачають капітальні вкладення у покращення енергетичних характеристик фізичних об’єктів житлового фонду, соціальної інфраструктури, створення та/або енергетичну модернізацію об’єктів систем життєзабезпечення та енергозабезпечення, системи транспорту, іншої інфраструктури на території області шляхом будівництва для підвищення їх енергетичної ефективності, розвитку відновлюваних джерел енергії тощо </w:t>
        <w:br/>
        <w:t>(у тому числі розроблення прийнятних для фінансових установ попередніх техніко-економічних обґрунтувань інвестиційних проєк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Регіональним енергетичним планом заплановано реалізувати 86 проєктів з підвищення енергоефективності загальною вартістю 3801214,16 тис. гривень (78869,91 тис. євро за курсом Національного банку України станом на 01.09.2025) з сумарною очікуваною річної економією енергії на кінець </w:t>
        <w:br/>
        <w:t>2030 року в обсязі 16312,11 МВт·годин.</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ож, очікується реалізації 5 проєктів із розвитку відновлюваних джерел енергії загальною вартістю 72943,00 тис. гривень (1513,47 тис. євро за курсом Національного банку України станом на 01.09.2025) з плановим обсягом заміщення енергії на кінець 2030 року в обсязі 1391,06 МВт·год/рік.</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Всього, Регіональним енергетичним планом заплановано реалізувати </w:t>
        <w:br/>
        <w:t xml:space="preserve">91 технічний проєкт загальною вартістю 3874157,16 тис гривень </w:t>
        <w:br/>
        <w:t xml:space="preserve">(80383,38 тис. євро за курсом Національного банку України станом на </w:t>
        <w:br/>
        <w:t>01 вересня 2025 року).</w:t>
      </w:r>
    </w:p>
    <w:p>
      <w:pPr>
        <w:pStyle w:val="Rvps6"/>
        <w:shd w:fill="FFFFFF" w:val="clear"/>
        <w:spacing w:lineRule="atLeast" w:line="0" w:before="0" w:after="0"/>
        <w:ind w:firstLine="567"/>
        <w:jc w:val="both"/>
        <w:textAlignment w:val="baseline"/>
        <w:rPr/>
      </w:pPr>
      <w:r>
        <w:rPr>
          <w:color w:val="000000"/>
          <w:sz w:val="28"/>
          <w:szCs w:val="28"/>
          <w:lang w:val="uk-UA"/>
        </w:rPr>
        <w:t>Питомі капітальні витрати при реалізації технічних проєктів Регіонального енергетичного плану складають орієнтовно 218839,71 тис. гривень/кВт·год (4540,62 тис. євро/кВт·год).</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етальна інформація щодо усіх технічних проєктів розміщена в додатку 1 «Каталог проєктів сталого енергетичного розвитку Рівненської області» до Регіонального енергетичного план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2. Основні очікувані показники організаційних проєкт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рганізаційні проєкти – це проєкти, що передбачають запровадження заходів організаційного, економічного, інформаційного характеру, у тому числі щодо запровадження систем енергетичного менеджменту, створення економічних стимулів, розбудови спроможності, підвищення кваліфікації, підвищення рівня обізнаності та формування поведінки населення щодо раціонального використання енергії та природних ресурсів (у тому числі шляхом проведення інформаційних заходів, кампаній, створення інформаційної продукції та презентаційних матеріалів, створення і забезпечення постійного функціонування консультаційних центрів щодо технічних, адміністративних, фінансових питань та сучасних інструментів запровадження заходів технічного характеру) тощо.</w:t>
      </w:r>
    </w:p>
    <w:p>
      <w:pPr>
        <w:pStyle w:val="Rvps6"/>
        <w:shd w:fill="FFFFFF" w:val="clear"/>
        <w:spacing w:lineRule="atLeast" w:line="0" w:before="0" w:after="0"/>
        <w:ind w:firstLine="567"/>
        <w:jc w:val="both"/>
        <w:textAlignment w:val="baseline"/>
        <w:rPr/>
      </w:pPr>
      <w:r>
        <w:rPr>
          <w:color w:val="000000"/>
          <w:sz w:val="28"/>
          <w:szCs w:val="28"/>
          <w:lang w:val="uk-UA"/>
        </w:rPr>
        <w:t xml:space="preserve">Регіональним енергетичним планом заплановано реалізувати </w:t>
        <w:br/>
        <w:t xml:space="preserve">12 організаційних проєктів загальною вартістю 44542,16 тис. гривень </w:t>
        <w:br/>
        <w:t>(924,19 тис. євро за курсом Національного банку України станом на 01 вересня 2025 року).</w:t>
      </w:r>
    </w:p>
    <w:p>
      <w:pPr>
        <w:pStyle w:val="Rvps6"/>
        <w:shd w:fill="FFFFFF" w:val="clear"/>
        <w:spacing w:lineRule="atLeast" w:line="0" w:before="0" w:after="0"/>
        <w:ind w:firstLine="567"/>
        <w:jc w:val="both"/>
        <w:textAlignment w:val="baseline"/>
        <w:rPr/>
      </w:pPr>
      <w:r>
        <w:rPr>
          <w:color w:val="000000"/>
          <w:sz w:val="28"/>
          <w:szCs w:val="28"/>
          <w:lang w:val="uk-UA"/>
        </w:rPr>
        <w:t>Детальна інформація щодо усіх організаційних проєктів розміщена в додатку 1 «Каталог проєктів сталого енергетичного розвитку Рівненської області» до Регіонального енергетичного план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r>
        <w:br w:type="page"/>
      </w:r>
    </w:p>
    <w:p>
      <w:pPr>
        <w:pStyle w:val="Rvps6"/>
        <w:shd w:fill="FFFFFF" w:val="clear"/>
        <w:spacing w:lineRule="atLeast" w:line="0" w:before="0" w:after="0"/>
        <w:jc w:val="center"/>
        <w:textAlignment w:val="baseline"/>
        <w:rPr/>
      </w:pPr>
      <w:r>
        <w:rPr>
          <w:b/>
          <w:color w:val="000000"/>
          <w:sz w:val="28"/>
          <w:szCs w:val="28"/>
          <w:lang w:val="uk-UA"/>
        </w:rPr>
        <w:t xml:space="preserve">Розділ VІ. Організація виконання та фінансування </w:t>
        <w:br/>
        <w:t xml:space="preserve">Регіонального енергетичного плану </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1. Установи, підприємства, організації, які планується залучити до виконання Регіонального енергетичного плану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Для ефективної реалізації заходів </w:t>
      </w:r>
      <w:r>
        <w:rPr>
          <w:bCs/>
          <w:color w:val="000000"/>
          <w:sz w:val="28"/>
          <w:szCs w:val="28"/>
          <w:lang w:val="uk-UA"/>
        </w:rPr>
        <w:t xml:space="preserve">Регіонального енергетичного плану </w:t>
      </w:r>
      <w:r>
        <w:rPr>
          <w:color w:val="000000"/>
          <w:sz w:val="28"/>
          <w:szCs w:val="28"/>
          <w:lang w:val="uk-UA"/>
        </w:rPr>
        <w:t>необхідно залучати широкий спектр підприємств, установ та організацій усіх форм власності. Реалізація технічних та організаційних проєктів вимагає тісної співпраці органів державної влади, органів місцевого самоврядування, підприємств, установ та організацій, галузеве управління якими здійснює Рівненська облдержадміністрація, бізнесу, суб’єктів господарювання - надавачів комунальних послуг, громадських організацій та міжнародних партнерів. Зокрема:</w:t>
      </w:r>
    </w:p>
    <w:p>
      <w:pPr>
        <w:pStyle w:val="Rvps6"/>
        <w:shd w:fill="FFFFFF" w:val="clear"/>
        <w:spacing w:lineRule="atLeast" w:line="0" w:before="0" w:after="0"/>
        <w:ind w:firstLine="567"/>
        <w:jc w:val="both"/>
        <w:textAlignment w:val="baseline"/>
        <w:rPr>
          <w:bCs/>
          <w:color w:val="000000"/>
          <w:sz w:val="28"/>
          <w:szCs w:val="28"/>
          <w:lang w:val="uk-UA"/>
        </w:rPr>
      </w:pPr>
      <w:r>
        <w:rPr>
          <w:color w:val="000000"/>
          <w:sz w:val="28"/>
          <w:szCs w:val="28"/>
          <w:lang w:val="uk-UA"/>
        </w:rPr>
        <w:t xml:space="preserve">Рівненська облдержадміністрація та Рівненська обласна рада забезпечуватимуть координацію, прийняття рішень, затвердження програм і контроль за реалізацією виконання заходів </w:t>
      </w:r>
      <w:r>
        <w:rPr>
          <w:bCs/>
          <w:color w:val="000000"/>
          <w:sz w:val="28"/>
          <w:szCs w:val="28"/>
          <w:lang w:val="uk-UA"/>
        </w:rPr>
        <w:t>Регіонального енергетичного плану;</w:t>
      </w:r>
    </w:p>
    <w:p>
      <w:pPr>
        <w:pStyle w:val="Rvps6"/>
        <w:shd w:fill="FFFFFF" w:val="clear"/>
        <w:spacing w:lineRule="atLeast" w:line="0" w:before="0" w:after="0"/>
        <w:ind w:firstLine="567"/>
        <w:jc w:val="both"/>
        <w:textAlignment w:val="baseline"/>
        <w:rPr/>
      </w:pPr>
      <w:r>
        <w:rPr>
          <w:color w:val="000000"/>
          <w:sz w:val="28"/>
          <w:szCs w:val="28"/>
          <w:lang w:val="uk-UA"/>
        </w:rPr>
        <w:t xml:space="preserve">підприємства, установи та організації, галузеве управління якими здійснює Рівненська облдержадміністрація (в тому числі РОВКП ВКГ «Рівнеоблводоканал») забезпечуватимуть безпосередню реалізацію заходів </w:t>
      </w:r>
      <w:r>
        <w:rPr>
          <w:bCs/>
          <w:color w:val="000000"/>
          <w:sz w:val="28"/>
          <w:szCs w:val="28"/>
          <w:lang w:val="uk-UA"/>
        </w:rPr>
        <w:t>Регіонального енергетичного плану;</w:t>
      </w:r>
    </w:p>
    <w:p>
      <w:pPr>
        <w:pStyle w:val="Rvps6"/>
        <w:shd w:fill="FFFFFF" w:val="clear"/>
        <w:spacing w:lineRule="atLeast" w:line="0" w:before="0" w:after="0"/>
        <w:ind w:firstLine="567"/>
        <w:jc w:val="both"/>
        <w:textAlignment w:val="baseline"/>
        <w:rPr/>
      </w:pPr>
      <w:r>
        <w:rPr>
          <w:bCs/>
          <w:color w:val="000000"/>
          <w:sz w:val="28"/>
          <w:szCs w:val="28"/>
          <w:lang w:val="uk-UA"/>
        </w:rPr>
        <w:t xml:space="preserve">центральні органи виконавчої влади забезпечуватимуть розробку нормативів, надаватимуть фінансову підтримку на реалізацію заходів, в тому числі з допомогою коштів </w:t>
      </w:r>
      <w:r>
        <w:rPr>
          <w:color w:val="000000"/>
          <w:sz w:val="28"/>
          <w:szCs w:val="28"/>
          <w:lang w:val="uk-UA"/>
        </w:rPr>
        <w:t>АТ «Фонд декарбонізації»</w:t>
      </w:r>
      <w:r>
        <w:rPr>
          <w:bCs/>
          <w:color w:val="000000"/>
          <w:sz w:val="28"/>
          <w:szCs w:val="28"/>
          <w:lang w:val="uk-UA"/>
        </w:rPr>
        <w:t>;</w:t>
      </w:r>
    </w:p>
    <w:p>
      <w:pPr>
        <w:pStyle w:val="Rvps6"/>
        <w:shd w:fill="FFFFFF" w:val="clear"/>
        <w:spacing w:lineRule="atLeast" w:line="0" w:before="0" w:after="0"/>
        <w:ind w:firstLine="567"/>
        <w:jc w:val="both"/>
        <w:textAlignment w:val="baseline"/>
        <w:rPr>
          <w:bCs/>
          <w:color w:val="000000"/>
          <w:sz w:val="28"/>
          <w:szCs w:val="28"/>
          <w:lang w:val="uk-UA"/>
        </w:rPr>
      </w:pPr>
      <w:r>
        <w:rPr>
          <w:bCs/>
          <w:color w:val="000000"/>
          <w:sz w:val="28"/>
          <w:szCs w:val="28"/>
          <w:lang w:val="uk-UA"/>
        </w:rPr>
        <w:t>бізнес забезпечуватиме проведення сертифікації енергетичної ефективності, виконання проєктних і будівельно-монтажних робіт, постачання матеріалів, обладнання тощо;</w:t>
      </w:r>
    </w:p>
    <w:p>
      <w:pPr>
        <w:pStyle w:val="Rvps6"/>
        <w:shd w:fill="FFFFFF" w:val="clear"/>
        <w:spacing w:lineRule="atLeast" w:line="0" w:before="0" w:after="0"/>
        <w:ind w:firstLine="567"/>
        <w:jc w:val="both"/>
        <w:textAlignment w:val="baseline"/>
        <w:rPr/>
      </w:pPr>
      <w:r>
        <w:rPr>
          <w:bCs/>
          <w:color w:val="000000"/>
          <w:sz w:val="28"/>
          <w:szCs w:val="28"/>
          <w:lang w:val="uk-UA"/>
        </w:rPr>
        <w:t xml:space="preserve">ЕСКО-компанії забезпечуватимуть фінансування проєктів з підвищення енергоефективності та </w:t>
      </w:r>
      <w:r>
        <w:rPr>
          <w:color w:val="000000"/>
          <w:sz w:val="28"/>
          <w:szCs w:val="28"/>
          <w:lang w:val="uk-UA"/>
        </w:rPr>
        <w:t>розвитку відновлюваних джерел енергії за рахунок укладання енергосервісних договорів</w:t>
      </w:r>
      <w:r>
        <w:rPr>
          <w:bCs/>
          <w:color w:val="000000"/>
          <w:sz w:val="28"/>
          <w:szCs w:val="28"/>
          <w:lang w:val="uk-UA"/>
        </w:rPr>
        <w:t>;</w:t>
      </w:r>
    </w:p>
    <w:p>
      <w:pPr>
        <w:pStyle w:val="Rvps6"/>
        <w:shd w:fill="FFFFFF" w:val="clear"/>
        <w:spacing w:lineRule="atLeast" w:line="0" w:before="0" w:after="0"/>
        <w:ind w:firstLine="567"/>
        <w:jc w:val="both"/>
        <w:textAlignment w:val="baseline"/>
        <w:rPr>
          <w:bCs/>
          <w:color w:val="000000"/>
          <w:sz w:val="28"/>
          <w:szCs w:val="28"/>
          <w:lang w:val="uk-UA"/>
        </w:rPr>
      </w:pPr>
      <w:r>
        <w:rPr>
          <w:bCs/>
          <w:color w:val="000000"/>
          <w:sz w:val="28"/>
          <w:szCs w:val="28"/>
          <w:lang w:val="uk-UA"/>
        </w:rPr>
        <w:t>міжнародні організації (</w:t>
      </w:r>
      <w:r>
        <w:rPr>
          <w:color w:val="000000"/>
          <w:sz w:val="28"/>
          <w:szCs w:val="28"/>
          <w:lang w:val="uk-UA"/>
        </w:rPr>
        <w:t>GIZ, ЄБРР, НЕФКО, Світовий банк тощо</w:t>
      </w:r>
      <w:r>
        <w:rPr>
          <w:bCs/>
          <w:color w:val="000000"/>
          <w:sz w:val="28"/>
          <w:szCs w:val="28"/>
          <w:lang w:val="uk-UA"/>
        </w:rPr>
        <w:t xml:space="preserve">) надаватимуть </w:t>
      </w:r>
      <w:r>
        <w:rPr>
          <w:color w:val="000000"/>
          <w:sz w:val="28"/>
          <w:szCs w:val="28"/>
          <w:lang w:val="uk-UA"/>
        </w:rPr>
        <w:t>грантове та кредитне фінансування, здійснюватимуть консультативну та організаційну допомогу</w:t>
      </w:r>
      <w:r>
        <w:rPr>
          <w:bCs/>
          <w:color w:val="000000"/>
          <w:sz w:val="28"/>
          <w:szCs w:val="28"/>
          <w:lang w:val="uk-UA"/>
        </w:rPr>
        <w:t>;</w:t>
      </w:r>
    </w:p>
    <w:p>
      <w:pPr>
        <w:pStyle w:val="Rvps6"/>
        <w:shd w:fill="FFFFFF" w:val="clear"/>
        <w:spacing w:lineRule="atLeast" w:line="0" w:before="0" w:after="0"/>
        <w:ind w:firstLine="567"/>
        <w:jc w:val="both"/>
        <w:textAlignment w:val="baseline"/>
        <w:rPr>
          <w:color w:val="000000"/>
          <w:sz w:val="28"/>
          <w:szCs w:val="28"/>
          <w:lang w:val="uk-UA"/>
        </w:rPr>
      </w:pPr>
      <w:r>
        <w:rPr>
          <w:bCs/>
          <w:color w:val="000000"/>
          <w:sz w:val="28"/>
          <w:szCs w:val="28"/>
          <w:lang w:val="uk-UA"/>
        </w:rPr>
        <w:t xml:space="preserve">громадські організації братимуть участь у впровадженні та моніторингу реалізації проєктів з підвищення енергоефективності та  </w:t>
      </w:r>
      <w:r>
        <w:rPr>
          <w:color w:val="000000"/>
          <w:sz w:val="28"/>
          <w:szCs w:val="28"/>
          <w:lang w:val="uk-UA"/>
        </w:rPr>
        <w:t>розвитку відновлюваних джерел енергії, проводитимуть моніторинг</w:t>
      </w:r>
      <w:r>
        <w:rPr>
          <w:bCs/>
          <w:color w:val="000000"/>
          <w:sz w:val="28"/>
          <w:szCs w:val="28"/>
          <w:lang w:val="uk-UA"/>
        </w:rPr>
        <w:t>;</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кредитно-фінансові установи забезпечуватимуть фінансову підтримку реалізації заходів </w:t>
      </w:r>
      <w:r>
        <w:rPr>
          <w:bCs/>
          <w:color w:val="000000"/>
          <w:sz w:val="28"/>
          <w:szCs w:val="28"/>
          <w:lang w:val="uk-UA"/>
        </w:rPr>
        <w:t>Регіонального енергетичного плану у вигляді кредит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center"/>
        <w:textAlignment w:val="baseline"/>
        <w:rPr>
          <w:color w:val="000000"/>
          <w:sz w:val="28"/>
          <w:szCs w:val="28"/>
          <w:lang w:val="uk-UA"/>
        </w:rPr>
      </w:pPr>
      <w:r>
        <w:rPr>
          <w:b/>
          <w:color w:val="000000"/>
          <w:sz w:val="28"/>
          <w:szCs w:val="28"/>
          <w:lang w:val="uk-UA"/>
        </w:rPr>
        <w:t xml:space="preserve">2. Потреби у фінансових ресурсах для виконання </w:t>
        <w:br/>
        <w:t xml:space="preserve">Регіонального енергетичного плану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Орієнтовна потреба у фінансових ресурсах для реалізації технічних та організаційних проєктів Регіонального енергетичного плану визначена шляхом оцінки усередненої вартості виконання робіт та організації заходів за цінами станом на 01 липня 2025 року з врахування податку на додану вартість.</w:t>
      </w:r>
    </w:p>
    <w:p>
      <w:pPr>
        <w:pStyle w:val="Rvps6"/>
        <w:shd w:fill="FFFFFF" w:val="clear"/>
        <w:spacing w:lineRule="atLeast" w:line="0" w:before="0" w:after="0"/>
        <w:ind w:firstLine="567"/>
        <w:jc w:val="both"/>
        <w:textAlignment w:val="baseline"/>
        <w:rPr/>
      </w:pPr>
      <w:r>
        <w:rPr>
          <w:color w:val="000000"/>
          <w:sz w:val="28"/>
          <w:szCs w:val="28"/>
          <w:lang w:val="uk-UA"/>
        </w:rPr>
        <w:t>Загальний орієнтовний обсяг до кінця 2030 року витрат становить 3918699,32 тис. гривень (81307,56 тис. євро за курсом Національного банку України станом на 01 вересня 2025 року).</w:t>
      </w:r>
    </w:p>
    <w:p>
      <w:pPr>
        <w:pStyle w:val="Rvps6"/>
        <w:shd w:fill="FFFFFF" w:val="clear"/>
        <w:spacing w:lineRule="atLeast" w:line="0" w:before="0" w:after="0"/>
        <w:ind w:firstLine="567"/>
        <w:jc w:val="both"/>
        <w:textAlignment w:val="baseline"/>
        <w:rPr/>
      </w:pPr>
      <w:r>
        <w:rPr>
          <w:color w:val="000000"/>
          <w:sz w:val="28"/>
          <w:szCs w:val="28"/>
          <w:lang w:val="uk-UA"/>
        </w:rPr>
        <w:t xml:space="preserve">Зокрема, для реалізації технічних проєктів в будівлях підприємств, установ та організацій, галузеве управління якими здійснює Рівненська облдержадміністрація необхідно залучити кошти в обсязі близько 608726,15 тис. гривень (12630,22 тис. євро за курсом Національного банку України станом на 01 вересня 2025 року). Для реалізації технічних проєктів на об’єктах водопостачання та водовідведення РОВКП ВКГ «Рівнеоблводоканал» необхідно залучити кошти в обсязі близько 3265431,01 тис. гривень (67753,15 тис. євро за курсом Національного банку України станом на </w:t>
        <w:br/>
        <w:t>01 вересня 2025 року).</w:t>
      </w:r>
    </w:p>
    <w:p>
      <w:pPr>
        <w:pStyle w:val="Rvps6"/>
        <w:shd w:fill="FFFFFF" w:val="clear"/>
        <w:spacing w:lineRule="atLeast" w:line="0" w:before="0" w:after="0"/>
        <w:ind w:firstLine="567"/>
        <w:jc w:val="both"/>
        <w:textAlignment w:val="baseline"/>
        <w:rPr/>
      </w:pPr>
      <w:r>
        <w:rPr>
          <w:color w:val="000000"/>
          <w:sz w:val="28"/>
          <w:szCs w:val="28"/>
          <w:lang w:val="uk-UA"/>
        </w:rPr>
        <w:t>Організаційні проєкти, які передбачається реалізувати в рамках Регіонального енергетичного плану, потребують залучення коштів в обсязі близько 44542,16 тис. гривень (924,19 тис. євро за курсом Національного банку України станом на 01 вересня 2025 ро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center"/>
        <w:textAlignment w:val="baseline"/>
        <w:rPr>
          <w:b/>
          <w:b/>
          <w:color w:val="000000"/>
          <w:sz w:val="28"/>
          <w:szCs w:val="28"/>
          <w:lang w:val="uk-UA"/>
        </w:rPr>
      </w:pPr>
      <w:r>
        <w:rPr>
          <w:b/>
          <w:color w:val="000000"/>
          <w:sz w:val="28"/>
          <w:szCs w:val="28"/>
          <w:lang w:val="uk-UA"/>
        </w:rPr>
        <w:t>3. Джерела фінансування Регіонального енергетичного план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раховуючи обмеження в умовах дії воєнного стану в Україні, для ефективного та стабільного фінансування проєктів з підвищення енергоефективності та розвитку відновлюваних джерел енергії необхідно застосовувати і використовувати усі можливі механізми та джерела фінансування з врахуванням пріоритетності проєктів та доцільності використання різних механізмів для їх фінансу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окрема, для реалізації технічних та організаційних проєктів Регіонального енергетичного плану основними джерелами їх фінансування будуть кошти місцевих бюджетів Рівненської області, кошти підприємств, установ та організацій, галузеве управління якими здійснює Рівненська облдержадміністрація, грантові та кредитні кошти, кошти ЕСКО-компаній та інші джерела, які не заборонені законодавством.</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center"/>
        <w:textAlignment w:val="baseline"/>
        <w:rPr/>
      </w:pPr>
      <w:r>
        <w:rPr>
          <w:b/>
          <w:color w:val="000000"/>
          <w:sz w:val="28"/>
          <w:szCs w:val="28"/>
          <w:lang w:val="uk-UA"/>
        </w:rPr>
        <w:t>4. Основні потенційні внутрішні і зовнішні ризики при виконанні Регіонального енергетичного плану та можливі дії щодо зниження визначених ризик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Визначення основних потенційних внутрішніх і зовнішніх ризиків при виконанні Регіонального енергетичного плану дозволить завчасно передбачити проблеми, які можуть ускладнити або зупинити реалізацію технічний та організаційних проєктів. Аналіз ризиків допомагає більш ефективно планувати ресурси, уникати фінансових втрат, зменшувати вплив непередбачуваних обставин та забезпечувати безперервність виконання заходів навіть у складних умовах, зокрема під час воєнного стану.</w:t>
      </w:r>
    </w:p>
    <w:p>
      <w:pPr>
        <w:pStyle w:val="Rvps6"/>
        <w:shd w:fill="FFFFFF" w:val="clear"/>
        <w:spacing w:lineRule="atLeast" w:line="0" w:before="0" w:after="0"/>
        <w:ind w:firstLine="567"/>
        <w:jc w:val="both"/>
        <w:textAlignment w:val="baseline"/>
        <w:rPr/>
      </w:pPr>
      <w:r>
        <w:rPr>
          <w:color w:val="000000"/>
          <w:sz w:val="28"/>
          <w:szCs w:val="28"/>
          <w:lang w:val="uk-UA"/>
        </w:rPr>
        <w:t>Крім того, системне управління ризиками дає можливість підвищити довіру міжнародних донорів та інвесторів, адже демонструє готовність до відповідального виконання зобов’язань. Це сприяє залученню додаткових фінансових ресурсів, формує позитивний імідж області як надійного партнера та гарантує більш успішну реалізацію проєктів з підвищення енергоефективності та розвитку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Таблиця 27. Основні потенційні внутрішні і зовнішні ризики при виконанні Регіонального енергетичного плану та можливі дії щодо зниження визначених ризиків</w:t>
      </w:r>
    </w:p>
    <w:p>
      <w:pPr>
        <w:pStyle w:val="Rvps6"/>
        <w:shd w:fill="FFFFFF" w:val="clear"/>
        <w:spacing w:lineRule="atLeast" w:line="0" w:before="0" w:after="0"/>
        <w:ind w:firstLine="567"/>
        <w:jc w:val="both"/>
        <w:textAlignment w:val="baseline"/>
        <w:rPr>
          <w:b/>
          <w:b/>
          <w:color w:val="000000"/>
          <w:sz w:val="18"/>
          <w:szCs w:val="18"/>
          <w:lang w:val="uk-UA"/>
        </w:rPr>
      </w:pPr>
      <w:r>
        <w:rPr>
          <w:b/>
          <w:color w:val="000000"/>
          <w:sz w:val="18"/>
          <w:szCs w:val="18"/>
          <w:lang w:val="uk-UA"/>
        </w:rPr>
      </w:r>
    </w:p>
    <w:tbl>
      <w:tblPr>
        <w:tblW w:w="9747" w:type="dxa"/>
        <w:jc w:val="left"/>
        <w:tblInd w:w="-113" w:type="dxa"/>
        <w:tblLayout w:type="fixed"/>
        <w:tblCellMar>
          <w:top w:w="0" w:type="dxa"/>
          <w:left w:w="108" w:type="dxa"/>
          <w:bottom w:w="0" w:type="dxa"/>
          <w:right w:w="108" w:type="dxa"/>
        </w:tblCellMar>
      </w:tblPr>
      <w:tblGrid>
        <w:gridCol w:w="1384"/>
        <w:gridCol w:w="4253"/>
        <w:gridCol w:w="41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Тип ризик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Потенційні ризи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bCs/>
                <w:color w:val="000000"/>
                <w:lang w:val="uk-UA"/>
              </w:rPr>
            </w:pPr>
            <w:r>
              <w:rPr>
                <w:b/>
                <w:bCs/>
                <w:color w:val="000000"/>
                <w:lang w:val="uk-UA"/>
              </w:rPr>
              <w:t>Можливі дії щодо зниження ризиків</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нутрішн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Недостатнє фінансування з місцевих чи державного бюджетів, за рахунок коштів підприємств, установ та організаці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Диверсифікація джерел фінансування, залучення державно-приватного партнерства, міжнародних грантів та інших джерел, не заборонених законодавством</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Низький рівень координації між органами державної влади та основними виконавцями проєкті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Створення робочих груп, регулярний моніторинг, цифрові системи управління проєктами</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Недостатня кваліфікація працівників, які реалізують проєкти з підвищення енергоефективності та розвитку відновлюваних джерел енергі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Навчання персоналу, залучення експертів, підвищення кваліфікації через програми донор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Опір змінам серед підприємств, установ та організаці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Проведення інформаційних кампанії, демонстраційних проєктів тощо</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овнішн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Проведення бойових дії та руйнування інфраструктур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Створення альтернативних (аварійних) планів роботи операторів критичної інфраструктури, розвиток розподіленої генерації, забезпечення резервними джерелами живлення із запасами палива для довготривалої роботи</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Макроекономічна нестабільність, інфляція, зростання вартості матеріалів та обладнанн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Фіксація цін у договорах, залучення пільгових кредитів тощо</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Затримки у постачанні матеріалів обладнання через логістичні проблем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Використання локальних виробників, створення резервних аварійних складів, диверсифікація постачальник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pPr>
            <w:r>
              <w:rPr>
                <w:color w:val="000000"/>
                <w:lang w:val="uk-UA"/>
              </w:rPr>
              <w:t>Зміни законодавства або нормативної баз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Постійний моніторинг нормативних актів, участь у консультаціях, гнучкість у плануванні проєкт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both"/>
              <w:textAlignment w:val="baseline"/>
              <w:rPr>
                <w:color w:val="000000"/>
                <w:sz w:val="28"/>
                <w:szCs w:val="28"/>
                <w:lang w:val="uk-UA"/>
              </w:rPr>
            </w:pPr>
            <w:r>
              <w:rPr>
                <w:color w:val="000000"/>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 xml:space="preserve">Кліматичні ризики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both"/>
              <w:textAlignment w:val="baseline"/>
              <w:rPr>
                <w:color w:val="000000"/>
                <w:lang w:val="uk-UA"/>
              </w:rPr>
            </w:pPr>
            <w:r>
              <w:rPr>
                <w:color w:val="000000"/>
                <w:lang w:val="uk-UA"/>
              </w:rPr>
              <w:t>Врахування кліматичних сценаріїв при проєктуванні, використання стійких матеріалів та технологій</w:t>
            </w:r>
          </w:p>
        </w:tc>
      </w:tr>
    </w:tbl>
    <w:p>
      <w:pPr>
        <w:pStyle w:val="Rvps6"/>
        <w:shd w:fill="FFFFFF" w:val="clear"/>
        <w:spacing w:lineRule="atLeast" w:line="0" w:before="0" w:after="0"/>
        <w:ind w:firstLine="567"/>
        <w:jc w:val="center"/>
        <w:textAlignment w:val="baseline"/>
        <w:rPr/>
      </w:pPr>
      <w:r>
        <w:rPr>
          <w:b/>
          <w:color w:val="000000"/>
          <w:sz w:val="28"/>
          <w:szCs w:val="28"/>
          <w:lang w:val="uk-UA"/>
        </w:rPr>
        <w:t xml:space="preserve">5. Організація моніторингу, аналізу та оцінки ефективності Регіонального енергетичного плану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оніторинг Регіонального енергетичного плану здійснюється для оцінки досягнення встановлених цілей сталого енергетичного розвитку області та індикативних показників досягнення цілей сталого енергетичного розвитку, забезпечення їх сталості, оцінки необхідності внесення змін до Регіонального енергетичного плану для його вдосконалення та вчасного уникнення помилок чи неточностей, уточнення базової лінії та сценарію сталого енергетичного розвитку Рівненської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Моніторинг реалізації заходів та досягнення встановлених цілей сталого енергетичного розвитку здійснюється щороку структурним підрозділом облдержадміністрації, який відповідальний за запровадження та забезпечення функціонування системи енергетичного менеджменту. До процесу моніторингу можуть залучатися представники зацікавлених сторін у сфері сталого енергетичного розвитку області, зокрема асоціацій та громадських організацій, інших юридичних осіб (за згодою їх керівників) та фізичні особи (за згодою).</w:t>
      </w:r>
    </w:p>
    <w:p>
      <w:pPr>
        <w:pStyle w:val="Rvps6"/>
        <w:shd w:fill="FFFFFF" w:val="clear"/>
        <w:spacing w:lineRule="atLeast" w:line="0" w:before="0" w:after="0"/>
        <w:ind w:firstLine="567"/>
        <w:jc w:val="both"/>
        <w:textAlignment w:val="baseline"/>
        <w:rPr/>
      </w:pPr>
      <w:r>
        <w:rPr>
          <w:color w:val="000000"/>
          <w:sz w:val="28"/>
          <w:szCs w:val="28"/>
          <w:lang w:val="uk-UA"/>
        </w:rPr>
        <w:t>За результатами проведення моніторингу виконання Регіонального енергетичного плану складається річний звіт про його реалізацію за формою згідно з додатком 5 до Методики розроблення місцевих енергетичних планів, затвердженої наказом Міністерства розвитку громад, територій та інфраструктури України від 21 грудня 2023 року № 1163 та зареєстрованої в Міністерстві юстиції України 16 лютого 2024 року за № 245/41590.</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ічний звіт про виконання Регіонального енергетичного плану затверджується Рівненською обласною радою та оприлюднюється на її офіційному вебсайті.</w:t>
      </w:r>
    </w:p>
    <w:p>
      <w:pPr>
        <w:pStyle w:val="Rvps6"/>
        <w:shd w:fill="FFFFFF" w:val="clear"/>
        <w:spacing w:lineRule="atLeast" w:line="0" w:before="0" w:after="0"/>
        <w:ind w:firstLine="567"/>
        <w:jc w:val="both"/>
        <w:textAlignment w:val="baseline"/>
        <w:rPr/>
      </w:pPr>
      <w:r>
        <w:rPr>
          <w:color w:val="000000"/>
          <w:sz w:val="28"/>
          <w:szCs w:val="28"/>
          <w:lang w:val="uk-UA"/>
        </w:rPr>
        <w:t>Щороку до п’ятого числа четвертого місяця, що настає за звітним періодом, Рівненська облдержадміністрація подає до Державного агентства з енергоефективності та енергозбереження України інформацію, що міститься в затверджених річних звітах про виконання Регіонального енергетичного плану за формою згідно з додатком 5 до Методики розроблення місцевих енергетичних планів, затвердженої наказом Міністерства розвитку громад, територій та інфраструктури України від 21 грудня 2023 року № 1163 та зареєстрованої в Міністерстві юстиції України 16 лютого 2024 року за № 245/41590.</w:t>
      </w:r>
    </w:p>
    <w:p>
      <w:pPr>
        <w:pStyle w:val="Rvps6"/>
        <w:shd w:fill="FFFFFF" w:val="clear"/>
        <w:spacing w:lineRule="atLeast" w:line="0" w:before="0" w:after="0"/>
        <w:ind w:firstLine="567"/>
        <w:jc w:val="both"/>
        <w:textAlignment w:val="baseline"/>
        <w:rPr/>
      </w:pPr>
      <w:r>
        <w:rPr>
          <w:color w:val="000000"/>
          <w:sz w:val="28"/>
          <w:szCs w:val="28"/>
          <w:lang w:val="uk-UA"/>
        </w:rPr>
        <w:t>Поряд з цим, дані з річного звіту про виконання Регіонального енергетичного плану вноситься до національної системи моніторингу енергоефективності (за наявності такої системи) відповідно до вимог Методики розроблення місцевих енергетичних планів, затвердженої наказом Міністерства розвитку громад, територій та інфраструктури України від 21 грудня 2023 року № 1163 та зареєстрованої в Міністерстві юстиції України 16 лютого 2024 року за № 245/41590.</w:t>
      </w:r>
      <w:r>
        <w:br w:type="page"/>
      </w:r>
    </w:p>
    <w:p>
      <w:pPr>
        <w:pStyle w:val="Rvps6"/>
        <w:shd w:fill="FFFFFF" w:val="clear"/>
        <w:spacing w:lineRule="atLeast" w:line="0" w:before="0" w:after="0"/>
        <w:jc w:val="center"/>
        <w:textAlignment w:val="baseline"/>
        <w:rPr/>
      </w:pPr>
      <w:r>
        <w:rPr>
          <w:b/>
          <w:color w:val="000000"/>
          <w:sz w:val="28"/>
          <w:szCs w:val="28"/>
          <w:lang w:val="uk-UA"/>
        </w:rPr>
        <w:t xml:space="preserve">Розділ VІІ. Очікувані результати виконання </w:t>
        <w:br/>
        <w:t xml:space="preserve">Регіонального енергетичного плану </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1. Кількісні і якісні показники основних очікуваних результатів </w:t>
        <w:br/>
        <w:t xml:space="preserve">виконання Регіонального енергетичного плану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відслідкування рівня досягнення цілей сталого енергетичного розвитку області доцільно визначити кількісні та якісні показники. Кількісні показники дозволять об’єктивно оцінювати досягнуті результати внаслідок реалізації технічних та організаційних проєктів Регіонального енергетичного план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 xml:space="preserve">Таблиця 28. Кількісні і якісні показники основних очікуваних результатів виконання Регіонального енергетичного плану </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r>
    </w:p>
    <w:tbl>
      <w:tblPr>
        <w:tblW w:w="9747" w:type="dxa"/>
        <w:jc w:val="left"/>
        <w:tblInd w:w="-113" w:type="dxa"/>
        <w:tblLayout w:type="fixed"/>
        <w:tblCellMar>
          <w:top w:w="0" w:type="dxa"/>
          <w:left w:w="108" w:type="dxa"/>
          <w:bottom w:w="0" w:type="dxa"/>
          <w:right w:w="108" w:type="dxa"/>
        </w:tblCellMar>
      </w:tblPr>
      <w:tblGrid>
        <w:gridCol w:w="2093"/>
        <w:gridCol w:w="3969"/>
        <w:gridCol w:w="3685"/>
      </w:tblGrid>
      <w:tr>
        <w:trPr>
          <w:trHeight w:val="9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Цілі сталого енергетичного розвитку обла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Кількісні та якісні показни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b/>
                <w:b/>
                <w:color w:val="000000"/>
                <w:lang w:val="uk-UA"/>
              </w:rPr>
            </w:pPr>
            <w:r>
              <w:rPr>
                <w:b/>
                <w:color w:val="000000"/>
                <w:lang w:val="uk-UA"/>
              </w:rPr>
              <w:t>Основні індикатори</w:t>
            </w:r>
          </w:p>
        </w:tc>
      </w:tr>
      <w:tr>
        <w:trPr>
          <w:trHeight w:val="129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Підвищення енергетичної ефектив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Скорочення споживання енергії та комунальних послуг пріоритетними секторами енергетичного плануванн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 xml:space="preserve">Знижено кінцеве споживання енергії та комунальних послуг на 16312,11 МВт год </w:t>
            </w:r>
          </w:p>
        </w:tc>
      </w:tr>
      <w:tr>
        <w:trPr>
          <w:trHeight w:val="127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8"/>
                <w:szCs w:val="28"/>
                <w:lang w:val="uk-UA"/>
              </w:rPr>
            </w:pPr>
            <w:r>
              <w:rPr>
                <w:b/>
                <w:color w:val="000000"/>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Реалізація проєктів з підвищення енергетичної ефективності в пріоритетних секторах енергетичного плануванн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Реалізовано 86 проєктів із підвищення енергетичної ефективності</w:t>
            </w:r>
          </w:p>
        </w:tc>
      </w:tr>
      <w:tr>
        <w:trPr>
          <w:trHeight w:val="239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8"/>
                <w:szCs w:val="28"/>
                <w:lang w:val="uk-UA"/>
              </w:rPr>
            </w:pPr>
            <w:r>
              <w:rPr>
                <w:b/>
                <w:color w:val="000000"/>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Запровадження системи енергетичного менеджменту в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Запроваджено систему енергетичного менеджменту у 114 органах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w:t>
            </w:r>
          </w:p>
        </w:tc>
      </w:tr>
      <w:tr>
        <w:trPr>
          <w:trHeight w:val="126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Розвиток відновлюваних джерел енерг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Реалізація проєктів з розвитку відновлюваних джерел енергії в пріоритетних секторах енергетичного плануванн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Реалізовано 5 проєктів з розвитку відновлюваних джерел енергії</w:t>
            </w:r>
          </w:p>
        </w:tc>
      </w:tr>
      <w:tr>
        <w:trPr>
          <w:trHeight w:val="988"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napToGrid w:val="false"/>
              <w:spacing w:lineRule="atLeast" w:line="0" w:before="0" w:after="0"/>
              <w:jc w:val="center"/>
              <w:textAlignment w:val="baseline"/>
              <w:rPr>
                <w:b/>
                <w:b/>
                <w:color w:val="000000"/>
                <w:sz w:val="28"/>
                <w:szCs w:val="28"/>
                <w:lang w:val="uk-UA"/>
              </w:rPr>
            </w:pPr>
            <w:r>
              <w:rPr>
                <w:b/>
                <w:color w:val="000000"/>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color w:val="000000"/>
                <w:lang w:val="uk-UA"/>
              </w:rPr>
            </w:pPr>
            <w:r>
              <w:rPr>
                <w:color w:val="000000"/>
                <w:lang w:val="uk-UA"/>
              </w:rPr>
              <w:t>Встановлення потужностей, які працюють на відновлюваних джерелах енергі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Rvps6"/>
              <w:spacing w:lineRule="atLeast" w:line="0" w:before="0" w:after="0"/>
              <w:jc w:val="center"/>
              <w:textAlignment w:val="baseline"/>
              <w:rPr/>
            </w:pPr>
            <w:r>
              <w:rPr>
                <w:color w:val="000000"/>
                <w:lang w:val="uk-UA"/>
              </w:rPr>
              <w:t>Встановлено додатково 1887 кВт потужностей відновлюваних джерел енергії</w:t>
            </w:r>
          </w:p>
        </w:tc>
      </w:tr>
    </w:tbl>
    <w:p>
      <w:pPr>
        <w:pStyle w:val="Rvps6"/>
        <w:shd w:fill="FFFFFF" w:val="clear"/>
        <w:spacing w:lineRule="atLeast" w:line="0" w:before="0" w:after="0"/>
        <w:jc w:val="center"/>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2. Планові зведені енергетичні, вартісні та інвестиційні баланси</w:t>
      </w:r>
    </w:p>
    <w:p>
      <w:pPr>
        <w:pStyle w:val="Rvps6"/>
        <w:shd w:fill="FFFFFF" w:val="clear"/>
        <w:spacing w:lineRule="atLeast" w:line="0" w:before="0" w:after="0"/>
        <w:ind w:firstLine="567"/>
        <w:jc w:val="both"/>
        <w:textAlignment w:val="baseline"/>
        <w:rPr>
          <w:b/>
          <w:b/>
          <w:color w:val="000000"/>
          <w:sz w:val="14"/>
          <w:szCs w:val="28"/>
          <w:lang w:val="uk-UA"/>
        </w:rPr>
      </w:pPr>
      <w:r>
        <w:rPr>
          <w:b/>
          <w:color w:val="000000"/>
          <w:sz w:val="14"/>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етичні баланси</w:t>
      </w:r>
    </w:p>
    <w:p>
      <w:pPr>
        <w:pStyle w:val="Rvps6"/>
        <w:shd w:fill="FFFFFF" w:val="clear"/>
        <w:spacing w:lineRule="atLeast" w:line="0" w:before="0" w:after="0"/>
        <w:ind w:firstLine="567"/>
        <w:jc w:val="both"/>
        <w:textAlignment w:val="baseline"/>
        <w:rPr>
          <w:b/>
          <w:b/>
          <w:color w:val="000000"/>
          <w:sz w:val="14"/>
          <w:szCs w:val="28"/>
          <w:lang w:val="uk-UA"/>
        </w:rPr>
      </w:pPr>
      <w:r>
        <w:rPr>
          <w:b/>
          <w:color w:val="000000"/>
          <w:sz w:val="14"/>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Планові енергетичні баланси побудовані з урахуванням орієнтовного календарного плану та очікуваних результатів від реалізації технічних і організаційних проєктів сталого енергетичного розвитку на період до </w:t>
        <w:br/>
        <w:t xml:space="preserve">2030 року. </w:t>
      </w:r>
    </w:p>
    <w:p>
      <w:pPr>
        <w:pStyle w:val="Rvps6"/>
        <w:shd w:fill="FFFFFF" w:val="clear"/>
        <w:spacing w:lineRule="atLeast" w:line="0" w:before="0" w:after="0"/>
        <w:ind w:firstLine="567"/>
        <w:jc w:val="both"/>
        <w:textAlignment w:val="baseline"/>
        <w:rPr/>
      </w:pPr>
      <w:r>
        <w:rPr>
          <w:color w:val="000000"/>
          <w:sz w:val="28"/>
          <w:szCs w:val="28"/>
          <w:lang w:val="uk-UA"/>
        </w:rPr>
        <w:t>Під час побудови прогнозованих енергетичних балансів обсяги споживання природного газу, електричної енергії, теплової енергії та твердого палива приводились до МВт·год із застосуванням перевідних коефіцієнтів, визначених у додатку 1 до Методики розроблення місцевих енергетичних планів, затвердженої наказом Міністерства розвитку громад, територій та інфраструктури України від 21 грудня 2023 року № 1163 та зареєстрованої в Міністерстві юстиції України 16 лютого 2024 року за № 245/41590.</w:t>
      </w:r>
    </w:p>
    <w:p>
      <w:pPr>
        <w:pStyle w:val="Rvps6"/>
        <w:shd w:fill="FFFFFF" w:val="clear"/>
        <w:spacing w:lineRule="atLeast" w:line="0" w:before="0" w:after="0"/>
        <w:ind w:firstLine="709"/>
        <w:jc w:val="both"/>
        <w:textAlignment w:val="baseline"/>
        <w:rPr>
          <w:color w:val="000000"/>
          <w:sz w:val="18"/>
          <w:szCs w:val="28"/>
          <w:lang w:val="uk-UA"/>
        </w:rPr>
      </w:pPr>
      <w:r>
        <w:rPr>
          <w:color w:val="000000"/>
          <w:sz w:val="18"/>
          <w:szCs w:val="28"/>
          <w:lang w:val="uk-UA"/>
        </w:rPr>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23. Прогнозоване споживання енергії та твердого палива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на період до 2030 року</w:t>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2"/>
          <w:szCs w:val="28"/>
          <w:lang w:val="uk-UA"/>
        </w:rPr>
      </w:pPr>
      <w:r>
        <w:rPr>
          <w:color w:val="000000"/>
          <w:sz w:val="28"/>
          <w:szCs w:val="28"/>
          <w:lang w:val="uk-UA"/>
        </w:rPr>
        <w:drawing>
          <wp:inline distT="0" distB="0" distL="0" distR="0">
            <wp:extent cx="6113780" cy="2284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5" r="-6" b="-15"/>
                    <a:stretch>
                      <a:fillRect/>
                    </a:stretch>
                  </pic:blipFill>
                  <pic:spPr bwMode="auto">
                    <a:xfrm>
                      <a:off x="0" y="0"/>
                      <a:ext cx="6113780" cy="2284095"/>
                    </a:xfrm>
                    <a:prstGeom prst="rect">
                      <a:avLst/>
                    </a:prstGeom>
                  </pic:spPr>
                </pic:pic>
              </a:graphicData>
            </a:graphic>
          </wp:inline>
        </w:drawing>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 xml:space="preserve">Рисунок 24. Прогнозоване споживання енергії та твердого палива </w:t>
        <w:br/>
        <w:t>РОВКП ВКГ «Рівнеоблводоканал» на період до 2030 року</w:t>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72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6" r="-6" b="-16"/>
                    <a:stretch>
                      <a:fillRect/>
                    </a:stretch>
                  </pic:blipFill>
                  <pic:spPr bwMode="auto">
                    <a:xfrm>
                      <a:off x="0" y="0"/>
                      <a:ext cx="6116955" cy="2272665"/>
                    </a:xfrm>
                    <a:prstGeom prst="rect">
                      <a:avLst/>
                    </a:prstGeom>
                  </pic:spPr>
                </pic:pic>
              </a:graphicData>
            </a:graphic>
          </wp:inline>
        </w:drawing>
      </w:r>
    </w:p>
    <w:p>
      <w:pPr>
        <w:pStyle w:val="Rvps6"/>
        <w:shd w:fill="FFFFFF" w:val="clear"/>
        <w:spacing w:lineRule="atLeast" w:line="0" w:before="0" w:after="0"/>
        <w:jc w:val="center"/>
        <w:textAlignment w:val="baseline"/>
        <w:rPr>
          <w:color w:val="000000"/>
          <w:sz w:val="28"/>
          <w:szCs w:val="28"/>
          <w:lang w:val="uk-UA"/>
        </w:rPr>
      </w:pPr>
      <w:r>
        <w:rPr>
          <w:b/>
          <w:color w:val="000000"/>
          <w:sz w:val="28"/>
          <w:szCs w:val="28"/>
          <w:lang w:val="uk-UA"/>
        </w:rPr>
        <w:t>Рисунок 25. Загальне прогнозоване споживання енергії та твердого палива пріоритетними секторами енергетичного планування</w:t>
        <w:br/>
        <w:t>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Вт·год</w:t>
      </w:r>
    </w:p>
    <w:p>
      <w:pPr>
        <w:pStyle w:val="Rvps6"/>
        <w:shd w:fill="FFFFFF" w:val="clear"/>
        <w:spacing w:lineRule="atLeast" w:line="0" w:before="0" w:after="0"/>
        <w:ind w:firstLine="709"/>
        <w:jc w:val="both"/>
        <w:textAlignment w:val="baseline"/>
        <w:rPr>
          <w:color w:val="000000"/>
          <w:sz w:val="12"/>
          <w:szCs w:val="28"/>
          <w:lang w:val="uk-UA"/>
        </w:rPr>
      </w:pPr>
      <w:r>
        <w:rPr>
          <w:color w:val="000000"/>
          <w:sz w:val="12"/>
          <w:szCs w:val="28"/>
          <w:lang w:val="uk-UA"/>
        </w:rPr>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752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6" r="-6" b="-16"/>
                    <a:stretch>
                      <a:fillRect/>
                    </a:stretch>
                  </pic:blipFill>
                  <pic:spPr bwMode="auto">
                    <a:xfrm>
                      <a:off x="0" y="0"/>
                      <a:ext cx="6113780" cy="2275205"/>
                    </a:xfrm>
                    <a:prstGeom prst="rect">
                      <a:avLst/>
                    </a:prstGeom>
                  </pic:spPr>
                </pic:pic>
              </a:graphicData>
            </a:graphic>
          </wp:inline>
        </w:drawing>
      </w:r>
    </w:p>
    <w:p>
      <w:pPr>
        <w:pStyle w:val="Rvps6"/>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артісні балан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ланові вартісні баланси побудовані з урахуванням орієнтовного календарного плану та очікуваних результатів від реалізації технічних та організаційних проєктів сталого енергетичного розвитку на період до 2030 року та з урахуванням прогнозу зміни цін/тарифів на енергію та комунальні послуги в області.</w:t>
      </w:r>
    </w:p>
    <w:p>
      <w:pPr>
        <w:pStyle w:val="Rvps6"/>
        <w:shd w:fill="FFFFFF" w:val="clear"/>
        <w:spacing w:lineRule="atLeast" w:line="0" w:before="0" w:after="0"/>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Рисунок 26. Прогнозована вартість спожитої енергії та комунальних послуг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68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6" r="-6" b="-16"/>
                    <a:stretch>
                      <a:fillRect/>
                    </a:stretch>
                  </pic:blipFill>
                  <pic:spPr bwMode="auto">
                    <a:xfrm>
                      <a:off x="0" y="0"/>
                      <a:ext cx="6113780" cy="226822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Рисунок 27. Прогнозована вартість спожитої енергії та комунальних послуг РОВКП ВКГ «Рівнеоблводоканал» 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324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5" r="-6" b="-15"/>
                    <a:stretch>
                      <a:fillRect/>
                    </a:stretch>
                  </pic:blipFill>
                  <pic:spPr bwMode="auto">
                    <a:xfrm>
                      <a:off x="0" y="0"/>
                      <a:ext cx="6113780" cy="232410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Рисунок 28. Загальна прогнозована вартість спожитої енергії та комунальних послуг пріоритетними секторами енергетичного планування 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5" r="-6" b="-15"/>
                    <a:stretch>
                      <a:fillRect/>
                    </a:stretch>
                  </pic:blipFill>
                  <pic:spPr bwMode="auto">
                    <a:xfrm>
                      <a:off x="0" y="0"/>
                      <a:ext cx="6113780" cy="232410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Інвестиційні баланс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Планові інвестиційні баланси побудовані з урахуванням орієнтовного календарного плану та очікуваних результатів від реалізації технічних та організаційних проєктів сталого енергетичного розвитку на період до </w:t>
        <w:br/>
        <w:t>2030 рок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29. Планові обсяги витрат, залучених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на реалізацію проєктів з підвищення енергоефективності та розвитку відновлюваних джерел енергії </w:t>
        <w:br/>
        <w:t>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77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5" r="-6" b="-15"/>
                    <a:stretch>
                      <a:fillRect/>
                    </a:stretch>
                  </pic:blipFill>
                  <pic:spPr bwMode="auto">
                    <a:xfrm>
                      <a:off x="0" y="0"/>
                      <a:ext cx="6113780" cy="227711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 xml:space="preserve">Рисунок 30. Планові обсяги витрат, залучених РОВКП ВКГ «Рівнеоблводоканал» на реалізацію проєктів з підвищення енергоефективності та розвитку відновлюваних джерел енергії </w:t>
        <w:br/>
        <w:t>на період до 2030 року</w:t>
      </w:r>
    </w:p>
    <w:p>
      <w:pPr>
        <w:pStyle w:val="Rvps6"/>
        <w:shd w:fill="FFFFFF" w:val="clear"/>
        <w:spacing w:lineRule="atLeast" w:line="0" w:before="0" w:after="0"/>
        <w:jc w:val="center"/>
        <w:textAlignment w:val="baseline"/>
        <w:rPr>
          <w:b/>
          <w:b/>
          <w:color w:val="000000"/>
          <w:sz w:val="18"/>
          <w:szCs w:val="18"/>
          <w:lang w:val="uk-UA"/>
        </w:rPr>
      </w:pPr>
      <w:r>
        <w:rPr>
          <w:b/>
          <w:color w:val="000000"/>
          <w:sz w:val="18"/>
          <w:szCs w:val="1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6955" cy="2282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5" r="-6" b="-15"/>
                    <a:stretch>
                      <a:fillRect/>
                    </a:stretch>
                  </pic:blipFill>
                  <pic:spPr bwMode="auto">
                    <a:xfrm>
                      <a:off x="0" y="0"/>
                      <a:ext cx="6116955" cy="228219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center"/>
        <w:textAlignment w:val="baseline"/>
        <w:rPr>
          <w:color w:val="000000"/>
          <w:sz w:val="28"/>
          <w:szCs w:val="28"/>
          <w:lang w:val="uk-UA"/>
        </w:rPr>
      </w:pPr>
      <w:r>
        <w:rPr>
          <w:b/>
          <w:color w:val="000000"/>
          <w:sz w:val="28"/>
          <w:szCs w:val="28"/>
          <w:lang w:val="uk-UA"/>
        </w:rPr>
        <w:t>Рисунок 31. Загальні планові обсяги витрат, залучених пріоритетними секторами енергетичного планування на реалізацію проєктів з підвищення енергоефективності та розвитку відновлюваних джерел енергії на період до 2030 року</w:t>
      </w:r>
    </w:p>
    <w:p>
      <w:pPr>
        <w:pStyle w:val="Rvps6"/>
        <w:shd w:fill="FFFFFF" w:val="clear"/>
        <w:spacing w:lineRule="atLeast" w:line="0" w:before="0" w:after="0"/>
        <w:ind w:firstLine="709"/>
        <w:jc w:val="center"/>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709"/>
        <w:jc w:val="right"/>
        <w:textAlignment w:val="baseline"/>
        <w:rPr>
          <w:color w:val="000000"/>
          <w:lang w:val="uk-UA"/>
        </w:rPr>
      </w:pPr>
      <w:r>
        <w:rPr>
          <w:color w:val="000000"/>
          <w:lang w:val="uk-UA"/>
        </w:rPr>
        <w:t>млн гривень</w:t>
      </w:r>
    </w:p>
    <w:p>
      <w:pPr>
        <w:pStyle w:val="Rvps6"/>
        <w:shd w:fill="FFFFFF" w:val="clear"/>
        <w:spacing w:lineRule="atLeast" w:line="0" w:before="0" w:after="0"/>
        <w:jc w:val="both"/>
        <w:textAlignment w:val="baseline"/>
        <w:rPr>
          <w:color w:val="000000"/>
          <w:sz w:val="28"/>
          <w:szCs w:val="28"/>
          <w:lang w:val="uk-UA"/>
        </w:rPr>
      </w:pPr>
      <w:r>
        <w:rPr>
          <w:color w:val="000000"/>
          <w:sz w:val="28"/>
          <w:szCs w:val="28"/>
          <w:lang w:val="uk-UA"/>
        </w:rPr>
        <w:drawing>
          <wp:inline distT="0" distB="0" distL="0" distR="0">
            <wp:extent cx="6113780" cy="22771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5" r="-6" b="-15"/>
                    <a:stretch>
                      <a:fillRect/>
                    </a:stretch>
                  </pic:blipFill>
                  <pic:spPr bwMode="auto">
                    <a:xfrm>
                      <a:off x="0" y="0"/>
                      <a:ext cx="6113780" cy="2277110"/>
                    </a:xfrm>
                    <a:prstGeom prst="rect">
                      <a:avLst/>
                    </a:prstGeom>
                  </pic:spPr>
                </pic:pic>
              </a:graphicData>
            </a:graphic>
          </wp:inline>
        </w:drawing>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r>
        <w:br w:type="page"/>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 xml:space="preserve">Розділ VІІІ. Додатки до Регіонального енергетичного плану </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1. Каталог проєктів сталого енергетичного розвитку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Для забезпечення досягнення цілей сталого енергетичного розвитку Рівненської області, за результатами аналізу поданих пропозицій структурними підрозділами облдержадміністрації, підприємствами, установами та організаціями, галузеве управління якими здійснює Рівненська облдержадміністрація (в тому числі РОВКП ВКГ «Рівнеоблводоканал»), сформовано каталог проєктів сталого енергетичного розвитку Рівненської області, що включає в себе технічні та організаційні проєкти. Зокрема, вказані проєкти можуть бути представлені кредитно-фінансовим установам, міжнародним фінансовим організаціям та потенційним інвесторам.</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2. Технічні проєкт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 xml:space="preserve">Існуючі будівлі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мають великі втрати тепла через огороджувальні конструкції, оскільки їх теплотехнічні характеристики не відповідають сучасним вимогам та менші за нормативні. Дерев’яні вікна та значна частина металопластикових вікон, що встановлені в будівлях не відповідають сучасним вимогам щодо опору теплопередачі. Відсутні системи автоматичного регулювання споживання теплової енергії в залежності від температури навколишнього повітря. Крім того, спостерігається гідравлічне і теплове розбалансування систем опалення. Існуюча теплова ізоляція розподільчих трубопроводів системи опалення переважно у незадовільному стані, частково пошкоджена. У закладах проводяться поточні та інколи капітальні ремонти, але їх обсяги не достатні для запобігання поступовій руйнації огороджуючих конструкцій та інженерних систем. Також, діяльність громадських установ передбачає значне споживання електроенергії. Зупинка електропостачання цих об’єктів унеможливлює функціонування будівель і створює загрозу життю і здоров’ю окремих категорій людей. На сьогодні проблема частково вирішується за рахунок використання генераторів, потужність яких забезпечує роботу критично необхідного обладнання. Більшість з цих електростанцій розраховано на використання дизельного палива, що суттєво підвищує вартість електроенергії.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ехнічні проєкти, включені до каталогу проєктів сталого енергетичного розвитку Рівненської області, передбачають реалізацію проєктів з підвищення енергоефективності та розвитку відновлюваних джерел енергії в структурних підрозділах облдержадміністрації, підприємствах, установах та організаціях, галузеве управління якими здійснює Рівненська облдержадміністрація, зокрема, утеплення стін, заміну вікон та дверей, утеплення даху та підвального перекриття, модернізацію системи опалення, встановлення індивідуальних теплових пунктів з погодозалежним регулюванням, модернізацію та заміну системи освітлення, встановлення сонячних електростанці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истема централізованого водопостачання та централізованого водовідведення РОВКП ВКГ «Рівнеоблводоканал» характеризується незадовільним технічним станом та значною зношеністю основних фондів, зокрема загальна зношеність об’єктів централізованого водопостачання складає в межах 49,3%, а зношеність об’єктів централізованого водовідведення – 44,1%. Також, в системах водопостачання та водовідведення застосовується застаріле обладнання, яке має високу енергоємність та потребує здійснення аварійних робіт.</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оряд з цим, технічні проєкти РОВКП ВКГ «Рівнеоблводоканал» передбачають реконструкцію водопроводів, каналізаційних колекторів, реконструкцію каналізаційних очисних споруд, заміну технологічного обладнання на водопровідних та каналізаційних станціях, а також встановлення сонячних електростанцій на об’єктах водопостачання та водовідведення підприємства.</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3. Організаційні проєкти</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Система енергетичного менеджмент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 xml:space="preserve">Сучасні технологічні можливості енергоефективного поліпшення будівель і систем, зокрема, регулювання споживання енергоресурсів в залежності від обсягу завдань та функцій, використовується не в достатній мірі. Роботи з розробки та впровадження заходів з енергозбереження носять нестабільний характер, а обласний бюджет виступає практично основним джерелом реалізації проєктів з енергозбереження. Цілісна система управління процесами енергоспоживання практично відсутня. Моніторинг споживання енергоресурсів здебільшого здійснюється на місцях у примітивній формі. Аналіз ефективності використання енергоресурсів не проводиться. </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се це призводить не тільки до необґрунтовано високих втрат енергоресурсів через наявність застарілих технологій, систем і обладнання, але й до зниження якості енергетичних послуг при спробах організувати заощадження енергоресурс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 відсутності чіткої інформації щодо обсягів енергоспоживання та факторів, які суттєво впливають на споживання енергії, неможливо оцінити ефективність використання енергії по кожному конкретному об’єкту. Враховуючи, що ціни на енергоносії мають тенденцію до зростання, чи не єдиною можливістю стабілізації енергетичного ринку через управлінські рішення стало введення обмежень на споживання енергії (лімітування). Цей підхід дозволив, з одного боку, зменшити споживання енергії (у тому числі за рахунок усунення марнотратства), а з іншого боку призвів до погіршення якості основних енергомістких послуг (теплопостачання, освітлення, водопостачання). Тому, лімітування енергоносіїв можна розглядати лише як тимчасовий захід на шляху до вирішення проблеми управління енергоспоживанням.</w:t>
      </w:r>
    </w:p>
    <w:p>
      <w:pPr>
        <w:pStyle w:val="Rvps6"/>
        <w:shd w:fill="FFFFFF" w:val="clear"/>
        <w:spacing w:lineRule="atLeast" w:line="0" w:before="0" w:after="0"/>
        <w:ind w:firstLine="567"/>
        <w:jc w:val="both"/>
        <w:textAlignment w:val="baseline"/>
        <w:rPr/>
      </w:pPr>
      <w:r>
        <w:rPr>
          <w:color w:val="000000"/>
          <w:sz w:val="28"/>
          <w:szCs w:val="28"/>
          <w:lang w:val="uk-UA"/>
        </w:rPr>
        <w:t>Відсутність фахівців, оперативних даних про енергоспоживання, інформаційних та фінансових інструментів створює проблеми при плануванні енергоощадної діяльності, інвестуванні в енергоефективні проєкти і подальшій експлуатації модернізованих об’єктів. Зокрема це призводить до необґрунтовано великих витрат бюджету на етапі енергетичного обстеження з метою вибору заходів з підвищення ефективності енергоспожи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еалізація енергоефективних проєктів свідчить, що впровадження сучасного високотехнологічного обладнання дає можливість заощаджувати значні обсяги енергоресурсів, але при цьому проблеми організаційно-управлінського та технічного характеру залишаються невирішени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ропонується скористатись набутим досвідом проєктів зі створення комп’ютеризованої системи управління енергоспоживанням для бюджетної сфери. Пропоновані новації в системі управління мають забезпечити цілісність процесів управління споживанням енергоресурсів і поєднати їх з традиційними видами управлінської діяль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Система управління енергоспоживанням має поєднати в собі увесь спектр завдань, які стосуються контролю за енергоспоживанням та умовами комфорту, планування видатків на придбання енергоресурсів, ефективної експлуатації будівель, енергоефективного проєктування, будівництва та реконструкції об’єктів, залучення інвестицій.</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провадження системи енергетичного менеджменту дозволить забезпечит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ефективне споживання енергії та комунальних послуг;</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раціональне використання коштів на оплату енергії та комунальних послуг;</w:t>
      </w:r>
    </w:p>
    <w:p>
      <w:pPr>
        <w:pStyle w:val="Rvps6"/>
        <w:shd w:fill="FFFFFF" w:val="clear"/>
        <w:spacing w:lineRule="atLeast" w:line="0" w:before="0" w:after="0"/>
        <w:ind w:firstLine="567"/>
        <w:jc w:val="both"/>
        <w:textAlignment w:val="baseline"/>
        <w:rPr/>
      </w:pPr>
      <w:r>
        <w:rPr>
          <w:color w:val="000000"/>
          <w:sz w:val="28"/>
          <w:szCs w:val="28"/>
          <w:lang w:val="uk-UA"/>
        </w:rPr>
        <w:t>планування та реалізація проєктів з підвищення енергоефективності та розвитку відновлюваних джерел енергії, проведення моніторингу результатів їх запровадж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ідвищення енергетичної ефективності та зменшення викидів парникових газ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сертифікації енергетичної ефективності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абезпечення показової ролі органів державної влади у підвищенні енергетичної ефективності будівель.</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ідшкодування з обласного бюджету відсотків за кредитами, залученими ОСББ на впровадження енергозберігаючих заходів</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раховуючи той факт, що значна частина енергії та комунальних послуг в області споживається житловим сектором, а основна частина багатоквартирних житлових будинків побудована від 40 до 60 років тому, існує потенціал для економії енергетичних ресурсів та впровадження в них енергоефектив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На сьогодні, однією з найдієвіших програм в Україні з підвищення енергоефективності в житловому секторі є програма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додаткової підтримки ОСББ Рівненської області, заплановано відшкодовувати з обласного бюджету відсотки за кредитами (10%, але не більше ніж відсоткова ставка, передбачена кредитною угодою), залученими ОСББ на впровадження енергозберігаючих заходів у рамках програми підтримки енергомодернізації багатоквартирних будинків «ЕНЕРГОДІМ» державної установи «Фонд енергоефектив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ідшкодування з обласного бюджету відсотків за кредитами, залученими комунальними некомерційними підприємствами (комунальними підприємствами) охорони здоров’я обласного підпорядкування, комунальними підприємствами Рівненської обласної ради, ОСББ і ЖБК, на проєкти з впровадження відновлюваних джерел енергії</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забезпечення розвитку відновлюваних джерел енергії в комунальних некомерційних підприємствах (комунальних підприємствах) охорони здоров’я Рівненської обласної ради, комунальних підприємствах Рівненської обласної ради, ОСББ і ЖБК, для підвищення енергетичної безпеки та можливості роботи в автономному режимі під час можливих обмежень електропостачання або аварійних відключень електроенергії, заплановано відшкодувати з обласного бюджету частини відсотків за кредитами (5%, але не більше ніж фактична відсоткова ставка, передбачена кредитним договором), на проєкти з впровадження відновлюваних джерел енергії без застосування «зеленого» тарифу та механізму ринкової премії, установок зберігання енергії, будівництва та улаштування газотурбінних, газопоршневих та біогазових генераційних установок (когенераційні установки), здійснюється в рамках Державної програми «Доступні кредити 5-7-9%».</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База будівель підприємств, установ та організацій, галузеве управління якими здійснює Рівненська обласна державна адміністрація, що можуть стати потенційними об'єктами енергосервіс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 умовах обмеженості коштів в обласному та державному бюджетах, одним із найефективніших механізмів реалізації проєктів з підвищення енергоефективності та розвитку відновлюваних джерел енергії є енергосервіс.</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постійного інформування потенційних виконавців енергосервісу існує потреба в періодичному оновлені бази будівель підприємств, установ та організацій, галузеве управління якими здійснює Рівненська обласна державна адміністрація, що можуть стати потенційними об'єктами енергосервіс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казана база будівель міститиме перелік об’єктів із енергетичними та будівельними характеристиками, режимами їх роботи та іншою інформацію, яка може бути корисною потенційним ЕСКО-компаніям при виборі об’єктів для фінансува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Сертифікація енергетичної ефективності будівель</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повідно до Закону України «Про енергетичну ефективність будівель» сертифікація енергетичної ефективності – це вид енергетичного аудиту будівель, під час якого здійснюється аналіз використання енергії в будівлі, інформації про характеристики огороджувальних конструкцій та інженерних систем, оцінюється відповідність енергетичної ефективності встановленим мінімальним вимогам до енергетичної ефективності будівель та надаються рекомендації щодо підвищення рівня енергетичної ефективності будівлі, що враховують місцеві кліматичні умови, є технічно та економічно обґрунтованими;</w:t>
      </w:r>
    </w:p>
    <w:p>
      <w:pPr>
        <w:pStyle w:val="Rvps6"/>
        <w:shd w:fill="FFFFFF" w:val="clear"/>
        <w:spacing w:lineRule="atLeast" w:line="0" w:before="0" w:after="0"/>
        <w:ind w:firstLine="567"/>
        <w:jc w:val="both"/>
        <w:textAlignment w:val="baseline"/>
        <w:rPr/>
      </w:pPr>
      <w:r>
        <w:rPr>
          <w:color w:val="000000"/>
          <w:sz w:val="28"/>
          <w:szCs w:val="28"/>
          <w:lang w:val="uk-UA"/>
        </w:rPr>
        <w:t>Законом України «Про енергетичну ефективність будівель» встановлено, що сертифікація енергетичної ефективності є обов’язковою для:</w:t>
      </w:r>
    </w:p>
    <w:p>
      <w:pPr>
        <w:pStyle w:val="Rvps6"/>
        <w:shd w:fill="FFFFFF" w:val="clear"/>
        <w:spacing w:lineRule="atLeast" w:line="0" w:before="0" w:after="0"/>
        <w:ind w:firstLine="567"/>
        <w:jc w:val="both"/>
        <w:textAlignment w:val="baseline"/>
        <w:rPr/>
      </w:pPr>
      <w:r>
        <w:rPr>
          <w:color w:val="000000"/>
          <w:sz w:val="28"/>
          <w:szCs w:val="28"/>
          <w:lang w:val="uk-UA"/>
        </w:rPr>
        <w:t>об’єктів будівництва, що за класом наслідків (відповідальності) належать до об’єктів із середніми (СС2) та значними (СС3) наслідками, які визначаються відповідно до Закону України «Про регулювання містобудівної діяльно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будівель, у яких мають намір здійснювати термомодернізацію та/або енергоефективні заходи, спрямовані на підвищення теплотехнічних характеристик огороджувальних конструкцій, для здійснення яких надається державна підтримка;</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будівель державної власності, у яких розміщені органи виконавчої влади, що займають понад 250 квадратних метрів опалюваної площ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будівель комунальної власності, у яких розміщені органи місцевого самоврядування, які займають понад 250 квадратних метрів опалюваної площі;</w:t>
      </w:r>
    </w:p>
    <w:p>
      <w:pPr>
        <w:pStyle w:val="Rvps6"/>
        <w:shd w:fill="FFFFFF" w:val="clear"/>
        <w:spacing w:lineRule="atLeast" w:line="0" w:before="0" w:after="0"/>
        <w:ind w:firstLine="567"/>
        <w:jc w:val="both"/>
        <w:textAlignment w:val="baseline"/>
        <w:rPr/>
      </w:pPr>
      <w:r>
        <w:rPr>
          <w:color w:val="000000"/>
          <w:sz w:val="28"/>
          <w:szCs w:val="28"/>
          <w:lang w:val="uk-UA"/>
        </w:rPr>
        <w:t xml:space="preserve">будівель комунальної власності з опалюваною площею понад </w:t>
        <w:br/>
        <w:t>250 квадратних метрів, які часто відвідують громадян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Cертифікація енергетичної ефективності дає можливість оцінити реальний рівень споживання енергії та комунальних послуг будівель і виявити потенціал для енергозбереження. Також, сертифікація енергетичної ефективності допомагає дотримуватися екологічних стандартів і сприяє зниженню негативного впливу будівель на навколишнє середовище. Важливим аспектом є підвищення репутації підприємств, установ та організацій, які мають сертифікати енергетичної ефективності, що може допомогти отримати додаткову підтримку від міжнародних партнерів або донорських організацій для реалізації нових проєктів з підвищення енергоефективності та розвитку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бсяг коштів, необхідних для проведення сертифікації енергетичної ефективності будівель структурних підрозділів облдержадміністрації, підприємств, установ та організацій, галузеве управління якими здійснює Рівненська облдержадміністрація, обраховано за участі сертифікованого енергоаудитора з врахуванням функціонального призначення та опалювальної площі кожної будівл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ограма безвітсоткового кредитування фізичних осіб, які встановлюють у власних домогосподарствах генеруючі установки, що виробляють електричну енергію з альтернативних джерел енергії», відповідно до постанови Кабінету Міністрів України від 07 червня 2024 року № 673</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Програма безвідсоткового кредитування фізичних осіб, які встановлюють у власних домогосподарствах генеруючі установки для виробництва електричної енергії з альтернативних джерел енергії, є важливою ініціативою, яка була затверджена постановою Кабінету Міністрів України від 07 червня 2024 року № 673 «Про затвердження Порядку надання фінансової державної підтримки фізичним особам, які встановлюють у власних домогосподарствах генеруючі установки, що виробляють електричну енергію з альтернативних джерел енергії». Її мета було сприяння розвитку відновлювальної енергетики в Україні в умовах енергетичної кризи, забезпечити доступ до чистої енергії та зниження навантаження на Об’єднану енергетичну систему Україн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ержавна підтримка надається з метою здешевлення вартості кредитів, залучених для придбання та встановлення фотоелектричних модулів та/або вітрових електроустановок, встановленою потужністю від 1 кВт до 10 кВт, разом із гібридними інверторами, що здатні працювати як в автономному, так і в синхронному з зовнішньою мережею режимі, та установками зберігання енергії ємністю від 1 кВт·год на кожен 1 кВт встановленої потужності генеруючої установк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Проведення форуму з енергоефективності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З 2020 року Рівненська облдержадміністрація спільно з партнерами проводить форуми з енергоефективності, які в залежності від року мають свою тематику. Перші форуми були сконцентровані виключно на ОСББ, допомозі жителям у їх створенні, реєстрації, проведенні зборів співвласників та допомозі в участі у програмах енергоефективності.</w:t>
      </w:r>
    </w:p>
    <w:p>
      <w:pPr>
        <w:pStyle w:val="Rvps6"/>
        <w:shd w:fill="FFFFFF" w:val="clear"/>
        <w:spacing w:lineRule="atLeast" w:line="0" w:before="0" w:after="0"/>
        <w:ind w:firstLine="567"/>
        <w:jc w:val="both"/>
        <w:textAlignment w:val="baseline"/>
        <w:rPr/>
      </w:pPr>
      <w:r>
        <w:rPr>
          <w:color w:val="000000"/>
          <w:sz w:val="28"/>
          <w:szCs w:val="28"/>
          <w:lang w:val="uk-UA"/>
        </w:rPr>
        <w:t>Під час воєнного стану більший акцент робився на організації роботи ОСББ та громадського сектору в умовах настання кризових ситуацій, можливих блекаутів, або тривалих відключеннях електропостачання, теплопостачання та газопостачання. Поряд з цим, багато уваги приділялось участі у програмах міжнародної підтримки, отриманні грантів, пільгових кредитів та співпраці з донорами, підготовці заявок, та встановленні сучасних енергоефективних технологій та відновлюваних джерел енергії.</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часть у формі беруть територіальні громади області, районні державні адміністрації, комунальні підприємства області, бізнес, промислові та сільськогосподарські підприємства, виробники енергоефективної продукції, проєктні організації, енергоаудитори, профільні громадські організації та інші.</w:t>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Розвиток розподіленої генерації в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б’єднана енергетична система України будувалася як централізована з великими вузловими електростанціями та системою передачі електричної енергії з лініями високих класів напруг. Така побудова об’єднаної енергетичної системи України є вразливою в умовах повномасштабної збройної агресії російської федерації. Так, у разі пошкодження великої кількості об’єктів генерації (електростанцій) та/або високовольтних трансформаторних підстанцій системи передачі можливе виникнення системної аварії з тривалим знеструмленням значної кількості споживач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Під час повномасштабної збройної агресії російської федерації проти України енергетичний сектор став однією з головних цілей у зв’язку із стратегічним значенням для економіки і життєзабезпечення населення.</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У зв’язку із значним дефіцитом доступної потужності генерації, що виник внаслідок таких обстрілів, та в умовах недостатньої пропускної спроможності міждержавних перетинів із суміжними енергосистемами застосовуються заходи з обмеження електроспоживання, які мають негативний вплив на обороноздатність держави та призводять до значних соціально-економічних збитк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Таким чином, зважаючи на масштаб пошкоджень існуючих генеруючих потужностей та необхідність розосередження генерації для посилення стійкості енергосистеми, виникла нагальна потреба в прискореному будівництві та/або розміщенні нової розподіленої генерації шляхом, зокрема, вжиття скоординованих організаційних, регуляторних, правових та економічних заходів.</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Основною перевагою розподіленої генерації є будівництво та/або розміщення нових генеруючих потужностей на великій кількості майданчиків, які підключаються до розподільних мереж та є наближеними до споживача. При цьому ураження великої кількості відносно малопотужних електростанцій та установок зберігання енергії є значно складнішим завданням, ніж знищення відносно обмеженої кількості теплових електростанцій та гідроелектростанцій значної потужності, що дасть змогу мінімізувати втрати потужності в об’єднаній енергетичній системі України.</w:t>
      </w:r>
    </w:p>
    <w:p>
      <w:pPr>
        <w:pStyle w:val="Rvps6"/>
        <w:shd w:fill="FFFFFF" w:val="clear"/>
        <w:spacing w:lineRule="atLeast" w:line="0" w:before="0" w:after="0"/>
        <w:ind w:firstLine="567"/>
        <w:jc w:val="both"/>
        <w:textAlignment w:val="baseline"/>
        <w:rPr/>
      </w:pPr>
      <w:r>
        <w:rPr>
          <w:color w:val="000000"/>
          <w:sz w:val="28"/>
          <w:szCs w:val="28"/>
          <w:lang w:val="uk-UA"/>
        </w:rPr>
        <w:t>Розвиток розподіленої генерації в області дозволить забезпечит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більшення сумарної встановленої потужності маневрової генерації з використанням газотурбінних, газопоршневих та когенераційних установок, зокрема високоефективних;</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більшення сумарної встановленої потужності об’єктів відновлюваної енергетики виробниками та активними споживачам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збільшення сумарної встановленої потужності та ємності установок зберігання енергії;</w:t>
      </w:r>
    </w:p>
    <w:p>
      <w:pPr>
        <w:pStyle w:val="Rvps6"/>
        <w:shd w:fill="FFFFFF" w:val="clear"/>
        <w:spacing w:lineRule="atLeast" w:line="0" w:before="0" w:after="0"/>
        <w:ind w:firstLine="567"/>
        <w:jc w:val="both"/>
        <w:textAlignment w:val="baseline"/>
        <w:rPr/>
      </w:pPr>
      <w:r>
        <w:rPr>
          <w:color w:val="000000"/>
          <w:sz w:val="28"/>
          <w:szCs w:val="28"/>
          <w:lang w:val="uk-UA"/>
        </w:rPr>
        <w:t>модернізацію мережевої інфраструктури, зокрема створення мікромереж на принципах «розумних мереж»;</w:t>
      </w:r>
    </w:p>
    <w:p>
      <w:pPr>
        <w:pStyle w:val="Rvps6"/>
        <w:shd w:fill="FFFFFF" w:val="clear"/>
        <w:spacing w:lineRule="atLeast" w:line="0" w:before="0" w:after="0"/>
        <w:ind w:firstLine="567"/>
        <w:jc w:val="both"/>
        <w:textAlignment w:val="baseline"/>
        <w:rPr/>
      </w:pPr>
      <w:r>
        <w:rPr>
          <w:color w:val="000000"/>
          <w:sz w:val="28"/>
          <w:szCs w:val="28"/>
          <w:lang w:val="uk-UA"/>
        </w:rPr>
        <w:t>популяризацію необхідності розвитку розподіленої генерації у суспільстві та підготовку кваліфікованого персонал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Збір, накопичення та збереження протягом терміну дії Регіонального енергетичного плану інформації і даних, які будуть використані для розроблення наступного регіонального енергетичного плану</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розроблення наступних регіональних енергетичних планів, зібрану інформацію та дані, які використовувались при розробці Регіонального енергетичного плану, необхідно зберігати у машиночитаному форматі протягом всього періоду дії енергетичного плану.</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Енергетичний онлайн портал Рівненської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pPr>
      <w:r>
        <w:rPr>
          <w:color w:val="000000"/>
          <w:sz w:val="28"/>
          <w:szCs w:val="28"/>
          <w:lang w:val="uk-UA"/>
        </w:rPr>
        <w:t>Створення та забезпечення функціонування енергетичного онлайн порталу Рівненської області, який міститиме інформацію про діючі державні та місцеві програми підвищення енергоефективності та розвитку відновлюваних джерел енергії, стане важливим кроком до сталого розвитку регіону. Портал надасть доступ до актуальних даних про можливості фінансування, субсидії, пільгові кредити та гранти для інвестування в енергоефективні технології та відновлювальні джерела енергії. Це дозволить підприємствам, установам, організаціям, а також приватним домогосподарствам скористатися програмами підтримки, що знижують витрати на енергію та комунальні послуги та сприяють збереженню навколишнього середовища. Окрім цього, портал забезпечить доступ до нормативної бази, що регулює енергетичну політику на місцевому та національному рівнях.</w:t>
      </w:r>
    </w:p>
    <w:p>
      <w:pPr>
        <w:pStyle w:val="Rvps6"/>
        <w:shd w:fill="FFFFFF" w:val="clear"/>
        <w:spacing w:lineRule="atLeast" w:line="0" w:before="0" w:after="0"/>
        <w:ind w:firstLine="567"/>
        <w:jc w:val="both"/>
        <w:textAlignment w:val="baseline"/>
        <w:rPr/>
      </w:pPr>
      <w:r>
        <w:rPr>
          <w:color w:val="000000"/>
          <w:sz w:val="28"/>
          <w:szCs w:val="28"/>
          <w:lang w:val="uk-UA"/>
        </w:rPr>
        <w:t>Крім інформації про програми підтримки, на порталі будуть представлені успішні приклади реалізації проєктів у сфері енергоефективності та використання відновлюваних джерел енергії. Це дозволить користувачам ознайомитися з практичними кейсами та застосовувати кращі рішення у своїх проєктах. Такий портал стане не лише інформативним ресурсом, але й важливим інструментом для стимулювання розвитку енергоефективних технологій та зниження викидів парникових газів в області.</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b/>
          <w:b/>
          <w:color w:val="000000"/>
          <w:sz w:val="28"/>
          <w:szCs w:val="28"/>
          <w:lang w:val="uk-UA"/>
        </w:rPr>
      </w:pPr>
      <w:r>
        <w:rPr>
          <w:b/>
          <w:color w:val="000000"/>
          <w:sz w:val="28"/>
          <w:szCs w:val="28"/>
          <w:lang w:val="uk-UA"/>
        </w:rPr>
        <w:t>Відшкодування з обласного бюджету відсоткових ставок за кредитами (позиками), що надаються для реалізації проєктів суб'єктів малого та середнього підприємництва, у т.ч. в енергетичній сфер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відсоткових ставок за кредитами (позиками) бізнесу надається для суб’єктів малого і середнього підприємництва з метою здешевлення вартості кредитного ресурсу, який спрямовується на реалізацію інвестиційних проєктів, у тому числі і на реалізацію проєктів з встановлення відновлюваних джерел енергії в рамках Державної програми «Доступні кредити 5-7-9%».</w:t>
      </w:r>
    </w:p>
    <w:p>
      <w:pPr>
        <w:pStyle w:val="Rvps6"/>
        <w:shd w:fill="FFFFFF" w:val="clear"/>
        <w:spacing w:lineRule="atLeast" w:line="0" w:before="0" w:after="0"/>
        <w:ind w:hanging="142"/>
        <w:jc w:val="center"/>
        <w:textAlignment w:val="baseline"/>
        <w:rPr/>
      </w:pPr>
      <w:r>
        <w:rPr>
          <w:b/>
          <w:color w:val="000000"/>
          <w:sz w:val="28"/>
          <w:szCs w:val="28"/>
          <w:lang w:val="uk-UA"/>
        </w:rPr>
        <w:t>Часткова компенсація витрат суб’єктів підприємницької діяльності, пов'язаних з придбанням обладнання, в т.ч. енергетичного</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Відшкодування з обласного бюджету за придбане обладнання надається суб’єктам малого і середнього підприємництва, які здійснили придбання (модернізацію) обладнання під час воєнного стану, у тому числі енергетичного обладнання, в рамках Державної програми «Доступні кредити 5-7-9%».</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jc w:val="center"/>
        <w:textAlignment w:val="baseline"/>
        <w:rPr/>
      </w:pPr>
      <w:r>
        <w:rPr>
          <w:b/>
          <w:color w:val="000000"/>
          <w:sz w:val="28"/>
          <w:szCs w:val="28"/>
          <w:lang w:val="uk-UA"/>
        </w:rPr>
        <w:t>4. Прогноз змін цін і тарифів на енергію та комунальні послуги в Рівненській області</w:t>
      </w:r>
    </w:p>
    <w:p>
      <w:pPr>
        <w:pStyle w:val="Rvps6"/>
        <w:shd w:fill="FFFFFF" w:val="clear"/>
        <w:spacing w:lineRule="atLeast" w:line="0" w:before="0" w:after="0"/>
        <w:ind w:firstLine="567"/>
        <w:jc w:val="both"/>
        <w:textAlignment w:val="baseline"/>
        <w:rPr>
          <w:b/>
          <w:b/>
          <w:color w:val="000000"/>
          <w:sz w:val="28"/>
          <w:szCs w:val="28"/>
          <w:lang w:val="uk-UA"/>
        </w:rPr>
      </w:pPr>
      <w:r>
        <w:rPr>
          <w:b/>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t>Для проведення розрахунку прогнозних цін і тарифів на енергію та комунальні послуги, які будуть постачатись у 2026 - 2030 роках структурним підрозділам облдержадміністрації, підприємствам, установам та організаціям, галузеве управління якими здійснює Рівненська облдержадміністрація (в тому числі РОВКП ВКГ «Рівнеоблводоканал»), використано історичні дані за період з 2017 по 2024 рік та враховано ключові фактори, які впливають на підвищення цін і тарифів на енергію та комунальні послуги. Зокрема,</w:t>
      </w:r>
      <w:r>
        <w:rPr>
          <w:color w:val="000000"/>
          <w:lang w:val="uk-UA"/>
        </w:rPr>
        <w:t xml:space="preserve"> </w:t>
      </w:r>
      <w:r>
        <w:rPr>
          <w:color w:val="000000"/>
          <w:sz w:val="28"/>
          <w:szCs w:val="28"/>
          <w:lang w:val="uk-UA"/>
        </w:rPr>
        <w:t>зростання вартості енергоносіїв на міжнародних ринках, збільшення витрат на постачання природного газу, електричної та теплової енергії, інфляція, підвищення податків, збільшення заробітної плати працівників, необхідність проведення модернізації інфраструктури.</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Директор департаменту </w:t>
      </w:r>
    </w:p>
    <w:p>
      <w:pPr>
        <w:pStyle w:val="Normal"/>
        <w:rPr>
          <w:sz w:val="28"/>
          <w:szCs w:val="28"/>
          <w:lang w:val="uk-UA"/>
        </w:rPr>
      </w:pPr>
      <w:r>
        <w:rPr>
          <w:sz w:val="28"/>
          <w:szCs w:val="28"/>
          <w:lang w:val="uk-UA"/>
        </w:rPr>
        <w:t xml:space="preserve">житлово-комунального </w:t>
      </w:r>
    </w:p>
    <w:p>
      <w:pPr>
        <w:pStyle w:val="Normal"/>
        <w:rPr>
          <w:sz w:val="28"/>
          <w:szCs w:val="28"/>
          <w:lang w:val="uk-UA"/>
        </w:rPr>
      </w:pPr>
      <w:r>
        <w:rPr>
          <w:sz w:val="28"/>
          <w:szCs w:val="28"/>
          <w:lang w:val="uk-UA"/>
        </w:rPr>
        <w:t xml:space="preserve">господарства, енергетики та </w:t>
      </w:r>
    </w:p>
    <w:p>
      <w:pPr>
        <w:pStyle w:val="Normal"/>
        <w:rPr>
          <w:sz w:val="28"/>
          <w:szCs w:val="28"/>
          <w:lang w:val="uk-UA"/>
        </w:rPr>
      </w:pPr>
      <w:r>
        <w:rPr>
          <w:sz w:val="28"/>
          <w:szCs w:val="28"/>
          <w:lang w:val="uk-UA"/>
        </w:rPr>
        <w:t xml:space="preserve">енергоефективності </w:t>
        <w:br/>
        <w:t>облдержадміністрації                                                                Володимир ПШЕЮК</w:t>
      </w:r>
    </w:p>
    <w:p>
      <w:pPr>
        <w:pStyle w:val="Rvps6"/>
        <w:shd w:fill="FFFFFF" w:val="clear"/>
        <w:spacing w:lineRule="atLeast" w:line="0" w:before="0" w:after="0"/>
        <w:ind w:firstLine="567"/>
        <w:jc w:val="both"/>
        <w:textAlignment w:val="baseline"/>
        <w:rPr>
          <w:color w:val="000000"/>
          <w:sz w:val="28"/>
          <w:szCs w:val="28"/>
          <w:lang w:val="uk-UA"/>
        </w:rPr>
      </w:pPr>
      <w:r>
        <w:rPr>
          <w:color w:val="000000"/>
          <w:sz w:val="28"/>
          <w:szCs w:val="28"/>
          <w:lang w:val="uk-UA"/>
        </w:rPr>
      </w:r>
    </w:p>
    <w:sectPr>
      <w:headerReference w:type="default" r:id="rId33"/>
      <w:headerReference w:type="first" r:id="rId3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ptos Display">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Calibri"/>
    <w:charset w:val="00"/>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ptos Display;Arial" w:hAnsi="Aptos Display;Arial" w:eastAsia="Times New Roman" w:cs="Times New Roman"/>
      <w:color w:val="0F4761"/>
      <w:sz w:val="40"/>
      <w:szCs w:val="40"/>
    </w:rPr>
  </w:style>
  <w:style w:type="character" w:styleId="2">
    <w:name w:val="Заголовок 2 Знак"/>
    <w:qFormat/>
    <w:rPr>
      <w:rFonts w:ascii="Aptos Display;Arial" w:hAnsi="Aptos Display;Arial"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Aptos Display;Arial" w:hAnsi="Aptos Display;Arial"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InternetLink">
    <w:name w:val="Hyperlink"/>
    <w:rPr>
      <w:color w:val="0000FF"/>
      <w:u w:val="single"/>
    </w:rPr>
  </w:style>
  <w:style w:type="character" w:styleId="VisitedInternetLink">
    <w:name w:val="FollowedHyperlink"/>
    <w:rPr>
      <w:color w:val="96607D"/>
      <w:u w:val="single"/>
    </w:rPr>
  </w:style>
  <w:style w:type="character" w:styleId="Style11">
    <w:name w:val="Верхний колонтитул Знак"/>
    <w:qFormat/>
    <w:rPr>
      <w:rFonts w:ascii="Times New Roman" w:hAnsi="Times New Roman" w:eastAsia="Times New Roman" w:cs="Times New Roman"/>
      <w:kern w:val="0"/>
    </w:rPr>
  </w:style>
  <w:style w:type="character" w:styleId="Style12">
    <w:name w:val="Текст выноски Знак"/>
    <w:qFormat/>
    <w:rPr>
      <w:rFonts w:ascii="Arial" w:hAnsi="Arial" w:eastAsia="Times New Roman" w:cs="Arial"/>
      <w:kern w:val="0"/>
      <w:sz w:val="18"/>
      <w:szCs w:val="18"/>
    </w:rPr>
  </w:style>
  <w:style w:type="character" w:styleId="Appleconvertedspace">
    <w:name w:val="apple-converted-space"/>
    <w:basedOn w:val="Style5"/>
    <w:qFormat/>
    <w:rPr/>
  </w:style>
  <w:style w:type="character" w:styleId="Fs2">
    <w:name w:val="fs2"/>
    <w:basedOn w:val="Style5"/>
    <w:qFormat/>
    <w:rPr/>
  </w:style>
  <w:style w:type="character" w:styleId="Rvts0">
    <w:name w:val="rvts0"/>
    <w:qFormat/>
    <w:rPr/>
  </w:style>
  <w:style w:type="character" w:styleId="Style13">
    <w:name w:val="Незакрита згадка"/>
    <w:qFormat/>
    <w:rPr>
      <w:color w:val="605E5C"/>
      <w:shd w:fill="E1DFDD" w:val="clear"/>
    </w:rPr>
  </w:style>
  <w:style w:type="character" w:styleId="Style14">
    <w:name w:val="Нижний колонтитул Знак"/>
    <w:qFormat/>
    <w:rPr>
      <w:kern w:val="2"/>
      <w:sz w:val="24"/>
      <w:szCs w:val="24"/>
    </w:rPr>
  </w:style>
  <w:style w:type="character" w:styleId="Style15">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FontStyle15">
    <w:name w:val="Font Style15"/>
    <w:qFormat/>
    <w:rPr>
      <w:rFonts w:ascii="Times New Roman" w:hAnsi="Times New Roman" w:cs="Times New Roman"/>
      <w:b/>
      <w:sz w:val="20"/>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184" w:before="0" w:after="0"/>
      <w:jc w:val="both"/>
    </w:pPr>
    <w:rPr>
      <w:rFonts w:ascii="Times New Roman" w:hAnsi="Times New Roman" w:eastAsia="Times New Roman" w:cs="Times New Roman"/>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22">
    <w:name w:val="Цитата 2"/>
    <w:basedOn w:val="Normal"/>
    <w:next w:val="Normal"/>
    <w:qFormat/>
    <w:pPr>
      <w:spacing w:before="160" w:after="0"/>
      <w:jc w:val="center"/>
    </w:pPr>
    <w:rPr>
      <w:i/>
      <w:iCs/>
      <w:color w:val="404040"/>
    </w:rPr>
  </w:style>
  <w:style w:type="paragraph" w:styleId="Style16">
    <w:name w:val="Абзац списка"/>
    <w:basedOn w:val="Normal"/>
    <w:qFormat/>
    <w:pPr>
      <w:spacing w:before="0" w:after="0"/>
      <w:ind w:left="720" w:hanging="0"/>
      <w:contextualSpacing/>
    </w:pPr>
    <w:rPr/>
  </w:style>
  <w:style w:type="paragraph" w:styleId="Style17">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Msonormal">
    <w:name w:val="msonormal"/>
    <w:basedOn w:val="Normal"/>
    <w:qFormat/>
    <w:pPr>
      <w:spacing w:lineRule="auto" w:line="240" w:before="280" w:after="28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0"/>
    </w:rPr>
  </w:style>
  <w:style w:type="paragraph" w:styleId="Style18">
    <w:name w:val="Текст выноски"/>
    <w:basedOn w:val="Normal"/>
    <w:qFormat/>
    <w:pPr>
      <w:spacing w:lineRule="auto" w:line="240" w:before="0" w:after="0"/>
    </w:pPr>
    <w:rPr>
      <w:rFonts w:ascii="Arial" w:hAnsi="Arial" w:eastAsia="Times New Roman" w:cs="Arial"/>
      <w:kern w:val="0"/>
      <w:sz w:val="18"/>
      <w:szCs w:val="18"/>
    </w:rPr>
  </w:style>
  <w:style w:type="paragraph" w:styleId="Tlreflinkmrw45">
    <w:name w:val="tl reflink mr w45"/>
    <w:basedOn w:val="Normal"/>
    <w:qFormat/>
    <w:pPr>
      <w:spacing w:lineRule="auto" w:line="240" w:before="280" w:after="280"/>
    </w:pPr>
    <w:rPr>
      <w:rFonts w:ascii="Times New Roman" w:hAnsi="Times New Roman" w:eastAsia="Times New Roman" w:cs="Times New Roman"/>
      <w:kern w:val="0"/>
      <w:lang w:val="ru-RU"/>
    </w:rPr>
  </w:style>
  <w:style w:type="paragraph" w:styleId="Tjbmf">
    <w:name w:val="tj bmf"/>
    <w:basedOn w:val="Normal"/>
    <w:qFormat/>
    <w:pPr>
      <w:spacing w:lineRule="auto" w:line="240" w:before="280" w:after="280"/>
    </w:pPr>
    <w:rPr>
      <w:rFonts w:ascii="Times New Roman" w:hAnsi="Times New Roman" w:eastAsia="Times New Roman" w:cs="Times New Roman"/>
      <w:kern w:val="0"/>
      <w:lang w:val="ru-RU"/>
    </w:rPr>
  </w:style>
  <w:style w:type="paragraph" w:styleId="Tj">
    <w:name w:val="tj"/>
    <w:basedOn w:val="Normal"/>
    <w:qFormat/>
    <w:pPr>
      <w:spacing w:lineRule="auto" w:line="240" w:before="280" w:after="280"/>
    </w:pPr>
    <w:rPr>
      <w:rFonts w:ascii="Times New Roman" w:hAnsi="Times New Roman" w:eastAsia="Times New Roman" w:cs="Times New Roman"/>
      <w:kern w:val="0"/>
      <w:lang w:val="ru-RU"/>
    </w:rPr>
  </w:style>
  <w:style w:type="paragraph" w:styleId="Tc">
    <w:name w:val="tc"/>
    <w:basedOn w:val="Normal"/>
    <w:qFormat/>
    <w:pPr>
      <w:spacing w:lineRule="auto" w:line="240" w:before="280" w:after="280"/>
    </w:pPr>
    <w:rPr>
      <w:rFonts w:ascii="Times New Roman" w:hAnsi="Times New Roman" w:eastAsia="Times New Roman" w:cs="Times New Roman"/>
      <w:kern w:val="0"/>
      <w:lang w:val="ru-RU"/>
    </w:rPr>
  </w:style>
  <w:style w:type="paragraph" w:styleId="Tcbmf">
    <w:name w:val="tc bmf"/>
    <w:basedOn w:val="Normal"/>
    <w:qFormat/>
    <w:pPr>
      <w:spacing w:lineRule="auto" w:line="240" w:before="280" w:after="280"/>
    </w:pPr>
    <w:rPr>
      <w:rFonts w:ascii="Times New Roman" w:hAnsi="Times New Roman" w:eastAsia="Times New Roman" w:cs="Times New Roman"/>
      <w:kern w:val="0"/>
      <w:lang w:val="ru-RU"/>
    </w:rPr>
  </w:style>
  <w:style w:type="paragraph" w:styleId="Tl">
    <w:name w:val="tl"/>
    <w:basedOn w:val="Normal"/>
    <w:qFormat/>
    <w:pPr>
      <w:spacing w:lineRule="auto" w:line="240" w:before="280" w:after="280"/>
    </w:pPr>
    <w:rPr>
      <w:rFonts w:ascii="Times New Roman" w:hAnsi="Times New Roman" w:eastAsia="Times New Roman" w:cs="Times New Roman"/>
      <w:kern w:val="0"/>
      <w:lang w:val="ru-RU"/>
    </w:rPr>
  </w:style>
  <w:style w:type="paragraph" w:styleId="ShapkaDocumentu">
    <w:name w:val="Shapka Documentu"/>
    <w:basedOn w:val="Normal"/>
    <w:qFormat/>
    <w:pPr>
      <w:keepNext w:val="true"/>
      <w:keepLines/>
      <w:spacing w:lineRule="auto" w:line="240" w:before="0" w:after="240"/>
      <w:ind w:left="3969" w:hanging="0"/>
      <w:jc w:val="center"/>
    </w:pPr>
    <w:rPr>
      <w:rFonts w:ascii="Antiqua;Calibri" w:hAnsi="Antiqua;Calibri" w:eastAsia="Times New Roman" w:cs="Times New Roman"/>
      <w:kern w:val="0"/>
      <w:sz w:val="26"/>
      <w:szCs w:val="20"/>
    </w:rPr>
  </w:style>
  <w:style w:type="paragraph" w:styleId="Style19">
    <w:name w:val="Нормальний текст"/>
    <w:basedOn w:val="Normal"/>
    <w:qFormat/>
    <w:pPr>
      <w:spacing w:lineRule="auto" w:line="240" w:before="120" w:after="0"/>
      <w:ind w:firstLine="567"/>
    </w:pPr>
    <w:rPr>
      <w:rFonts w:ascii="Antiqua;Calibri" w:hAnsi="Antiqua;Calibri" w:eastAsia="Times New Roman" w:cs="Times New Roman"/>
      <w:kern w:val="0"/>
      <w:sz w:val="26"/>
      <w:szCs w:val="20"/>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rPr>
  </w:style>
  <w:style w:type="paragraph" w:styleId="Style21">
    <w:name w:val="Назва документа"/>
    <w:basedOn w:val="Normal"/>
    <w:next w:val="Normal"/>
    <w:qFormat/>
    <w:pPr>
      <w:keepNext w:val="true"/>
      <w:keepLines/>
      <w:spacing w:lineRule="auto" w:line="240" w:before="240" w:after="240"/>
      <w:jc w:val="center"/>
    </w:pPr>
    <w:rPr>
      <w:rFonts w:ascii="Antiqua;Calibri" w:hAnsi="Antiqua;Calibri" w:eastAsia="Times New Roman" w:cs="Times New Roman"/>
      <w:b/>
      <w:kern w:val="0"/>
      <w:sz w:val="26"/>
      <w:szCs w:val="20"/>
    </w:rPr>
  </w:style>
  <w:style w:type="paragraph" w:styleId="Style22">
    <w:name w:val="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kern w:val="0"/>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kern w:val="0"/>
    </w:rPr>
  </w:style>
  <w:style w:type="paragraph" w:styleId="Rvps14">
    <w:name w:val="rvps14"/>
    <w:basedOn w:val="Normal"/>
    <w:qFormat/>
    <w:pPr>
      <w:spacing w:lineRule="auto" w:line="240" w:before="280" w:after="280"/>
    </w:pPr>
    <w:rPr>
      <w:rFonts w:ascii="Times New Roman" w:hAnsi="Times New Roman" w:eastAsia="Times New Roman" w:cs="Times New Roman"/>
      <w:kern w:val="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kern w:val="0"/>
    </w:rPr>
  </w:style>
  <w:style w:type="paragraph" w:styleId="Rvps6">
    <w:name w:val="rvps6"/>
    <w:basedOn w:val="Normal"/>
    <w:qFormat/>
    <w:pPr>
      <w:spacing w:lineRule="auto" w:line="240" w:before="280" w:after="280"/>
    </w:pPr>
    <w:rPr>
      <w:rFonts w:ascii="Times New Roman" w:hAnsi="Times New Roman" w:eastAsia="Times New Roman" w:cs="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17:00Z</dcterms:created>
  <dc:creator>Інна Перець</dc:creator>
  <dc:description/>
  <cp:keywords/>
  <dc:language>en-US</dc:language>
  <cp:lastModifiedBy>user</cp:lastModifiedBy>
  <cp:lastPrinted>2025-11-03T14:26:00Z</cp:lastPrinted>
  <dcterms:modified xsi:type="dcterms:W3CDTF">2025-11-03T12:28:00Z</dcterms:modified>
  <cp:revision>2532</cp:revision>
  <dc:subject/>
  <dc:title/>
</cp:coreProperties>
</file>